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bookmarkStart w:id="0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Šternberk – stavební úpravy chodníku ulice Uničovská“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-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bCs/>
          <w:highlight w:val="yellow"/>
          <w:lang w:eastAsia="cs-CZ"/>
        </w:rPr>
      </w:pPr>
      <w:r>
        <w:rPr>
          <w:rFonts w:eastAsia="Times New Roman" w:cs="Arial" w:ascii="Arial" w:hAnsi="Arial"/>
          <w:b/>
          <w:bCs/>
          <w:highlight w:val="yellow"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ále jen „zhotovitel“</w:t>
      </w:r>
    </w:p>
    <w:p>
      <w:pPr>
        <w:pStyle w:val="Normal"/>
        <w:spacing w:before="0" w:after="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ředmětem smlouvy jsou stavební úpravy chodníku ulice Uničovská </w:t>
      </w:r>
      <w:r>
        <w:rPr>
          <w:rFonts w:cs="Arial" w:ascii="Arial" w:hAnsi="Arial"/>
        </w:rPr>
        <w:t xml:space="preserve">ve Šternberku v rozsahu specifikovaném v cenové nabídce, podané na základě výběrového řízení dle zadávací a projektové dokumentace stavby vč. položkového rozpočtu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Šternberk – stavební úpravy chodníku Uničovská“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</w:t>
      </w:r>
    </w:p>
    <w:p>
      <w:pPr>
        <w:pStyle w:val="Normal"/>
        <w:autoSpaceDE w:val="false"/>
        <w:spacing w:lineRule="auto" w:line="240" w:before="0" w:after="120"/>
        <w:ind w:left="1842" w:firstLine="282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</w:rPr>
        <w:t>parcela č. 3350/1, 3508/29 v k.ú. Šternber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05/202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  <w:t xml:space="preserve">do 30 dnů od předání staveniště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6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nejpozději však do 30.06.2025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6"/>
        </w:numPr>
        <w:spacing w:lineRule="auto" w:line="240" w:before="12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.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6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5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sz w:val="22"/>
      <w:szCs w:val="22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45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5-01-27T14:45:00Z</dcterms:modified>
  <cp:revision>2</cp:revision>
  <dc:subject/>
  <dc:title/>
</cp:coreProperties>
</file>