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107477940"/>
      <w:bookmarkStart w:id="1" w:name="__Fieldmark__1_310747794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107477940"/>
      <w:bookmarkStart w:id="3" w:name="__Fieldmark__2_310747794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107477940"/>
      <w:bookmarkStart w:id="5" w:name="__Fieldmark__3_310747794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107477940"/>
      <w:bookmarkStart w:id="7" w:name="__Fieldmark__4_310747794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107477940"/>
      <w:bookmarkStart w:id="9" w:name="__Fieldmark__5_310747794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107477940"/>
      <w:bookmarkStart w:id="11" w:name="__Fieldmark__6_310747794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107477940"/>
      <w:bookmarkStart w:id="13" w:name="__Fieldmark__7_310747794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107477940"/>
      <w:bookmarkStart w:id="16" w:name="__Fieldmark__9_310747794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107477940"/>
      <w:bookmarkStart w:id="18" w:name="__Fieldmark__10_310747794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107477940"/>
      <w:bookmarkStart w:id="23" w:name="__Fieldmark__33_310747794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107477940"/>
      <w:bookmarkStart w:id="25" w:name="__Fieldmark__34_310747794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107477940"/>
      <w:bookmarkStart w:id="27" w:name="__Fieldmark__35_310747794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