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53975" distB="53975" distL="0" distR="5397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margin">
                  <wp:align>center</wp:align>
                </wp:positionV>
                <wp:extent cx="47644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"/>
                              <w:gridCol w:w="310"/>
                              <w:gridCol w:w="5061"/>
                              <w:gridCol w:w="246"/>
                              <w:gridCol w:w="1008"/>
                              <w:gridCol w:w="304"/>
                              <w:gridCol w:w="297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3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IESTO  STAVBY: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M Mlyny UK, Staré Grunty 36, Bratislav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/20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INVESTOR: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verzita Komenského v Bratislave, Rektorát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HLAVNÝ INŽINIER: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Dušan Polák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PROJEKT VYPRACOVAL: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ZODPOVEDNÝ PROJEKTANT: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1.65pt;mso-wrap-distance-left:0pt;mso-wrap-distance-right:4.25pt;mso-wrap-distance-top:4.25pt;mso-wrap-distance-bottom:4.25pt;margin-top:0pt;mso-position-vertical:center;mso-position-vertical-relative:margin;margin-left:1.45pt;mso-position-horizontal-relative:text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"/>
                        <w:gridCol w:w="310"/>
                        <w:gridCol w:w="5061"/>
                        <w:gridCol w:w="246"/>
                        <w:gridCol w:w="1008"/>
                        <w:gridCol w:w="304"/>
                        <w:gridCol w:w="297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7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6753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ESTO  STAVBY: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M Mlyny UK, Staré Grunty 36, Bratislava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/2024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NVESTOR: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verzita Komenského v Bratislave, Rektorát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HLAVNÝ INŽINIER: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Dušan Polák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ROJEKT VYPRACOVAL: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ZODPOVEDNÝ PROJEKTANT: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jc w:val="center"/>
                        <w:rPr>
                          <w:u w:val="double"/>
                        </w:rPr>
                      </w:pPr>
                      <w:r>
                        <w:rPr>
                          <w:u w:val="double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2679700</wp:posOffset>
                </wp:positionV>
                <wp:extent cx="3615690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319" w:hRule="exact"/>
                              </w:trPr>
                              <w:tc>
                                <w:tcPr>
                                  <w:tcW w:w="16418" w:type="dxa"/>
                                  <w:tcBorders>
                                    <w:top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6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ZDRAVOTECH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7pt;height:1.15pt;mso-wrap-distance-left:7.05pt;mso-wrap-distance-right:7.05pt;mso-wrap-distance-top:0pt;mso-wrap-distance-bottom:0pt;margin-top:211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319" w:hRule="exact"/>
                        </w:trPr>
                        <w:tc>
                          <w:tcPr>
                            <w:tcW w:w="16418" w:type="dxa"/>
                            <w:tcBorders>
                              <w:top w:val="doub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ZDRAVOTECH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1775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0"/>
                              <w:gridCol w:w="1170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700" cy="414655"/>
                                        <wp:effectExtent l="0" t="0" r="0" b="0"/>
                                        <wp:docPr id="4" name="logo ERLI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logo ERLI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41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tcMar>
                                    <w:right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RLIS s.r.o.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YBNIČNÁ 40, 831 06 BRATISLAV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.: 00421 /2/ 4959 5743, e-mail: erlis@erlis.s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2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0"/>
                        <w:gridCol w:w="1170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4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414655"/>
                                  <wp:effectExtent l="0" t="0" r="0" b="0"/>
                                  <wp:docPr id="5" name="logo ERL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logo ERL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  <w:tcMar>
                              <w:right w:w="113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RLIS s.r.o.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YBNIČNÁ 40, 831 06 BRATISLA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.: 00421 /2/ 4959 5743, e-mail: erlis@erlis.s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3975" distB="53975" distL="53975" distR="53975" simplePos="0" locked="0" layoutInCell="1" allowOverlap="1" relativeHeight="0">
                <wp:simplePos x="0" y="0"/>
                <wp:positionH relativeFrom="page">
                  <wp:posOffset>5385435</wp:posOffset>
                </wp:positionH>
                <wp:positionV relativeFrom="page">
                  <wp:posOffset>622935</wp:posOffset>
                </wp:positionV>
                <wp:extent cx="4764405" cy="209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"/>
                              <w:gridCol w:w="310"/>
                              <w:gridCol w:w="5061"/>
                              <w:gridCol w:w="246"/>
                              <w:gridCol w:w="1008"/>
                              <w:gridCol w:w="304"/>
                              <w:gridCol w:w="297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3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u w:val="double"/>
                                    </w:rPr>
                                  </w:pPr>
                                  <w:r>
                                    <w:rPr>
                                      <w:u w:val="double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IESTO  STAVBY: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M Mlyny UK, Staré Grunty 36, Bratislav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/20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INVESTOR: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verzita Komenského v Bratislave, Rektorát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HLAVNÝ INŽINIER: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Dušan Polák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PROJEKT VYPRACOVAL: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ZODPOVEDNÝ PROJEKTANT: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1.65pt;mso-wrap-distance-left:4.25pt;mso-wrap-distance-right:4.25pt;mso-wrap-distance-top:4.25pt;mso-wrap-distance-bottom:4.25pt;margin-top:49.05pt;mso-position-vertical-relative:page;margin-left:424.05pt;mso-position-horizontal-relative:page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"/>
                        <w:gridCol w:w="310"/>
                        <w:gridCol w:w="5061"/>
                        <w:gridCol w:w="246"/>
                        <w:gridCol w:w="1008"/>
                        <w:gridCol w:w="304"/>
                        <w:gridCol w:w="297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7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6753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ESTO  STAVBY: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M Mlyny UK, Staré Grunty 36, Bratislava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/2024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NVESTOR: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verzita Komenského v Bratislave, Rektorát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HLAVNÝ INŽINIER: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Dušan Polák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ROJEKT VYPRACOVAL: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ZODPOVEDNÝ PROJEKTANT: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3975" distB="53975" distL="0" distR="53975" simplePos="0" locked="0" layoutInCell="1" allowOverlap="1" relativeHeight="0">
                <wp:simplePos x="0" y="0"/>
                <wp:positionH relativeFrom="column">
                  <wp:posOffset>18415</wp:posOffset>
                </wp:positionH>
                <wp:positionV relativeFrom="margin">
                  <wp:align>center</wp:align>
                </wp:positionV>
                <wp:extent cx="4764405" cy="20955"/>
                <wp:effectExtent l="0" t="0" r="0" b="0"/>
                <wp:wrapSquare wrapText="bothSides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"/>
                              <w:gridCol w:w="310"/>
                              <w:gridCol w:w="5061"/>
                              <w:gridCol w:w="246"/>
                              <w:gridCol w:w="1008"/>
                              <w:gridCol w:w="304"/>
                              <w:gridCol w:w="297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3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IESTO  STAVBY: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M Mlyny UK, Staré Grunty 36, Bratislav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/20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INVESTOR: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verzita Komenského v Bratislave, Rektorát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HLAVNÝ INŽINIER: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Dušan Polák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PROJEKT VYPRACOVAL: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ZODPOVEDNÝ PROJEKTANT: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1.65pt;mso-wrap-distance-left:0pt;mso-wrap-distance-right:4.25pt;mso-wrap-distance-top:4.25pt;mso-wrap-distance-bottom:4.25pt;margin-top:0pt;mso-position-vertical:center;mso-position-vertical-relative:margin;margin-left:1.45pt;mso-position-horizontal-relative:text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"/>
                        <w:gridCol w:w="310"/>
                        <w:gridCol w:w="5061"/>
                        <w:gridCol w:w="246"/>
                        <w:gridCol w:w="1008"/>
                        <w:gridCol w:w="304"/>
                        <w:gridCol w:w="297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7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6753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ESTO  STAVBY: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M Mlyny UK, Staré Grunty 36, Bratislava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/2024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NVESTOR: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verzita Komenského v Bratislave, Rektorát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HLAVNÝ INŽINIER: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Dušan Polák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ROJEKT VYPRACOVAL: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ZODPOVEDNÝ PROJEKTANT: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jc w:val="center"/>
                        <w:rPr>
                          <w:u w:val="double"/>
                        </w:rPr>
                      </w:pPr>
                      <w:r>
                        <w:rPr>
                          <w:u w:val="double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638175</wp:posOffset>
                </wp:positionV>
                <wp:extent cx="3645535" cy="14605"/>
                <wp:effectExtent l="0" t="0" r="0" b="0"/>
                <wp:wrapSquare wrapText="bothSides"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16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OBNOVA A ZATEPLENIE STREŠNEJ KONŠTRUKCIE BLOK D MLYNY 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7.05pt;height:1.15pt;mso-wrap-distance-left:7.1pt;mso-wrap-distance-right:7.1pt;mso-wrap-distance-top:0pt;mso-wrap-distance-bottom:0pt;margin-top:50.25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16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OBNOVA A ZATEPLENIE STREŠNEJ KONŠTRUKCIE BLOK D MLYNY 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2679700</wp:posOffset>
                </wp:positionV>
                <wp:extent cx="3615690" cy="1460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319" w:hRule="exact"/>
                              </w:trPr>
                              <w:tc>
                                <w:tcPr>
                                  <w:tcW w:w="16418" w:type="dxa"/>
                                  <w:tcBorders>
                                    <w:top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6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ZDRAVOTECH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7pt;height:1.15pt;mso-wrap-distance-left:7.05pt;mso-wrap-distance-right:7.05pt;mso-wrap-distance-top:0pt;mso-wrap-distance-bottom:0pt;margin-top:211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319" w:hRule="exact"/>
                        </w:trPr>
                        <w:tc>
                          <w:tcPr>
                            <w:tcW w:w="16418" w:type="dxa"/>
                            <w:tcBorders>
                              <w:top w:val="doub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ZDRAVOTECH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1775" cy="1460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0"/>
                              <w:gridCol w:w="1170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700" cy="414655"/>
                                        <wp:effectExtent l="0" t="0" r="0" b="0"/>
                                        <wp:docPr id="11" name="logo ERLI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logo ERLI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41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tcMar>
                                    <w:right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RLIS s.r.o.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YBNIČNÁ 40, 831 06 BRATISLAV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.: 00421 /2/ 4959 5743, e-mail: erlis@erlis.s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2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0"/>
                        <w:gridCol w:w="1170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4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414655"/>
                                  <wp:effectExtent l="0" t="0" r="0" b="0"/>
                                  <wp:docPr id="12" name="logo ERL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logo ERL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  <w:tcMar>
                              <w:right w:w="113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RLIS s.r.o.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YBNIČNÁ 40, 831 06 BRATISLA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.: 00421 /2/ 4959 5743, e-mail: erlis@erlis.s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638175</wp:posOffset>
                </wp:positionV>
                <wp:extent cx="3645535" cy="1460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16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OBNOVA A ZATEPLENIE STREŠNEJ KONŠTRUKCIE BLOK D MLYNY 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7.05pt;height:1.15pt;mso-wrap-distance-left:7.1pt;mso-wrap-distance-right:7.1pt;mso-wrap-distance-top:0pt;mso-wrap-distance-bottom:0pt;margin-top:50.25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16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OBNOVA A ZATEPLENIE STREŠNEJ KONŠTRUKCIE BLOK D MLYNY 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2679700</wp:posOffset>
                </wp:positionV>
                <wp:extent cx="3615690" cy="1460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319" w:hRule="exact"/>
                              </w:trPr>
                              <w:tc>
                                <w:tcPr>
                                  <w:tcW w:w="16418" w:type="dxa"/>
                                  <w:tcBorders>
                                    <w:top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6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ZDRAVOTECH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7pt;height:1.15pt;mso-wrap-distance-left:7.05pt;mso-wrap-distance-right:7.05pt;mso-wrap-distance-top:0pt;mso-wrap-distance-bottom:0pt;margin-top:211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319" w:hRule="exact"/>
                        </w:trPr>
                        <w:tc>
                          <w:tcPr>
                            <w:tcW w:w="16418" w:type="dxa"/>
                            <w:tcBorders>
                              <w:top w:val="doub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ZDRAVOTECH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1775" cy="14605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0"/>
                              <w:gridCol w:w="1170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700" cy="414655"/>
                                        <wp:effectExtent l="0" t="0" r="0" b="0"/>
                                        <wp:docPr id="16" name="logo ERLI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logo ERLI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41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tcMar>
                                    <w:right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RLIS s.r.o.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YBNIČNÁ 40, 831 06 BRATISLAV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.: 00421 /2/ 4959 5743, e-mail: erlis@erlis.s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2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0"/>
                        <w:gridCol w:w="1170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4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414655"/>
                                  <wp:effectExtent l="0" t="0" r="0" b="0"/>
                                  <wp:docPr id="17" name="logo ERL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logo ERL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  <w:tcMar>
                              <w:right w:w="113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RLIS s.r.o.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YBNIČNÁ 40, 831 06 BRATISLA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.: 00421 /2/ 4959 5743, e-mail: erlis@erlis.s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3975" distB="53975" distL="53975" distR="53975" simplePos="0" locked="0" layoutInCell="1" allowOverlap="1" relativeHeight="0">
                <wp:simplePos x="0" y="0"/>
                <wp:positionH relativeFrom="page">
                  <wp:posOffset>5385435</wp:posOffset>
                </wp:positionH>
                <wp:positionV relativeFrom="page">
                  <wp:posOffset>622935</wp:posOffset>
                </wp:positionV>
                <wp:extent cx="4764405" cy="2095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"/>
                              <w:gridCol w:w="310"/>
                              <w:gridCol w:w="5061"/>
                              <w:gridCol w:w="246"/>
                              <w:gridCol w:w="1008"/>
                              <w:gridCol w:w="304"/>
                              <w:gridCol w:w="297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3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u w:val="double"/>
                                    </w:rPr>
                                  </w:pPr>
                                  <w:r>
                                    <w:rPr>
                                      <w:u w:val="double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IESTO  STAVBY: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M Mlyny UK, Staré Grunty 36, Bratislav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/20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INVESTOR: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verzita Komenského v Bratislave, Rektorát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HLAVNÝ INŽINIER: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Dušan Polák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PROJEKT VYPRACOVAL: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ZODPOVEDNÝ PROJEKTANT: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1.65pt;mso-wrap-distance-left:4.25pt;mso-wrap-distance-right:4.25pt;mso-wrap-distance-top:4.25pt;mso-wrap-distance-bottom:4.25pt;margin-top:49.05pt;mso-position-vertical-relative:page;margin-left:424.05pt;mso-position-horizontal-relative:page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"/>
                        <w:gridCol w:w="310"/>
                        <w:gridCol w:w="5061"/>
                        <w:gridCol w:w="246"/>
                        <w:gridCol w:w="1008"/>
                        <w:gridCol w:w="304"/>
                        <w:gridCol w:w="297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7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6753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ESTO  STAVBY: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M Mlyny UK, Staré Grunty 36, Bratislava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/2024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NVESTOR: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verzita Komenského v Bratislave, Rektorát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HLAVNÝ INŽINIER: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Dušan Polák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ROJEKT VYPRACOVAL: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ZODPOVEDNÝ PROJEKTANT: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3975" distB="53975" distL="0" distR="53975" simplePos="0" locked="0" layoutInCell="1" allowOverlap="1" relativeHeight="0">
                <wp:simplePos x="0" y="0"/>
                <wp:positionH relativeFrom="column">
                  <wp:posOffset>18415</wp:posOffset>
                </wp:positionH>
                <wp:positionV relativeFrom="margin">
                  <wp:align>center</wp:align>
                </wp:positionV>
                <wp:extent cx="4764405" cy="20955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"/>
                              <w:gridCol w:w="310"/>
                              <w:gridCol w:w="5061"/>
                              <w:gridCol w:w="246"/>
                              <w:gridCol w:w="1008"/>
                              <w:gridCol w:w="304"/>
                              <w:gridCol w:w="297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3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IESTO  STAVBY: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M Mlyny UK, Staré Grunty 36, Bratislav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/20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INVESTOR: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verzita Komenského v Bratislave, Rektorát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HLAVNÝ INŽINIER: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Dušan Polák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PROJEKT VYPRACOVAL: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ZODPOVEDNÝ PROJEKTANT: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1.65pt;mso-wrap-distance-left:0pt;mso-wrap-distance-right:4.25pt;mso-wrap-distance-top:4.25pt;mso-wrap-distance-bottom:4.25pt;margin-top:0pt;mso-position-vertical:center;mso-position-vertical-relative:margin;margin-left:1.45pt;mso-position-horizontal-relative:text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"/>
                        <w:gridCol w:w="310"/>
                        <w:gridCol w:w="5061"/>
                        <w:gridCol w:w="246"/>
                        <w:gridCol w:w="1008"/>
                        <w:gridCol w:w="304"/>
                        <w:gridCol w:w="297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7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6753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ESTO  STAVBY: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M Mlyny UK, Staré Grunty 36, Bratislava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/2024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NVESTOR: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verzita Komenského v Bratislave, Rektorát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HLAVNÝ INŽINIER: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Dušan Polák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ROJEKT VYPRACOVAL: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ZODPOVEDNÝ PROJEKTANT: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jc w:val="center"/>
                        <w:rPr>
                          <w:u w:val="double"/>
                        </w:rPr>
                      </w:pPr>
                      <w:r>
                        <w:rPr>
                          <w:u w:val="double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638175</wp:posOffset>
                </wp:positionV>
                <wp:extent cx="3645535" cy="1460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16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OBNOVA A ZATEPLENIE STREŠNEJ KONŠTRUKCIE BLOK D MLYNY 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7.05pt;height:1.15pt;mso-wrap-distance-left:7.1pt;mso-wrap-distance-right:7.1pt;mso-wrap-distance-top:0pt;mso-wrap-distance-bottom:0pt;margin-top:50.25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16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OBNOVA A ZATEPLENIE STREŠNEJ KONŠTRUKCIE BLOK D MLYNY 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2679700</wp:posOffset>
                </wp:positionV>
                <wp:extent cx="3615690" cy="1460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319" w:hRule="exact"/>
                              </w:trPr>
                              <w:tc>
                                <w:tcPr>
                                  <w:tcW w:w="16418" w:type="dxa"/>
                                  <w:tcBorders>
                                    <w:top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6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ZDRAVOTECH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7pt;height:1.15pt;mso-wrap-distance-left:7.05pt;mso-wrap-distance-right:7.05pt;mso-wrap-distance-top:0pt;mso-wrap-distance-bottom:0pt;margin-top:211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319" w:hRule="exact"/>
                        </w:trPr>
                        <w:tc>
                          <w:tcPr>
                            <w:tcW w:w="16418" w:type="dxa"/>
                            <w:tcBorders>
                              <w:top w:val="doub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ZDRAVOTECH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1775" cy="14605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0"/>
                              <w:gridCol w:w="1170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700" cy="414655"/>
                                        <wp:effectExtent l="0" t="0" r="0" b="0"/>
                                        <wp:docPr id="23" name="logo ERLI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logo ERLI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41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tcMar>
                                    <w:right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RLIS s.r.o.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YBNIČNÁ 40, 831 06 BRATISLAV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.: 00421 /2/ 4959 5743, e-mail: erlis@erlis.s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2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0"/>
                        <w:gridCol w:w="1170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4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414655"/>
                                  <wp:effectExtent l="0" t="0" r="0" b="0"/>
                                  <wp:docPr id="24" name="logo ERL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logo ERL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  <w:tcMar>
                              <w:right w:w="113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RLIS s.r.o.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YBNIČNÁ 40, 831 06 BRATISLA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.: 00421 /2/ 4959 5743, e-mail: erlis@erlis.s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638175</wp:posOffset>
                </wp:positionV>
                <wp:extent cx="3645535" cy="14605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16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OBNOVA A ZATEPLENIE STREŠNEJ KONŠTRUKCIE BLOK D MLYNY 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7.05pt;height:1.15pt;mso-wrap-distance-left:7.1pt;mso-wrap-distance-right:7.1pt;mso-wrap-distance-top:0pt;mso-wrap-distance-bottom:0pt;margin-top:50.25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16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OBNOVA A ZATEPLENIE STREŠNEJ KONŠTRUKCIE BLOK D MLYNY 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2679700</wp:posOffset>
                </wp:positionV>
                <wp:extent cx="3615690" cy="14605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319" w:hRule="exact"/>
                              </w:trPr>
                              <w:tc>
                                <w:tcPr>
                                  <w:tcW w:w="16418" w:type="dxa"/>
                                  <w:tcBorders>
                                    <w:top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6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ZDRAVOTECH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7pt;height:1.15pt;mso-wrap-distance-left:7.05pt;mso-wrap-distance-right:7.05pt;mso-wrap-distance-top:0pt;mso-wrap-distance-bottom:0pt;margin-top:211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319" w:hRule="exact"/>
                        </w:trPr>
                        <w:tc>
                          <w:tcPr>
                            <w:tcW w:w="16418" w:type="dxa"/>
                            <w:tcBorders>
                              <w:top w:val="doub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ZDRAVOTECH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1775" cy="14605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0"/>
                              <w:gridCol w:w="1170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700" cy="414655"/>
                                        <wp:effectExtent l="0" t="0" r="0" b="0"/>
                                        <wp:docPr id="28" name="logo ERLI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logo ERLI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41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tcMar>
                                    <w:right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RLIS s.r.o.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YBNIČNÁ 40, 831 06 BRATISLAV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.: 00421 /2/ 4959 5743, e-mail: erlis@erlis.s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2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0"/>
                        <w:gridCol w:w="1170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4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414655"/>
                                  <wp:effectExtent l="0" t="0" r="0" b="0"/>
                                  <wp:docPr id="29" name="logo ERL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logo ERL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  <w:tcMar>
                              <w:right w:w="113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RLIS s.r.o.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YBNIČNÁ 40, 831 06 BRATISLA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.: 00421 /2/ 4959 5743, e-mail: erlis@erlis.s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3975" distB="53975" distL="53975" distR="53975" simplePos="0" locked="0" layoutInCell="1" allowOverlap="1" relativeHeight="0">
                <wp:simplePos x="0" y="0"/>
                <wp:positionH relativeFrom="page">
                  <wp:posOffset>5385435</wp:posOffset>
                </wp:positionH>
                <wp:positionV relativeFrom="page">
                  <wp:posOffset>622935</wp:posOffset>
                </wp:positionV>
                <wp:extent cx="4764405" cy="20955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"/>
                              <w:gridCol w:w="310"/>
                              <w:gridCol w:w="5061"/>
                              <w:gridCol w:w="246"/>
                              <w:gridCol w:w="1008"/>
                              <w:gridCol w:w="304"/>
                              <w:gridCol w:w="297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3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u w:val="double"/>
                                    </w:rPr>
                                  </w:pPr>
                                  <w:r>
                                    <w:rPr>
                                      <w:u w:val="double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IESTO  STAVBY: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M Mlyny UK, Staré Grunty 36, Bratislav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/20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INVESTOR: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verzita Komenského v Bratislave, Rektorát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HLAVNÝ INŽINIER: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Dušan Polák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PROJEKT VYPRACOVAL: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ZODPOVEDNÝ PROJEKTANT: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1.65pt;mso-wrap-distance-left:4.25pt;mso-wrap-distance-right:4.25pt;mso-wrap-distance-top:4.25pt;mso-wrap-distance-bottom:4.25pt;margin-top:49.05pt;mso-position-vertical-relative:page;margin-left:424.05pt;mso-position-horizontal-relative:page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"/>
                        <w:gridCol w:w="310"/>
                        <w:gridCol w:w="5061"/>
                        <w:gridCol w:w="246"/>
                        <w:gridCol w:w="1008"/>
                        <w:gridCol w:w="304"/>
                        <w:gridCol w:w="297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7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6753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ESTO  STAVBY: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M Mlyny UK, Staré Grunty 36, Bratislava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/2024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NVESTOR: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verzita Komenského v Bratislave, Rektorát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HLAVNÝ INŽINIER: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Dušan Polák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ROJEKT VYPRACOVAL: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ZODPOVEDNÝ PROJEKTANT: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3975" distB="53975" distL="0" distR="53975" simplePos="0" locked="0" layoutInCell="1" allowOverlap="1" relativeHeight="0">
                <wp:simplePos x="0" y="0"/>
                <wp:positionH relativeFrom="column">
                  <wp:posOffset>18415</wp:posOffset>
                </wp:positionH>
                <wp:positionV relativeFrom="margin">
                  <wp:align>center</wp:align>
                </wp:positionV>
                <wp:extent cx="4764405" cy="20955"/>
                <wp:effectExtent l="0" t="0" r="0" b="0"/>
                <wp:wrapSquare wrapText="bothSides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"/>
                              <w:gridCol w:w="310"/>
                              <w:gridCol w:w="5061"/>
                              <w:gridCol w:w="246"/>
                              <w:gridCol w:w="1008"/>
                              <w:gridCol w:w="304"/>
                              <w:gridCol w:w="297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3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IESTO  STAVBY: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M Mlyny UK, Staré Grunty 36, Bratislav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/20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INVESTOR: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verzita Komenského v Bratislave, Rektorát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HLAVNÝ INŽINIER: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Dušan Polák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PROJEKT VYPRACOVAL: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ZODPOVEDNÝ PROJEKTANT: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u w:val="double"/>
                              </w:rPr>
                            </w:pPr>
                            <w:r>
                              <w:rPr>
                                <w:u w:val="doubl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1.65pt;mso-wrap-distance-left:0pt;mso-wrap-distance-right:4.25pt;mso-wrap-distance-top:4.25pt;mso-wrap-distance-bottom:4.25pt;margin-top:0pt;mso-position-vertical:center;mso-position-vertical-relative:margin;margin-left:1.45pt;mso-position-horizontal-relative:text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"/>
                        <w:gridCol w:w="310"/>
                        <w:gridCol w:w="5061"/>
                        <w:gridCol w:w="246"/>
                        <w:gridCol w:w="1008"/>
                        <w:gridCol w:w="304"/>
                        <w:gridCol w:w="297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7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6753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ESTO  STAVBY: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M Mlyny UK, Staré Grunty 36, Bratislava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/2024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NVESTOR: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verzita Komenského v Bratislave, Rektorát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HLAVNÝ INŽINIER: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Dušan Polák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ROJEKT VYPRACOVAL: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ZODPOVEDNÝ PROJEKTANT: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jc w:val="center"/>
                        <w:rPr>
                          <w:u w:val="double"/>
                        </w:rPr>
                      </w:pPr>
                      <w:r>
                        <w:rPr>
                          <w:u w:val="double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638175</wp:posOffset>
                </wp:positionV>
                <wp:extent cx="3645535" cy="14605"/>
                <wp:effectExtent l="0" t="0" r="0" b="0"/>
                <wp:wrapSquare wrapText="bothSides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16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OBNOVA A ZATEPLENIE STREŠNEJ KONŠTRUKCIE BLOK D MLYNY 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7.05pt;height:1.15pt;mso-wrap-distance-left:7.1pt;mso-wrap-distance-right:7.1pt;mso-wrap-distance-top:0pt;mso-wrap-distance-bottom:0pt;margin-top:50.25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16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OBNOVA A ZATEPLENIE STREŠNEJ KONŠTRUKCIE BLOK D MLYNY 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2679700</wp:posOffset>
                </wp:positionV>
                <wp:extent cx="3615690" cy="14605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319" w:hRule="exact"/>
                              </w:trPr>
                              <w:tc>
                                <w:tcPr>
                                  <w:tcW w:w="16418" w:type="dxa"/>
                                  <w:tcBorders>
                                    <w:top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6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ZDRAVOTECH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7pt;height:1.15pt;mso-wrap-distance-left:7.05pt;mso-wrap-distance-right:7.05pt;mso-wrap-distance-top:0pt;mso-wrap-distance-bottom:0pt;margin-top:211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319" w:hRule="exact"/>
                        </w:trPr>
                        <w:tc>
                          <w:tcPr>
                            <w:tcW w:w="16418" w:type="dxa"/>
                            <w:tcBorders>
                              <w:top w:val="doub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ZDRAVOTECH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1775" cy="14605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0"/>
                              <w:gridCol w:w="1170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700" cy="414655"/>
                                        <wp:effectExtent l="0" t="0" r="0" b="0"/>
                                        <wp:docPr id="35" name="logo ERLI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logo ERLI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41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tcMar>
                                    <w:right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RLIS s.r.o.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YBNIČNÁ 40, 831 06 BRATISLAV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.: 00421 /2/ 4959 5743, e-mail: erlis@erlis.s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2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0"/>
                        <w:gridCol w:w="1170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4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414655"/>
                                  <wp:effectExtent l="0" t="0" r="0" b="0"/>
                                  <wp:docPr id="36" name="logo ERL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logo ERL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  <w:tcMar>
                              <w:right w:w="113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RLIS s.r.o.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YBNIČNÁ 40, 831 06 BRATISLA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.: 00421 /2/ 4959 5743, e-mail: erlis@erlis.s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638175</wp:posOffset>
                </wp:positionV>
                <wp:extent cx="3645535" cy="14605"/>
                <wp:effectExtent l="0" t="0" r="0" b="0"/>
                <wp:wrapSquare wrapText="bothSides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16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OBNOVA A ZATEPLENIE STREŠNEJ KONŠTRUKCIE BLOK D MLYNY 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7.05pt;height:1.15pt;mso-wrap-distance-left:7.1pt;mso-wrap-distance-right:7.1pt;mso-wrap-distance-top:0pt;mso-wrap-distance-bottom:0pt;margin-top:50.25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16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OBNOVA A ZATEPLENIE STREŠNEJ KONŠTRUKCIE BLOK D MLYNY 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2679700</wp:posOffset>
                </wp:positionV>
                <wp:extent cx="3615690" cy="14605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319" w:hRule="exact"/>
                              </w:trPr>
                              <w:tc>
                                <w:tcPr>
                                  <w:tcW w:w="16418" w:type="dxa"/>
                                  <w:tcBorders>
                                    <w:top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6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ZDRAVOTECH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7pt;height:1.15pt;mso-wrap-distance-left:7.05pt;mso-wrap-distance-right:7.05pt;mso-wrap-distance-top:0pt;mso-wrap-distance-bottom:0pt;margin-top:211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319" w:hRule="exact"/>
                        </w:trPr>
                        <w:tc>
                          <w:tcPr>
                            <w:tcW w:w="16418" w:type="dxa"/>
                            <w:tcBorders>
                              <w:top w:val="doub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ZDRAVOTECH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1775" cy="14605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0"/>
                              <w:gridCol w:w="1170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700" cy="414655"/>
                                        <wp:effectExtent l="0" t="0" r="0" b="0"/>
                                        <wp:docPr id="40" name="logo ERLI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logo ERLI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41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tcMar>
                                    <w:right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RLIS s.r.o.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YBNIČNÁ 40, 831 06 BRATISLAV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.: 00421 /2/ 4959 5743, e-mail: erlis@erlis.s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2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0"/>
                        <w:gridCol w:w="1170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4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414655"/>
                                  <wp:effectExtent l="0" t="0" r="0" b="0"/>
                                  <wp:docPr id="41" name="logo ERL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logo ERL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  <w:tcMar>
                              <w:right w:w="113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RLIS s.r.o.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YBNIČNÁ 40, 831 06 BRATISLA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.: 00421 /2/ 4959 5743, e-mail: erlis@erlis.s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53975" distB="53975" distL="0" distR="53975" simplePos="0" locked="0" layoutInCell="1" allowOverlap="1" relativeHeight="0">
                <wp:simplePos x="0" y="0"/>
                <wp:positionH relativeFrom="column">
                  <wp:posOffset>18415</wp:posOffset>
                </wp:positionH>
                <wp:positionV relativeFrom="margin">
                  <wp:align>center</wp:align>
                </wp:positionV>
                <wp:extent cx="4764405" cy="20955"/>
                <wp:effectExtent l="0" t="0" r="0" b="0"/>
                <wp:wrapSquare wrapText="bothSides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"/>
                              <w:gridCol w:w="310"/>
                              <w:gridCol w:w="5061"/>
                              <w:gridCol w:w="246"/>
                              <w:gridCol w:w="1008"/>
                              <w:gridCol w:w="304"/>
                              <w:gridCol w:w="297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50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3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IESTO  STAVBY: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M Mlyny UK, Staré Grunty 36, Bratislav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/20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INVESTOR: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verzita Komenského v Bratislave, Rektorát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HLAVNÝ INŽINIER: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Dušan Polák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PROJEKT VYPRACOVAL: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ZODPOVEDNÝ PROJEKTANT: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g. Libor Pělucha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2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6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5pt;height:1.65pt;mso-wrap-distance-left:0pt;mso-wrap-distance-right:4.25pt;mso-wrap-distance-top:4.25pt;mso-wrap-distance-bottom:4.25pt;margin-top:0pt;mso-position-vertical:center;mso-position-vertical-relative:margin;margin-left:1.45pt;mso-position-horizontal-relative:text">
                <v:fill opacity="0f"/>
                <v:textbox inset="0in,0in,0in,0in">
                  <w:txbxContent>
                    <w:tbl>
                      <w:tblPr>
                        <w:tblW w:w="7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"/>
                        <w:gridCol w:w="310"/>
                        <w:gridCol w:w="5061"/>
                        <w:gridCol w:w="246"/>
                        <w:gridCol w:w="1008"/>
                        <w:gridCol w:w="304"/>
                        <w:gridCol w:w="297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750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6753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IESTO  STAVBY: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M Mlyny UK, Staré Grunty 36, Bratislava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/2024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NVESTOR: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verzita Komenského v Bratislave, Rektorát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HLAVNÝ INŽINIER: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Dušan Polák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                    </w:t>
                            </w:r>
                          </w:p>
                        </w:tc>
                        <w:tc>
                          <w:tcPr>
                            <w:tcW w:w="24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PROJEKT VYPRACOVAL: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ZODPOVEDNÝ PROJEKTANT: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g. Libor Pělucha</w:t>
                            </w:r>
                          </w:p>
                        </w:tc>
                        <w:tc>
                          <w:tcPr>
                            <w:tcW w:w="24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2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6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638175</wp:posOffset>
                </wp:positionV>
                <wp:extent cx="3645535" cy="14605"/>
                <wp:effectExtent l="0" t="0" r="0" b="0"/>
                <wp:wrapSquare wrapText="bothSides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16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OBNOVA A ZATEPLENIE STREŠNEJ KONŠTRUKCIE BLOK D MLYNY 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7.05pt;height:1.15pt;mso-wrap-distance-left:7.1pt;mso-wrap-distance-right:7.1pt;mso-wrap-distance-top:0pt;mso-wrap-distance-bottom:0pt;margin-top:50.25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16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OBNOVA A ZATEPLENIE STREŠNEJ KONŠTRUKCIE BLOK D MLYNY 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page">
                  <wp:posOffset>2679700</wp:posOffset>
                </wp:positionV>
                <wp:extent cx="3615690" cy="14605"/>
                <wp:effectExtent l="0" t="0" r="0" b="0"/>
                <wp:wrapSquare wrapText="bothSides"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18"/>
                            </w:tblGrid>
                            <w:tr>
                              <w:trPr>
                                <w:trHeight w:val="2319" w:hRule="exact"/>
                              </w:trPr>
                              <w:tc>
                                <w:tcPr>
                                  <w:tcW w:w="16418" w:type="dxa"/>
                                  <w:tcBorders>
                                    <w:top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6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ZDRAVOTECH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7pt;height:1.15pt;mso-wrap-distance-left:7.05pt;mso-wrap-distance-right:7.05pt;mso-wrap-distance-top:0pt;mso-wrap-distance-bottom:0pt;margin-top:211pt;mso-position-vertical-relative:page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18"/>
                      </w:tblGrid>
                      <w:tr>
                        <w:trPr>
                          <w:trHeight w:val="2319" w:hRule="exact"/>
                        </w:trPr>
                        <w:tc>
                          <w:tcPr>
                            <w:tcW w:w="16418" w:type="dxa"/>
                            <w:tcBorders>
                              <w:top w:val="doub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ZDRAVOTECH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41775" cy="14605"/>
                <wp:effectExtent l="0" t="0" r="0" b="0"/>
                <wp:wrapSquare wrapText="bothSides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0"/>
                              <w:gridCol w:w="11708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4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700" cy="414655"/>
                                        <wp:effectExtent l="0" t="0" r="0" b="0"/>
                                        <wp:docPr id="46" name="logo ERLI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logo ERLI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41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  <w:tcMar>
                                    <w:right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RLIS s.r.o.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YBNIČNÁ 40, 831 06 BRATISLAV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40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.: 00421 /2/ 4959 5743, e-mail: erlis@erlis.s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.2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0"/>
                        <w:gridCol w:w="11708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4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414655"/>
                                  <wp:effectExtent l="0" t="0" r="0" b="0"/>
                                  <wp:docPr id="47" name="logo ERLI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logo ERLI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CCCC" w:val="clear"/>
                            <w:tcMar>
                              <w:right w:w="113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RLIS s.r.o.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YBNIČNÁ 40, 831 06 BRATISLA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40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.: 00421 /2/ 4959 5743, e-mail: erlis@erlis.s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1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38175</wp:posOffset>
                </wp:positionV>
                <wp:extent cx="3645535" cy="1764665"/>
                <wp:effectExtent l="0" t="0" r="0" b="0"/>
                <wp:wrapSquare wrapText="bothSides"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76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41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5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  <w:t>OBNOVA A ZATEPLENIE STREŠNEJ KONŠTRUKCIE BLOK D MLYNY 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7.05pt;height:138.95pt;mso-wrap-distance-left:7.1pt;mso-wrap-distance-right:7.1pt;mso-wrap-distance-top:0pt;mso-wrap-distance-bottom:0pt;margin-top:50.25pt;mso-position-vertical-relative:page;margin-left:266.9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41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5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OBNOVA A ZATEPLENIE STREŠNEJ KONŠTRUKCIE BLOK D MLYNY 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u w:val="double"/>
        </w:rPr>
        <w:t xml:space="preserve">          </w:t>
      </w:r>
    </w:p>
    <w:sectPr>
      <w:type w:val="nextPage"/>
      <w:pgSz w:orient="landscape" w:w="16838" w:h="11906"/>
      <w:pgMar w:left="42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340" w:leader="none"/>
      </w:tabs>
      <w:ind w:left="720" w:hanging="0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" w:leader="none"/>
        <w:tab w:val="left" w:pos="2340" w:leader="none"/>
      </w:tabs>
      <w:ind w:left="540" w:hanging="0"/>
      <w:outlineLvl w:val="6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5:49:00Z</dcterms:created>
  <dc:creator>PC4</dc:creator>
  <dc:description/>
  <dc:language>en-US</dc:language>
  <cp:lastModifiedBy>Robin</cp:lastModifiedBy>
  <cp:lastPrinted>2011-03-29T09:13:00Z</cp:lastPrinted>
  <dcterms:modified xsi:type="dcterms:W3CDTF">2024-05-27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74FFAB8F6C423438D0EA1B83B8F2C2E</vt:lpwstr>
  </property>
  <property fmtid="{D5CDD505-2E9C-101B-9397-08002B2CF9AE}" pid="4" name="MediaServiceImageTags">
    <vt:lpwstr/>
  </property>
  <property fmtid="{D5CDD505-2E9C-101B-9397-08002B2CF9AE}" pid="5" name="Order">
    <vt:lpwstr>10100.0000000000</vt:lpwstr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Vyšná Miroslava</vt:lpwstr>
  </property>
  <property fmtid="{D5CDD505-2E9C-101B-9397-08002B2CF9AE}" pid="12" name="display_urn:schemas-microsoft-com:office:office#Editor">
    <vt:lpwstr>Vyšná Miroslav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