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149538140"/>
      <w:bookmarkStart w:id="1" w:name="__Fieldmark__0_149538140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149538140"/>
      <w:bookmarkStart w:id="3" w:name="__Fieldmark__1_149538140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149538140"/>
      <w:bookmarkStart w:id="5" w:name="__Fieldmark__2_149538140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149538140"/>
      <w:bookmarkStart w:id="7" w:name="__Fieldmark__3_149538140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149538140"/>
      <w:bookmarkStart w:id="9" w:name="__Fieldmark__4_149538140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149538140"/>
      <w:bookmarkStart w:id="11" w:name="__Fieldmark__5_149538140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149538140"/>
      <w:bookmarkStart w:id="13" w:name="__Fieldmark__6_149538140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149538140"/>
      <w:bookmarkStart w:id="15" w:name="__Fieldmark__7_149538140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149538140"/>
      <w:bookmarkStart w:id="17" w:name="__Fieldmark__8_149538140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149538140"/>
      <w:bookmarkStart w:id="19" w:name="__Fieldmark__9_149538140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149538140"/>
      <w:bookmarkStart w:id="21" w:name="__Fieldmark__10_149538140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