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976724944"/>
      <w:bookmarkStart w:id="1" w:name="__Fieldmark__0_97672494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976724944"/>
      <w:bookmarkStart w:id="3" w:name="__Fieldmark__1_976724944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976724944"/>
      <w:bookmarkStart w:id="5" w:name="__Fieldmark__2_976724944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976724944"/>
      <w:bookmarkStart w:id="7" w:name="__Fieldmark__3_976724944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976724944"/>
      <w:bookmarkStart w:id="9" w:name="__Fieldmark__4_976724944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976724944"/>
      <w:bookmarkStart w:id="11" w:name="__Fieldmark__5_976724944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976724944"/>
      <w:bookmarkStart w:id="13" w:name="__Fieldmark__6_976724944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976724944"/>
      <w:bookmarkStart w:id="15" w:name="__Fieldmark__7_976724944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976724944"/>
      <w:bookmarkStart w:id="17" w:name="__Fieldmark__8_976724944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976724944"/>
      <w:bookmarkStart w:id="19" w:name="__Fieldmark__9_976724944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976724944"/>
      <w:bookmarkStart w:id="21" w:name="__Fieldmark__10_976724944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