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37739779"/>
      <w:bookmarkStart w:id="1" w:name="__Fieldmark__0_223773977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237739779"/>
      <w:bookmarkStart w:id="3" w:name="__Fieldmark__1_223773977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237739779"/>
      <w:bookmarkStart w:id="5" w:name="__Fieldmark__2_223773977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237739779"/>
      <w:bookmarkStart w:id="7" w:name="__Fieldmark__3_223773977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237739779"/>
      <w:bookmarkStart w:id="9" w:name="__Fieldmark__4_223773977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237739779"/>
      <w:bookmarkStart w:id="11" w:name="__Fieldmark__5_223773977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237739779"/>
      <w:bookmarkStart w:id="13" w:name="__Fieldmark__6_223773977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237739779"/>
      <w:bookmarkStart w:id="15" w:name="__Fieldmark__7_223773977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237739779"/>
      <w:bookmarkStart w:id="17" w:name="__Fieldmark__8_2237739779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237739779"/>
      <w:bookmarkStart w:id="19" w:name="__Fieldmark__9_2237739779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237739779"/>
      <w:bookmarkStart w:id="21" w:name="__Fieldmark__10_2237739779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