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54841460"/>
      <w:bookmarkStart w:id="1" w:name="__Fieldmark__0_225484146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254841460"/>
      <w:bookmarkStart w:id="4" w:name="__Fieldmark__1_225484146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