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12318382"/>
      <w:bookmarkStart w:id="1" w:name="__Fieldmark__0_11231838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12318382"/>
      <w:bookmarkStart w:id="4" w:name="__Fieldmark__1_112318382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