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92669064"/>
      <w:bookmarkStart w:id="3" w:name="__Fieldmark__0_329266906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92669064"/>
      <w:bookmarkStart w:id="5" w:name="__Fieldmark__1_329266906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