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556738177"/>
      <w:bookmarkStart w:id="56" w:name="__Fieldmark__0_2556738177"/>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556738177"/>
      <w:bookmarkStart w:id="58" w:name="__Fieldmark__1_2556738177"/>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