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 PROJEK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29005" cy="724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57.05pt;mso-wrap-distance-left:7.05pt;mso-wrap-distance-right:7.05pt;mso-wrap-distance-top:0pt;mso-wrap-distance-bottom:0pt;margin-top:0.55pt;mso-position-vertical-relative:text;margin-left:1.4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Century Gothic" w:hAnsi="Century Gothic" w:cs="Century Gothic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Century Gothic" w:hAnsi="Century Gothic" w:cs="Century Gothic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Century Gothic" w:hAnsi="Century Gothic" w:cs="Century Gothic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huslava ze Švamberka 8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ha 4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0 00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21080</wp:posOffset>
                </wp:positionH>
                <wp:positionV relativeFrom="paragraph">
                  <wp:posOffset>154305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4pt,12.15pt" to="373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tel./fax: 02/26121661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 xml:space="preserve">Výměna výtahů V2 a V3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v objektu Českého rozhlasu Římská 385/13, Praha 2</w:t>
      </w:r>
    </w:p>
    <w:p>
      <w:pPr>
        <w:pStyle w:val="Normal"/>
        <w:ind w:left="3540" w:hanging="70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ECHNICKÁ ZPRÁVA 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i/>
          <w:i/>
          <w:iCs/>
          <w:sz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Projekt v rozsahu projektu pro provedení stavby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i/>
          <w:i/>
          <w:iCs/>
          <w:sz w:val="32"/>
        </w:rPr>
      </w:pPr>
      <w:r>
        <w:rPr>
          <w:rFonts w:cs="Century Gothic" w:ascii="Century Gothic" w:hAnsi="Century Gothic"/>
          <w:b/>
          <w:i/>
          <w:i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i/>
          <w:i/>
          <w:iCs/>
          <w:sz w:val="32"/>
          <w:lang w:val="en-US" w:eastAsia="en-US"/>
        </w:rPr>
      </w:pPr>
      <w:r>
        <w:rPr>
          <w:rFonts w:cs="Century Gothic" w:ascii="Century Gothic" w:hAnsi="Century Gothic"/>
          <w:b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390</wp:posOffset>
                </wp:positionH>
                <wp:positionV relativeFrom="paragraph">
                  <wp:posOffset>60960</wp:posOffset>
                </wp:positionV>
                <wp:extent cx="50825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4.8pt" to="435.8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eznam příloh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1  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   VÝŘEZ PŮDORYSU 3.PP-3.SUTERÉN –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3   VÝŘEZ PŮDORYSU 1.PP-1.SUTERÉN 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4   VÝŘEZ PŮDORYSU 1.NP-PŘÍZEMÍ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5   VÝŘEZ PŮDORYSU 2.NP- 1.PATRO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6   VÝŘEZ PŮDORYSU 3.NP-2.PATRO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7   VÝŘEZ PŮDORYSU 4.NP-3.PATRO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8   VÝŘEZ PŮDORYSU 5.NP-4.PATRO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9   VÝŘEZ PŮDORYSU 7.NP-6.PATRO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0 VÝŘEZ PŮDORYSU 8.NP-7.PATRO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1 VÝŘEZ PŮDORYSU 9.NP- 8.PATRO STÁVAJÍCÍ STAV+BOURACÍ PRÁC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12 ŘEZY 1-1 (GG)+X-3 – STÁVAJÍCÍ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13 VÝŘEZ ŘEZU X4-2-3.PP STÁVAJÍCÍ STAV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4 VÝŘEZ PŮDORYSU 3.PP-3,SUTERÉN –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5 VÝŘEZ PŮDORYSU 1.PP-1.SUTERÉN –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6 VÝŘEZ PŮDORYSU 1.NP- PŘÍZEMÍ -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1.1.17 VÝŘEZ PŮDORYSU 2.NP-1.PATRO -NOVÝ STAV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8 VÝŘEZ PŮDORYSU 3.NP-2.PATRO-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9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ÝŘEZ PŮDORYSU 4.NP-3.PATRO-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0 VÝŘEZ PŮDORYSU 5.NP-4.PATRO-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1 VÝŘEZ PŮDORYSU 7.NP-6.PATRO-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2 VÝŘEZ PŮDORYSU 8.NP-7.PATRO-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3 VÝŘEZ PŮDORYSU 9.NP-8.PATRO-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4 ŘEZY 1-1 (GG)+X-3 -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5 VÝŘEZ ŘEZU X4-2-3.PP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6 VYBAVENÍ VÝTAHU –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:</w:t>
        <w:tab/>
        <w:tab/>
        <w:tab/>
        <w:tab/>
        <w:t>11/ 2024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l:</w:t>
        <w:tab/>
        <w:tab/>
        <w:tab/>
        <w:t>Q PROJEKT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ozovna:</w:t>
        <w:tab/>
        <w:tab/>
        <w:tab/>
        <w:t>BOHUSLAVA ZE ŠVAMBERKA 8</w:t>
      </w:r>
    </w:p>
    <w:p>
      <w:pPr>
        <w:pStyle w:val="Normal"/>
        <w:ind w:left="2833" w:firstLine="7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HA 4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sah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vod</w:t>
          </w:r>
          <w:r>
            <w:rPr>
              <w:lang w:val="en-US" w:eastAsia="en-US"/>
            </w:rPr>
            <w:tab/>
          </w:r>
          <w:hyperlink w:anchor="__RefHeading___Toc1864521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istika stavby a její účel</w:t>
            <w:tab/>
          </w:r>
          <w:hyperlink w:anchor="__RefHeading___Toc1864521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STAVEBNÍ ÚPRAVY</w:t>
            <w:tab/>
          </w:r>
          <w:hyperlink w:anchor="__RefHeading___Toc1864521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VISLÉ KONSTRUKCE</w:t>
            <w:tab/>
          </w:r>
          <w:hyperlink w:anchor="__RefHeading___Toc1864521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RCHY</w:t>
            <w:tab/>
          </w:r>
          <w:hyperlink w:anchor="__RefHeading___Toc186452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</w:t>
            <w:tab/>
          </w:r>
          <w:hyperlink w:anchor="__RefHeading___Toc1864521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STRUKCE VÝTAHU</w:t>
            <w:tab/>
          </w:r>
          <w:hyperlink w:anchor="__RefHeading___Toc1864521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INY</w:t>
            <w:tab/>
          </w:r>
          <w:hyperlink w:anchor="__RefHeading___Toc1864521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2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</w:t>
            <w:tab/>
          </w:r>
          <w:hyperlink w:anchor="__RefHeading___Toc1864521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1.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PBŘS</w:t>
            <w:tab/>
          </w:r>
          <w:hyperlink w:anchor="__RefHeading___Toc186452111">
            <w:r>
              <w:rPr>
                <w:rStyle w:val="IndexLink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709" w:hanging="0"/>
        <w:rPr>
          <w:rFonts w:ascii="Arial" w:hAnsi="Arial" w:cs="Arial"/>
          <w:smallCaps/>
          <w:sz w:val="16"/>
          <w:szCs w:val="22"/>
          <w:lang w:val="en-US" w:eastAsia="en-US"/>
        </w:rPr>
      </w:pPr>
      <w:r>
        <w:rPr>
          <w:rFonts w:cs="Arial" w:ascii="Arial" w:hAnsi="Arial"/>
          <w:smallCaps/>
          <w:sz w:val="16"/>
          <w:szCs w:val="22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ind w:left="708" w:hanging="708"/>
        <w:rPr>
          <w:rFonts w:ascii="Arial" w:hAnsi="Arial" w:cs="Arial"/>
        </w:rPr>
      </w:pPr>
      <w:bookmarkStart w:id="0" w:name="__RefHeading___Toc186452102"/>
      <w:bookmarkEnd w:id="0"/>
      <w:r>
        <w:rPr>
          <w:rFonts w:cs="Arial" w:ascii="Arial" w:hAnsi="Arial"/>
        </w:rPr>
        <w:t>Úv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Název akce:</w:t>
        <w:tab/>
      </w:r>
      <w:r>
        <w:rPr>
          <w:rFonts w:cs="Arial" w:ascii="Arial" w:hAnsi="Arial"/>
          <w:b/>
          <w:bCs/>
        </w:rPr>
        <w:t>Římská 13 výměna výtahů V2 a V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Místo:</w:t>
        <w:tab/>
        <w:t xml:space="preserve">ČESKÝ ROZHLAS, Vinohradská 1409/15, Balbínova 1409/17, </w:t>
      </w:r>
      <w:r>
        <w:rPr>
          <w:rFonts w:cs="Arial" w:ascii="Arial" w:hAnsi="Arial"/>
          <w:b/>
        </w:rPr>
        <w:t>Římská 385/13</w:t>
      </w:r>
      <w:r>
        <w:rPr>
          <w:rFonts w:cs="Arial" w:ascii="Arial" w:hAnsi="Arial"/>
        </w:rPr>
        <w:t xml:space="preserve"> Vinohradská 1409/12 1, 11000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Investor, stavebník:</w:t>
        <w:tab/>
        <w:tab/>
      </w:r>
      <w:r>
        <w:rPr>
          <w:rFonts w:cs="Arial" w:ascii="Arial" w:hAnsi="Arial"/>
          <w:b/>
        </w:rPr>
        <w:t>ČESKÝ ROZHLAS</w:t>
      </w:r>
      <w:r>
        <w:rPr>
          <w:rFonts w:cs="Arial" w:ascii="Arial" w:hAnsi="Arial"/>
        </w:rPr>
        <w:t xml:space="preserve">, Vinohradská 1409/15, Balbínova 1409/17, </w:t>
      </w:r>
      <w:r>
        <w:rPr>
          <w:rFonts w:cs="Arial" w:ascii="Arial" w:hAnsi="Arial"/>
          <w:b/>
        </w:rPr>
        <w:t>Římská 385/13,</w:t>
      </w:r>
      <w:r>
        <w:rPr>
          <w:rFonts w:cs="Arial" w:ascii="Arial" w:hAnsi="Arial"/>
        </w:rPr>
        <w:t xml:space="preserve"> Vinohradská 1409/1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</w:rPr>
        <w:t>Generální projektant:</w:t>
        <w:tab/>
        <w:t xml:space="preserve">Q-PROJEKT – Ing. Jaroslav Borovička Frýdlantská 1298/9,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Praha 8 – Kobyl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2832" w:hanging="2832"/>
        <w:rPr>
          <w:rFonts w:ascii="Arial" w:hAnsi="Arial" w:eastAsia="Times New Roman" w:cs="Times New Roman"/>
          <w:color w:val="000000"/>
          <w:sz w:val="20"/>
          <w:szCs w:val="20"/>
          <w:lang w:val="cs-CZ" w:eastAsia="cs-CZ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cs-CZ" w:eastAsia="cs-CZ"/>
        </w:rPr>
        <w:t>Zasilatelská adresa:</w:t>
      </w:r>
      <w:r>
        <w:rPr>
          <w:rFonts w:cs="Arial" w:ascii="Arial" w:hAnsi="Arial"/>
        </w:rPr>
        <w:tab/>
      </w:r>
      <w:r>
        <w:rPr>
          <w:rFonts w:eastAsia="Times New Roman" w:cs="Times New Roman" w:ascii="Arial" w:hAnsi="Arial"/>
          <w:color w:val="000000"/>
          <w:sz w:val="20"/>
          <w:szCs w:val="20"/>
          <w:lang w:val="cs-CZ" w:eastAsia="cs-CZ"/>
        </w:rPr>
        <w:t xml:space="preserve">Q-PROJEKT Bohuslava ze Švamberka 8/1229, 140 00, Praha 4 </w:t>
      </w:r>
    </w:p>
    <w:p>
      <w:pPr>
        <w:pStyle w:val="Default"/>
        <w:ind w:left="2832" w:hanging="0"/>
        <w:rPr/>
      </w:pPr>
      <w:r>
        <w:rPr>
          <w:rFonts w:eastAsia="Times New Roman" w:cs="Times New Roman" w:ascii="Arial" w:hAnsi="Arial"/>
          <w:color w:val="000000"/>
          <w:sz w:val="20"/>
          <w:szCs w:val="20"/>
          <w:lang w:val="cs-CZ" w:eastAsia="cs-CZ"/>
        </w:rPr>
        <w:t xml:space="preserve">tel: 261 216 619,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ab/>
        <w:tab/>
        <w:t>Ing. Jan Macek tel: 608 974 8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dokumentace:</w:t>
        <w:tab/>
        <w:tab/>
        <w:t>projekt pro provede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ind w:left="1416" w:hanging="708"/>
        <w:rPr/>
      </w:pPr>
      <w:bookmarkStart w:id="1" w:name="__RefHeading___Toc186452103"/>
      <w:bookmarkEnd w:id="1"/>
      <w:r>
        <w:rPr/>
        <w:t>Charakteristika stavby a její úč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á se o objekt na adrese Římská 13, který je součástí objektů, které vlastní Český rozhlas. Objekt slouží k administrativním účelům.</w:t>
      </w:r>
    </w:p>
    <w:p>
      <w:pPr>
        <w:pStyle w:val="Zkladntextodsazen2"/>
        <w:tabs>
          <w:tab w:val="clear" w:pos="1843"/>
          <w:tab w:val="clear" w:pos="3544"/>
        </w:tabs>
        <w:ind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tabs>
          <w:tab w:val="clear" w:pos="1843"/>
          <w:tab w:val="clear" w:pos="3544"/>
        </w:tabs>
        <w:jc w:val="both"/>
        <w:rPr>
          <w:b/>
          <w:b/>
        </w:rPr>
      </w:pPr>
      <w:r>
        <w:rPr>
          <w:b/>
        </w:rPr>
        <w:t>Popis stávajícího výta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dva výtahy byly v budově instalovány do společné šachty v roce 2000, mají 10 stanic vedoucí z 3. suterénu do 8. patra. Každý z nich má svoji strojovnu ve třetím suteré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ladní technická data: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  <w:tab/>
        <w:t xml:space="preserve">        nosnost 630 kg/8oso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jmenovitá rychlost 1,0 m.s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stanic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nástupišť 10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čet šachetních dveří, přední vstup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šachetních dveří, zadní vstup 3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konstrukční šířka x hloubka klece 1100/14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zdvih 32,29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kabina je průchoz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 xml:space="preserve">        typ pohonu lanový trakční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achta je tvořena železobetonovou konstruk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ní portály jsou tvořeny z pohledového beton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sadní důvody rekonstruk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jich stav je již v takovém technickém stavu, kdy je ekonomicky výhodnější je vyměnit než oprav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Zkladntextodsazen2"/>
        <w:tabs>
          <w:tab w:val="clear" w:pos="1843"/>
          <w:tab w:val="clear" w:pos="3544"/>
        </w:tabs>
        <w:jc w:val="both"/>
        <w:rPr>
          <w:b/>
          <w:b/>
        </w:rPr>
      </w:pPr>
      <w:r>
        <w:rPr>
          <w:b/>
        </w:rPr>
        <w:t>Popis nového výta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technická data:       výtah je bez strojovny (stroj umístěn v horním přejezdu výtahové šacht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  <w:tab/>
        <w:t xml:space="preserve">        nosnost min 630 kg/8oso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jmenovitá rychlost 1,0 m.s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stanic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nástupišť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šachetních dveří, přední vstup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šachetních dveří, zadní vstup 3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konstrukční šířka x hloubka klece min 1100/14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výška klece min 21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zdvih 32,29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kabina je průchoz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 xml:space="preserve">        typ pohonu lanový trakční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žární odolnost šachetních dveří je EW 30</w:t>
      </w:r>
    </w:p>
    <w:p>
      <w:pPr>
        <w:pStyle w:val="Normal"/>
        <w:rPr/>
      </w:pPr>
      <w:r>
        <w:rPr>
          <w:rFonts w:cs="Arial" w:ascii="Arial" w:hAnsi="Arial"/>
        </w:rPr>
        <w:t>V horní části šachty bude třeba osadit montážní nosník, který bude navržen na únosnost v každém bodě 20 kN. Viz stavebně konstrukční řešení stavby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ing2"/>
        <w:ind w:left="1416" w:hanging="708"/>
        <w:rPr/>
      </w:pPr>
      <w:bookmarkStart w:id="2" w:name="__RefHeading___Toc186452104"/>
      <w:bookmarkEnd w:id="2"/>
      <w:r>
        <w:rPr/>
        <w:t>POPIS STAVEBNÍ ÚPRAVY</w:t>
      </w:r>
    </w:p>
    <w:p>
      <w:pPr>
        <w:pStyle w:val="Normal"/>
        <w:ind w:firstLine="284"/>
        <w:rPr/>
      </w:pPr>
      <w:r>
        <w:rPr/>
        <w:t>Stavební úprava je zaměřena na výměnu dvou zastaralých výtahů v jedné společné šachtě. Požadavkem investora je zajistit průběžnou vertikální přepravu během celé stavební úpravy. Což znamená, že bude v první fázi demontován pouze jeden výtah a druhý bude stále v provozu. Následovat bude osazení nového výtahu a jeho zprovoznění. Potom bude druhý výtah obdobným způsobem demontován jako první a následně bude zprovozněn. Z výše popsaného vyplývá postup prací. Stávající otvory mezi šachtou a strojovnami budou zazděny. Tím pádem budou strojovny stavebně odděleny od výtahové šachty a strojovna pro výtah V2 bude dále sloužit jako sklad údržby a strojovna pro výtah V3 bude sloužit jako sklad vzduchotechniky. Šachta bude vybavena společným větráním v horní části. Zde bude vybourán otvor do obvodové stěny o velikosti 300/300 mm a bude z obou stran opatřen nerezovou mřížkou o velikosti 400/400 mm. V nové dělící konstrukci bude v úrovni vybouraného otvoru proveden propojovací otvor o shodné velikosti 300/300 mm, který zajistí větrání i vedlejší šachty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Před vlastními bouracími pracemi bude třeba zajistit jeden vstup do výtahové šachty proti pádu (zařízení staveniště) na všech podlažích. Následovat bude zhotovení v  rámci šachty dělící konstrukci, která zajistí rozdělení šachty na dvě stejné části. Potom může následovat kompletní demontáž jednoho výtahu včetně všech komponent (kabiny, šachetních dveří a veškeré strojní zařízení včetně strojovny příslušného výtahu. Následovat bude osazení nového výtahu a jeho zprovoznění. Potom bude třeba přesunout zařízení staveniště z nového výtahu před stávající a následovat bude obdobná činnost jako u předchozího. UPOZORNĚNÍ v místě horizontální dilatace je nutné technicky zajistit možný posun ve vodicích prvcích výtahů a v nově instalované dělící konstrukci.</w:t>
      </w:r>
    </w:p>
    <w:p>
      <w:pPr>
        <w:pStyle w:val="Heading3"/>
        <w:rPr/>
      </w:pPr>
      <w:bookmarkStart w:id="3" w:name="__RefHeading___Toc186452105"/>
      <w:bookmarkEnd w:id="3"/>
      <w:r>
        <w:rPr/>
        <w:t>SVISLÉ KONSTRUKCE</w:t>
      </w:r>
    </w:p>
    <w:p>
      <w:pPr>
        <w:pStyle w:val="Normal"/>
        <w:ind w:firstLine="284"/>
        <w:rPr>
          <w:rFonts w:ascii="Arial" w:hAnsi="Arial" w:cs="Arial"/>
        </w:rPr>
      </w:pPr>
      <w:r>
        <w:rPr/>
        <w:t>Do šachty bude osazena dělící konstrukce tvořená deskovým materiálem tloušťky 10 mm. Tato stěna bude osazena do nosných kovových prvků nakotvených do nosných obvodových stěn. V místě vodorovné dilatace bude nutné zajistit vzájemný posun. Desky budou z nehořlavého materiálu např. cetris. Více viz výkres č.D.1.1.24.</w:t>
      </w:r>
    </w:p>
    <w:p>
      <w:pPr>
        <w:pStyle w:val="Heading2"/>
        <w:ind w:left="1416" w:hanging="708"/>
        <w:rPr/>
      </w:pPr>
      <w:bookmarkStart w:id="4" w:name="__RefHeading___Toc186452106"/>
      <w:bookmarkEnd w:id="4"/>
      <w:r>
        <w:rPr/>
        <w:t>POVRCHY</w:t>
      </w:r>
    </w:p>
    <w:p>
      <w:pPr>
        <w:pStyle w:val="Heading3"/>
        <w:rPr/>
      </w:pPr>
      <w:bookmarkStart w:id="5" w:name="__RefHeading___Toc186452107"/>
      <w:bookmarkEnd w:id="5"/>
      <w:r>
        <w:rPr/>
        <w:t>INTERIÉR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Portály budou ponechány ve stejném provedení jako stávající (pohledový beton) pouze budou opatřeny v daném rozsahu nátěrem. Šachtové dveře, přivolávač a polohová signalizace budou ve stejném provedení jako stávající z nerezu. Šachta včetně strojoven bude nově vymalována.</w:t>
      </w:r>
    </w:p>
    <w:p>
      <w:pPr>
        <w:pStyle w:val="Normal"/>
        <w:rPr/>
      </w:pPr>
      <w:r>
        <w:rPr/>
        <w:t>V nejnižším místě šachty (spodní úvrať) bude podlaha opatřena stěrkou proti oleji na bázi polyuretanu a bude vytažena cca 300 mm na stěny.</w:t>
      </w:r>
    </w:p>
    <w:p>
      <w:pPr>
        <w:pStyle w:val="Heading2"/>
        <w:ind w:left="1416" w:hanging="708"/>
        <w:rPr/>
      </w:pPr>
      <w:bookmarkStart w:id="6" w:name="__RefHeading___Toc186452108"/>
      <w:bookmarkEnd w:id="6"/>
      <w:r>
        <w:rPr/>
        <w:t>KONSTRUKCE VÝTAHU</w:t>
      </w:r>
    </w:p>
    <w:p>
      <w:pPr>
        <w:pStyle w:val="Heading3"/>
        <w:rPr/>
      </w:pPr>
      <w:bookmarkStart w:id="7" w:name="__RefHeading___Toc186452109"/>
      <w:bookmarkEnd w:id="7"/>
      <w:r>
        <w:rPr/>
        <w:t>KABINY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Rozměr nové klece výtahu bude minimálně jako stávající 1400/1100/2100 mm, povrch podlahy kabiny bude zátěžový na bázi vinylu v barevném provedení s kamenným vzorem. Povrch stěn bude nerez se zrcadlem a madlem. </w:t>
      </w:r>
    </w:p>
    <w:p>
      <w:pPr>
        <w:pStyle w:val="Heading3"/>
        <w:rPr/>
      </w:pPr>
      <w:bookmarkStart w:id="8" w:name="__RefHeading___Toc186452110"/>
      <w:bookmarkEnd w:id="8"/>
      <w:r>
        <w:rPr/>
        <w:t>ELEKTRO</w:t>
      </w:r>
    </w:p>
    <w:p>
      <w:pPr>
        <w:pStyle w:val="Heading4"/>
        <w:ind w:left="1418" w:hanging="709"/>
        <w:rPr/>
      </w:pPr>
      <w:r>
        <w:rPr/>
        <w:t>SILNOPROUDÉ ROZVODY</w:t>
      </w:r>
    </w:p>
    <w:p>
      <w:pPr>
        <w:pStyle w:val="Zkladntextodsazen2"/>
        <w:tabs>
          <w:tab w:val="clear" w:pos="1843"/>
          <w:tab w:val="clear" w:pos="3544"/>
        </w:tabs>
        <w:jc w:val="both"/>
        <w:rPr>
          <w:rFonts w:cs="Arial"/>
        </w:rPr>
      </w:pPr>
      <w:r>
        <w:rPr/>
        <w:t>Dojde k napojení nových výtahů z hlediska elektrické energie ze stávajících elektrických rozvaděčů umístěných ve strojovnách výtahů do nových výtahových rozvaděčů umístěných v rámu šachetních dveří v nejvyšším podlaží. Elektrický přívod je z kapacitního hlediska pro nový stavební záměr dostatečný.</w:t>
      </w:r>
      <w:r>
        <w:rPr>
          <w:color w:val="FF0000"/>
        </w:rPr>
        <w:t xml:space="preserve"> </w:t>
      </w:r>
    </w:p>
    <w:p>
      <w:pPr>
        <w:pStyle w:val="Heading4"/>
        <w:ind w:left="1418" w:hanging="709"/>
        <w:rPr/>
      </w:pPr>
      <w:r>
        <w:rPr/>
        <w:t>SLABOPROUDÉ ROZVODY</w:t>
      </w:r>
    </w:p>
    <w:p>
      <w:pPr>
        <w:pStyle w:val="Normal"/>
        <w:rPr/>
      </w:pPr>
      <w:r>
        <w:rPr>
          <w:rFonts w:eastAsia="Helvetica" w:cs="Helvetica"/>
        </w:rPr>
        <w:t xml:space="preserve">     </w:t>
      </w:r>
      <w:r>
        <w:rPr/>
        <w:t>V prostoru šachty, která je svisle v půlce rozdělena na dvě části bude do každé této části osazeno v horní části dvě EPS čidla. V kabině budou umístěny dvě kamery a kabiny budou vybaveny rozhlasem.</w:t>
      </w:r>
    </w:p>
    <w:p>
      <w:pPr>
        <w:pStyle w:val="Heading2"/>
        <w:ind w:left="4678" w:hanging="707"/>
        <w:rPr/>
      </w:pPr>
      <w:bookmarkStart w:id="9" w:name="__RefHeading___Toc186452111"/>
      <w:bookmarkEnd w:id="9"/>
      <w:r>
        <w:rPr/>
        <w:t>PBŘS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  <w:t xml:space="preserve">Stávající výtahová šachta tvoří jeden požární úsek, včetně strojoven. Stavební úpravou bude výtahová šachta tvořit samostatný požární úsek. Stávající strojovny budou požárně i stavebně odděleny od šachty a budou tvořit samostatný požární úsek. 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raze dne 11. 2024 vypracoval Q PROJEKT, Ing. Jan Macek a kolekt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Výměna výtahů V2 a V3</w:t>
    </w:r>
  </w:p>
  <w:p>
    <w:pPr>
      <w:pStyle w:val="Header"/>
      <w:jc w:val="right"/>
      <w:rPr>
        <w:rFonts w:ascii="Century Gothic" w:hAnsi="Century Gothic" w:cs="Century Gothic"/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15240</wp:posOffset>
              </wp:positionH>
              <wp:positionV relativeFrom="paragraph">
                <wp:posOffset>216535</wp:posOffset>
              </wp:positionV>
              <wp:extent cx="576072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7.05pt" to="454.75pt,17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15240</wp:posOffset>
              </wp:positionH>
              <wp:positionV relativeFrom="paragraph">
                <wp:posOffset>216535</wp:posOffset>
              </wp:positionV>
              <wp:extent cx="576072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7.05pt" to="454.75pt,17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entury Gothic" w:cs="Century Gothic" w:ascii="Century Gothic" w:hAnsi="Century Gothic"/>
        <w:b/>
        <w:lang w:val="en-US" w:eastAsia="en-US"/>
      </w:rPr>
      <w:t xml:space="preserve"> </w:t>
    </w:r>
    <w:r>
      <w:rPr>
        <w:rFonts w:cs="Century Gothic" w:ascii="Century Gothic" w:hAnsi="Century Gothic"/>
        <w:b/>
        <w:lang w:val="en-US" w:eastAsia="en-US"/>
      </w:rPr>
      <w:t>Český rozhlas Římská 385/13, Praha 2</w:t>
    </w:r>
  </w:p>
  <w:p>
    <w:pPr>
      <w:pStyle w:val="Header"/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  <w:p>
    <w:pPr>
      <w:pStyle w:val="Header"/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4678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55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268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708" w:hanging="708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Arial" w:hAnsi="Arial" w:cs="Arial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3544" w:leader="none"/>
      </w:tabs>
      <w:ind w:firstLine="567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843" w:leader="none"/>
        <w:tab w:val="left" w:pos="3544" w:leader="none"/>
      </w:tabs>
      <w:ind w:firstLine="284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54:00Z</dcterms:created>
  <dc:creator>..</dc:creator>
  <dc:description/>
  <cp:keywords/>
  <dc:language>en-US</dc:language>
  <cp:lastModifiedBy>Máca</cp:lastModifiedBy>
  <cp:lastPrinted>2024-12-30T12:01:00Z</cp:lastPrinted>
  <dcterms:modified xsi:type="dcterms:W3CDTF">2024-12-30T11:15:00Z</dcterms:modified>
  <cp:revision>168</cp:revision>
  <dc:subject/>
  <dc:title>SEZNAM PODKLADŮ OD INVESTORA PRO PROJEKTANTA</dc:title>
</cp:coreProperties>
</file>