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7388951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95756548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