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9768935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72415159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