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37719527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6290123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