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724252737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500489008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