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711806366"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