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857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1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ab/>
            </w:r>
          </w:p>
        </w:tc>
        <w:tc>
          <w:tcPr>
            <w:tcW w:w="7857" w:type="dxa"/>
            <w:tcBorders/>
          </w:tcPr>
          <w:p>
            <w:pPr>
              <w:pStyle w:val="Tekstkomentarza"/>
              <w:tabs>
                <w:tab w:val="clear" w:pos="708"/>
                <w:tab w:val="right" w:pos="6237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color w:val="808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808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vanish/>
          <w:sz w:val="24"/>
          <w:szCs w:val="24"/>
        </w:rPr>
      </w:pPr>
      <w:r>
        <w:rPr>
          <w:rFonts w:cs="Calibri" w:ascii="Calibri" w:hAnsi="Calibri"/>
          <w:vanish/>
          <w:sz w:val="24"/>
          <w:szCs w:val="24"/>
        </w:rPr>
      </w:r>
    </w:p>
    <w:p>
      <w:pPr>
        <w:pStyle w:val="Heading"/>
        <w:ind w:left="294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 xml:space="preserve">Budynek nr </w:t>
      </w:r>
      <w:r>
        <w:rPr>
          <w:rFonts w:cs="Calibri" w:ascii="Calibri" w:hAnsi="Calibri"/>
          <w:lang w:val="de-DE"/>
        </w:rPr>
        <w:t>6, 7</w:t>
      </w:r>
    </w:p>
    <w:p>
      <w:pPr>
        <w:pStyle w:val="TextBodyIndent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val="de-DE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de-D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Budowa i uruchomienie instalacji fotowoltaicznej (PV) na budynkach nr 6 i 7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Instalacji PV o mocy 3,78 kWp na elewacji i 20,79 kWp na dachu budynku nr 6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Instalacji PV o mocy 21,74 kWp na elewacji i 48,51 kWp na dachu budynku nr 7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zamówienia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Przedmiotem zamówienia jest wykonanie instalacji fotowoltaicznej na istniejącym  budynku nr 6, 7 Komunalnego Przedsiębiorstwa Komunikacyjnego Sp. z o.o. w Białymstoku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Instalacja na budynku nr 6 składać się będzie z 12 szt. paneli zamontowanych na elewacji oraz 66 szt. paneli na dachu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Instalacja na budynku nr 7 składać się będzie z 69 szt. paneli zamontowanych na elewacji oraz 154 szt.  paneli na dachu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Zakres prac które należy wykonać przy wykonaniu przedmiotu zamówienia obejmuj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ykonanie WLZ-tów do rozdzielnicy RPV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rozdzielnic RPV, RAC, RDC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ozbudowę istniejącej rozdzielnicy RG1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Montaż przeciwpożarowego wyłącznika prądu PWP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konstrukcji wsporczych pod panele fotowoltaiczn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inwerterów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paneli fotowoltaicznych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systemu nadrzędnego do sczytywania, archiwizacji oraz prezentacji ilości wyprodukowanej energi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Uruchomienie instalacji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rzeszkolenie pracowników z obsługi zamontowanej instalacji fotowoltaicznej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dy CPV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5311000 – Roboty w zakresie okablowania oraz instalacji elektrycznych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09331200 – Słoneczne moduły fotoelektryczn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4112000 – Różne konstrukcje budowlan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4212000 – Wyroby konstrukcyjne i części, z wyjątkiem budynków z gotowych elementów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5317000 - Inne instalacje elektryczn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rakterystyczne parametry określające wielkość i rodzaj instalacji</w:t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Wykonanie WLZ- tów do rozdzielnicy RPV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Wprowadzenie mocy z rozdzielnicy RPV zostanie zrealizowana za pomocą kabla                        5xYLYżo 1x95mm2. Do wykonania WLZ-tów  należy stosować kabel przeznaczony do przesyłu energii elektrycznej, do instalacji na stałe wewnątrz pomieszczeń do umieszczania pod,                    w oraz na tynku, w zależności od typu na zewnątrz do gruntu bądź w dodatkowej osłonie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nstrukcja kabli i przewodów musi być zgodna ze wskazanymi normami przedmiotowym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Napięcie znamionowe  0,6/1kV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Temperatura pracy -30 °C  do 70°C (minimalne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zewody i kable wykonane zgodnie z normą PN-93/E-90401, PN-HD 603 S1, IEC 60502-1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zolacja:  XLPE, PVC</w:t>
      </w:r>
    </w:p>
    <w:p>
      <w:pPr>
        <w:pStyle w:val="Zawartotabeli1"/>
        <w:suppressAutoHyphens w:val="false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eastAsia="TimesNewRoman;Yu Gothic" w:cs="Calibri" w:ascii="Calibri" w:hAnsi="Calibri"/>
          <w:sz w:val="24"/>
          <w:szCs w:val="24"/>
        </w:rPr>
      </w:r>
    </w:p>
    <w:p>
      <w:pPr>
        <w:pStyle w:val="Zawartotabeli1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Do rozprowadzania kabli i przewodów stosować  korytka kablowe o parametrach :</w:t>
      </w:r>
    </w:p>
    <w:p>
      <w:pPr>
        <w:pStyle w:val="Zawartotabeli1"/>
        <w:suppressAutoHyphens w:val="false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eastAsia="TimesNewRoman;Yu Gothic" w:cs="Calibri" w:ascii="Calibri" w:hAnsi="Calibri"/>
          <w:sz w:val="24"/>
          <w:szCs w:val="24"/>
        </w:rPr>
        <w:t>Wymagania:</w:t>
      </w:r>
    </w:p>
    <w:p>
      <w:pPr>
        <w:pStyle w:val="Zawartotabeli1"/>
        <w:suppressAutoHyphens w:val="false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NewRoman;Yu Gothic"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shd w:fill="FAFAFA" w:val="clear"/>
        </w:rPr>
        <w:t>Stal cynkowana metodą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shd w:fill="FAFAFA" w:val="clear"/>
        </w:rPr>
        <w:t>Sendzimira PN-EN 10346:2015-09</w:t>
      </w:r>
    </w:p>
    <w:p>
      <w:pPr>
        <w:pStyle w:val="Zawartotabeli1"/>
        <w:suppressAutoHyphens w:val="false"/>
        <w:spacing w:lineRule="auto" w:line="276"/>
        <w:jc w:val="both"/>
        <w:rPr/>
      </w:pPr>
      <w:r>
        <w:rPr>
          <w:rFonts w:eastAsia="TimesNewRoman;Yu Gothic"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shd w:fill="FAFAFA" w:val="clear"/>
        </w:rPr>
        <w:t>Możliwość łączenia koryt poprzez wsuwanie jednego w drugie i montaż bez łączników.</w:t>
      </w:r>
    </w:p>
    <w:p>
      <w:pPr>
        <w:pStyle w:val="Zawartotabeli1"/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  <w:shd w:fill="FAFAFA" w:val="clear"/>
        </w:rPr>
      </w:pPr>
      <w:r>
        <w:rPr>
          <w:rFonts w:cs="Calibri" w:ascii="Calibri" w:hAnsi="Calibri"/>
          <w:sz w:val="24"/>
          <w:szCs w:val="24"/>
          <w:shd w:fill="FAFAFA" w:val="clear"/>
        </w:rPr>
        <w:t>- Grubość blachy min. 0,5mm</w:t>
      </w:r>
    </w:p>
    <w:p>
      <w:pPr>
        <w:pStyle w:val="Zawartotabeli1"/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  <w:shd w:fill="FAFAFA" w:val="clear"/>
        </w:rPr>
      </w:pPr>
      <w:r>
        <w:rPr>
          <w:rFonts w:cs="Calibri" w:ascii="Calibri" w:hAnsi="Calibri"/>
          <w:sz w:val="24"/>
          <w:szCs w:val="24"/>
          <w:shd w:fill="FAFAFA" w:val="clear"/>
        </w:rPr>
        <w:t xml:space="preserve">- </w:t>
      </w:r>
      <w:r>
        <w:rPr>
          <w:rFonts w:eastAsia="TimesNewRoman;Yu Gothic" w:cs="Calibri" w:ascii="Calibri" w:hAnsi="Calibri"/>
          <w:sz w:val="24"/>
          <w:szCs w:val="24"/>
        </w:rPr>
        <w:t xml:space="preserve"> Należy stosować systemowe pokrywy i łączniki</w:t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Dostawę i montaż rozdzielnic RPV, RAC, RD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o stronie stałoprądowej, w rozdzielnicach RDC, zamontowane zostaną ograniczniki przeciwprzepięciowe typu I+II, o napięciu znamionowym 1000V,  wyłączniki z wyzwalaczami wzrostowymi oraz złączki gwintowane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Po stronie zmiennoprądowej w rozdzielnicach RAC zamontowane zostaną rozłączniki 40A oraz złączki gwintowane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ozdzielnica RPV zostanie wyposażona w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wyłączniki nadprądowe B 20A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wyłączniki nadprądowe B 25A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wyłącznik nadprądowy B 16A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łączniki różnicowo-prądowe 40A/0,03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granicznik przeciwprzepięciowy typu I+I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łączniki nadprądowe 3xB6 1-faz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Lampki diodowe 3x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łączniki nadprądowe 3xC2 1-faz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Automatyczny przekaźnik faz PF-43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Rozłącznik 250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Jednokierunkowy licznik energii czynnej. Pomiar na cele produkcji zielonej energi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Jako rozdzielnice stosować ogólnodostępne obudowy o parametrach 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budowa metalowa, natynkowa, podtynkow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Klasa izolacji: I, I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Stopień ochrony: IP 44, IP 55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dporność na uderzenia: IK09, IK10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wykonanie zgodnie z normą </w:t>
      </w:r>
      <w:r>
        <w:rPr>
          <w:rFonts w:cs="Calibri" w:ascii="Calibri" w:hAnsi="Calibri"/>
          <w:sz w:val="24"/>
          <w:szCs w:val="24"/>
        </w:rPr>
        <w:t>PN-EN 61439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Kieszeń na dokumentację projektową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Drzwi zamykane na klucz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Rozbudowa istniejącej rozdzielnicy RG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W miejscu przyłączenia instalacji do istniejącej rozdzielnicy RG należy zamontować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rozłącznik bezpiecznikowy R303 200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iernik energii elektrycznej z blokadą wypływu energii do sieci elektroenergetycznej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łączniki nadprądowe 3xC2 1-faz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zekładniki dedykowane do miernika energii 600A/5/ 2,5VA kl.0,5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>Miernik energii elektrycznej z blokadą wypływu należy połączyć przewodem FTP4x2x0,5 z inwerterem masterem.</w:t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ntaż przeciwpożarowego wyłącznika prądu PWP w budynku nr 6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Wyłączniki sterujące stosować wyłączniki pożarowe o parametrach 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ontaż na zewnątrz lub wewnątrz pomieszczeń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Uruchomienia i wysyłanie sygnału następuje poprzez zbicie szybk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Kasowanie stanu alarmowego następuje przez wymianę elementu kruchego (szybki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Napięcie znamionowe izolacji Ui = 690V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Prąd znamionowy ciągły Iu = Ithe = 12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Napięcie znamionowe łączeniowe Ue = 400V~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Częstotliwość znamionowa 50Hz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Przekroje przewodów przyłączeniowych 1÷2,5 mm²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Stopień ochrony IP65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Możliwość zastosowania min. Dwóch styków (NO, NC) w dowolnej konfiguracji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 połączenia przycisków PWP stosować przewody parametrach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shd w:fill="FFFFFF" w:val="clear"/>
        </w:rPr>
        <w:t>Bez halogenowy EN 50267-2-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Napięcie znamionowe 0,6kV/1kV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- nierozprzestrzeniający płomienia: 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>Zgodnie z EN 60332-1-2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kolor izolacji : pomarańczow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Maksymalna temperatura żyły 90</w:t>
      </w:r>
      <w:r>
        <w:rPr>
          <w:rFonts w:eastAsia="TimesNewRoman;Yu Gothic" w:cs="Calibri" w:ascii="Calibri" w:hAnsi="Calibri"/>
          <w:sz w:val="24"/>
          <w:szCs w:val="24"/>
        </w:rPr>
        <w:t>°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- Izolacja żyły: 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>Mika + XLP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Wytrzymałość izolacji FE180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zachowanie funkcji E90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materiał żyły: miedź(Cu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 klasa żyły: 1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ilość żył: 2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able montować na systemach montażowych kablowych certyfikowanych do klasy E90</w:t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ę i montaż konstrukcji wsporczych pod panele fotowoltaiczn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Na elewacjach budynków panele mocować do szyn montażowych umieszczonych na dedykowanych konstrukcjach do elewacji, wykonanych z aluminium i stali nierdzewnej. Konstrukcja mocowana będzie bezpośrednio do ściany za pomocą kotew wklejanych lub mechanicznych. Należy zachować dystans kilkucentymetrowy konstrukcji od ściany w celu zapobieżenia zawilgoceniu. Dystans ten nie może być zbyt duży aby zapobiec przed ptactwem. Na górnej krawędzi należy przewidzieć osłony przed ptakam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Na budynku 6 należy w dachu wykonać otwór i konstrukcję zamocować do stropu za pomocą kotew. Konstrukcja mocująca na dachu budynku nr 6 składa się z 23 szt. ramek stalowych St.1. Na budynku nr 7 konstrukcję wsporczą kotwić na śruby zgodnie z rysunkami w dokumentacji projektowej. Na konstrukcji mocującej bądź na śrubach należy zamontować ceowniki montażowe 50x50x3 a następnie systemowe konstrukcje do dachów płaskich o kącie pochylenia konstrukcji 25 stopn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 wykonania konstrukcji stosować można wyłącznie materiały, których dostawcy posiadają Deklaracje Zgodnośc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 wytwarzania stalowych konstrukcji należy używać stal zgodnie z PN-82/S-10052. Inne gatunki stali (np. pochodzące z importu) mogą być zastosowane przez Wytwórcę za zgodą Inspektora jeśli posiadają Aprobatę Techniczną 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nstrukcje powinny spełniać podstawowe wymagania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Elementy wykonane  z aluminium oraz stali ocynkowanej nie gorszej niż stal S390GD z powłoką cynku Z275 lub stal S320 z warstwą powłoki typu ZM310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osiadać certyfikat wytrzymałości statycznej - potwierdzone przez producent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konana z szybko złącznych elementów montażowych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oducent podkonstrukcji zapewnia wykonanie obliczeń statycznych dla konstrukcji na działanie wiatru i śniegu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Zawieszanie modułów fotowoltaicznych na elewacji budynku powinno spełniać  dostosowanie całego ustroju okładziny elewacji do obowiązujących przepisów budowalnych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426" w:hanging="51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ę i montaż inwerterów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 celu uzyskania najbardziej wydajnej pracy instalacji należy zastosować 10 inwerterów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2 inwertery o mocy 9kW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2 inwertery o mocy 10kW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2 inwertery o mocy 8kW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3 inwertery o mocy 12,5kW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1 inwerter o mocy 3,7kW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spełniające podstawowe parametry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apięcie wyjściowe - 400/230V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Częstotliwość AC (nominalna) - 50Hz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Beztransformatorowy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aksymalne napięcie wejściowe - 1000 Vd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aksymalna sprawność -min. 98%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Europejska sprawność -min.  97%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ocne zużycie energii - &lt;2,5W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nterfejs komunikacyjny - RS485, Ethernet (WiFi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Zakres temperatury pracy:  -40 - +60st.C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Stopień ochrony - IP65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Inwertery powinny spełniać zgodność z normami:</w:t>
      </w:r>
    </w:p>
    <w:p>
      <w:pPr>
        <w:pStyle w:val="Normal"/>
        <w:autoSpaceDE w:val="false"/>
        <w:jc w:val="both"/>
        <w:rPr>
          <w:rFonts w:ascii="Calibri" w:hAnsi="Calibri" w:eastAsia="SegoeUI;MS Gothic" w:cs="Calibri"/>
          <w:sz w:val="24"/>
          <w:szCs w:val="24"/>
        </w:rPr>
      </w:pPr>
      <w:r>
        <w:rPr>
          <w:rFonts w:eastAsia="SegoeUI;MS Gothic" w:cs="Calibri" w:ascii="Calibri" w:hAnsi="Calibri"/>
          <w:sz w:val="24"/>
          <w:szCs w:val="24"/>
        </w:rPr>
        <w:t>IEC-62103 (EN50178), IEC-62109, IEC61000-6-2, IEC61000-6-3 , IEC61000-3-11,             IEC61000-3-12,</w:t>
      </w:r>
    </w:p>
    <w:p>
      <w:pPr>
        <w:pStyle w:val="Normal"/>
        <w:autoSpaceDE w:val="false"/>
        <w:jc w:val="both"/>
        <w:rPr>
          <w:rFonts w:ascii="Calibri" w:hAnsi="Calibri" w:eastAsia="SegoeUI;MS Gothic" w:cs="Calibri"/>
          <w:sz w:val="24"/>
          <w:szCs w:val="24"/>
        </w:rPr>
      </w:pPr>
      <w:r>
        <w:rPr>
          <w:rFonts w:eastAsia="SegoeUI;MS Gothic"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SegoeUI;MS Gothic" w:cs="Calibri" w:ascii="Calibri" w:hAnsi="Calibri"/>
          <w:sz w:val="24"/>
          <w:szCs w:val="24"/>
        </w:rPr>
        <w:t>Ze względu na duże zagęszczenie urządzeń istniejących na dachach z czego wynikają zacieniania i co za tym idzie w celu poprawy wydajności instalacji, panele na dachach należy wyposażyć w optymalizatory mocy o podstawowych parametrach:</w:t>
      </w:r>
    </w:p>
    <w:p>
      <w:pPr>
        <w:pStyle w:val="Normal"/>
        <w:autoSpaceDE w:val="false"/>
        <w:jc w:val="both"/>
        <w:rPr>
          <w:rFonts w:ascii="Calibri" w:hAnsi="Calibri" w:eastAsia="SegoeUI;MS Gothic" w:cs="Calibri"/>
          <w:sz w:val="24"/>
          <w:szCs w:val="24"/>
        </w:rPr>
      </w:pPr>
      <w:r>
        <w:rPr>
          <w:rFonts w:eastAsia="SegoeUI;MS Gothic" w:cs="Calibri" w:ascii="Calibri" w:hAnsi="Calibri"/>
          <w:sz w:val="24"/>
          <w:szCs w:val="24"/>
        </w:rPr>
        <w:t xml:space="preserve">- moc dobrana do pojedynczego panela </w:t>
      </w:r>
    </w:p>
    <w:p>
      <w:pPr>
        <w:pStyle w:val="Normal"/>
        <w:autoSpaceDE w:val="false"/>
        <w:jc w:val="both"/>
        <w:rPr>
          <w:rFonts w:ascii="Calibri" w:hAnsi="Calibri" w:eastAsia="SegoeUI;MS Gothic" w:cs="Calibri"/>
          <w:sz w:val="24"/>
          <w:szCs w:val="24"/>
        </w:rPr>
      </w:pPr>
      <w:r>
        <w:rPr>
          <w:rFonts w:eastAsia="SegoeUI;MS Gothic" w:cs="Calibri" w:ascii="Calibri" w:hAnsi="Calibri"/>
          <w:sz w:val="24"/>
          <w:szCs w:val="24"/>
        </w:rPr>
        <w:t>- Zakres temperatury pracy: -40 - +85st. C</w:t>
      </w:r>
    </w:p>
    <w:p>
      <w:pPr>
        <w:pStyle w:val="Normal"/>
        <w:autoSpaceDE w:val="false"/>
        <w:jc w:val="both"/>
        <w:rPr>
          <w:rFonts w:ascii="Calibri" w:hAnsi="Calibri" w:eastAsia="SegoeUI;MS Gothic" w:cs="Calibri"/>
          <w:sz w:val="24"/>
          <w:szCs w:val="24"/>
        </w:rPr>
      </w:pPr>
      <w:r>
        <w:rPr>
          <w:rFonts w:eastAsia="SegoeUI;MS Gothic" w:cs="Calibri" w:ascii="Calibri" w:hAnsi="Calibri"/>
          <w:sz w:val="24"/>
          <w:szCs w:val="24"/>
        </w:rPr>
        <w:t>- Stopień ochrony: IP 68</w:t>
      </w:r>
    </w:p>
    <w:p>
      <w:pPr>
        <w:pStyle w:val="Normal"/>
        <w:autoSpaceDE w:val="false"/>
        <w:jc w:val="both"/>
        <w:rPr>
          <w:rFonts w:ascii="Calibri" w:hAnsi="Calibri" w:eastAsia="SegoeUI;MS Gothic" w:cs="Calibri"/>
          <w:sz w:val="24"/>
          <w:szCs w:val="24"/>
        </w:rPr>
      </w:pPr>
      <w:r>
        <w:rPr>
          <w:rFonts w:eastAsia="SegoeUI;MS Gothic" w:cs="Calibri" w:ascii="Calibri" w:hAnsi="Calibri"/>
          <w:sz w:val="24"/>
          <w:szCs w:val="24"/>
        </w:rPr>
        <w:t>- Zakres napięcia : min; 16-90V</w:t>
      </w:r>
    </w:p>
    <w:p>
      <w:pPr>
        <w:pStyle w:val="Normal"/>
        <w:autoSpaceDE w:val="false"/>
        <w:jc w:val="both"/>
        <w:rPr>
          <w:rFonts w:ascii="Calibri" w:hAnsi="Calibri" w:eastAsia="SegoeUI;MS Gothic" w:cs="Calibri"/>
          <w:sz w:val="24"/>
          <w:szCs w:val="24"/>
        </w:rPr>
      </w:pPr>
      <w:r>
        <w:rPr>
          <w:rFonts w:eastAsia="SegoeUI;MS Gothic" w:cs="Calibri" w:ascii="Calibri" w:hAnsi="Calibri"/>
          <w:sz w:val="24"/>
          <w:szCs w:val="24"/>
        </w:rPr>
        <w:t>- Maks. Prąd wejściowy: 12A</w:t>
      </w:r>
    </w:p>
    <w:p>
      <w:pPr>
        <w:pStyle w:val="Normal"/>
        <w:autoSpaceDE w:val="false"/>
        <w:jc w:val="both"/>
        <w:rPr>
          <w:rFonts w:ascii="Calibri" w:hAnsi="Calibri" w:eastAsia="SegoeUI;MS Gothic" w:cs="Calibri"/>
          <w:sz w:val="24"/>
          <w:szCs w:val="24"/>
        </w:rPr>
      </w:pPr>
      <w:r>
        <w:rPr>
          <w:rFonts w:eastAsia="SegoeUI;MS Gothic" w:cs="Calibri" w:ascii="Calibri" w:hAnsi="Calibri"/>
          <w:sz w:val="24"/>
          <w:szCs w:val="24"/>
        </w:rPr>
        <w:t>- Konektory: kompatybilne z MC4</w:t>
      </w:r>
    </w:p>
    <w:p>
      <w:pPr>
        <w:pStyle w:val="Normal"/>
        <w:autoSpaceDE w:val="false"/>
        <w:jc w:val="both"/>
        <w:rPr>
          <w:rFonts w:ascii="Calibri" w:hAnsi="Calibri" w:eastAsia="SegoeUI;MS Gothic" w:cs="Calibri"/>
          <w:sz w:val="24"/>
          <w:szCs w:val="24"/>
        </w:rPr>
      </w:pPr>
      <w:r>
        <w:rPr>
          <w:rFonts w:eastAsia="SegoeUI;MS Gothic"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SegoeUI;MS Gothic" w:cs="Calibri" w:ascii="Calibri" w:hAnsi="Calibri"/>
          <w:sz w:val="24"/>
          <w:szCs w:val="24"/>
        </w:rPr>
        <w:t>Inwertery połączyć z rozdzielnicą RAC a następnie RPV za pomocą kabla YKYżo 5x6mm</w:t>
      </w:r>
      <w:r>
        <w:rPr>
          <w:rFonts w:eastAsia="SegoeUI;MS Gothic" w:cs="Calibri" w:ascii="Calibri" w:hAnsi="Calibri"/>
          <w:sz w:val="24"/>
          <w:szCs w:val="24"/>
          <w:vertAlign w:val="superscript"/>
        </w:rPr>
        <w:t>2</w:t>
      </w:r>
      <w:r>
        <w:rPr>
          <w:rFonts w:eastAsia="SegoeUI;MS Gothic" w:cs="Calibri" w:ascii="Calibri" w:hAnsi="Calibri"/>
          <w:sz w:val="24"/>
          <w:szCs w:val="24"/>
        </w:rPr>
        <w:t xml:space="preserve"> lub kabla YKYżo 5x10mm</w:t>
      </w:r>
      <w:r>
        <w:rPr>
          <w:rFonts w:eastAsia="SegoeUI;MS Gothic" w:cs="Calibri" w:ascii="Calibri" w:hAnsi="Calibri"/>
          <w:sz w:val="24"/>
          <w:szCs w:val="24"/>
          <w:vertAlign w:val="superscript"/>
        </w:rPr>
        <w:t>2</w:t>
      </w:r>
      <w:r>
        <w:rPr>
          <w:rFonts w:eastAsia="SegoeUI;MS Gothic" w:cs="Calibri" w:ascii="Calibri" w:hAnsi="Calibri"/>
          <w:sz w:val="24"/>
          <w:szCs w:val="24"/>
        </w:rPr>
        <w:t xml:space="preserve">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nstrukcja kabli i przewodów musi być zgodna ze wskazanymi normami przedmiotowym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Napięcie znamionowe  0,6/1kV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Temperatura pracy -30 °C  do 70°C (minimalne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zewody i kable wykonane zgodnie z normą PN-93/E-90401, PN-HD 603 S1, IEC 60502-1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zolacja:  XLPE, PVC</w:t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426" w:hanging="51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Dostawę i montaż paneli fotowoltaicznych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Instalacja będzie się składać z 4 generatorów fotowoltaiczny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12 szt. paneli zamontowanych na elewacji budynku nr 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66 szt. paneli  zamontowanych na dachu budynku nr 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69 szt. paneli zamontowanych na elewacji budynku nr 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154 szt.  paneli zamontowanych na dachu budynku nr 7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arametry paneli fotowoltaicznych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onokrystaliczne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oc min 315W (+0-5W)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apięcie znamionowe 33,1V -33,5V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ąd znamionowy 9,41A - 9,52A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sprawność min 18,5% -19,5%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lość ogniw - 60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apięcie obwodu otwartego: 40,5V - 40,8V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diody obejściowe - 3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bciążenie (śnieg/wiatr): 5400Pa/ 3800Pa</w:t>
      </w:r>
    </w:p>
    <w:p>
      <w:pPr>
        <w:pStyle w:val="Normal"/>
        <w:spacing w:lineRule="auto" w:line="276"/>
        <w:ind w:firstLine="1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- Moc gwarantowana: po 12 latach - powyżej 90% mocy znamionowej, po 25 latach – powyżej 80% mocy znamionowej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 prawidłowego podłączenia paneli należy użyć kabli o parametra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apięcie pracy DC: 900/1800V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zakres temperaturowych przewodu podczas pracy: -40 - +120st.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333333"/>
          <w:sz w:val="24"/>
          <w:szCs w:val="24"/>
        </w:rPr>
        <w:t>Bez halogenowy-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333333"/>
          <w:sz w:val="24"/>
          <w:szCs w:val="24"/>
        </w:rPr>
        <w:t xml:space="preserve"> Nierozprzestrzenianie płomienia na pojedynczym kabl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333333"/>
          <w:sz w:val="24"/>
          <w:szCs w:val="24"/>
        </w:rPr>
        <w:t xml:space="preserve"> Odporność UV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333333"/>
          <w:sz w:val="24"/>
          <w:szCs w:val="24"/>
        </w:rPr>
        <w:t xml:space="preserve"> Zwiększona odporność na olej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Lucida Sans Unicode" w:hAnsi="Lucida Sans Unicode" w:cs="Lucida Sans Unicode"/>
          <w:color w:val="000000"/>
          <w:shd w:fill="FFFFFF" w:val="clear"/>
        </w:rPr>
      </w:pPr>
      <w:r>
        <w:rPr>
          <w:rFonts w:cs="Lucida Sans Unicode" w:ascii="Lucida Sans Unicode" w:hAnsi="Lucida Sans Unicode"/>
          <w:color w:val="000000"/>
          <w:shd w:fill="FFFFFF" w:val="clear"/>
        </w:rPr>
        <w:t>Dostosowanie instalacji odgromowych na budynkach do nowych warunków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Instalacja odgromowa na dachach budynków 6 i 7 wymaga dostosowania do nowych warunków. 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dachu budynku nr 6 należy zainstalować 3 nowe maszty odgromowe o wysokości 3 m. 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Na dachu budynku nr 7 należy zmienić lokalizację 5 istniejących masztów odgromowych oraz zainstalować 1 nowy maszt odgromowy o wysokości 3m.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Przejścia instalacji odgromowej pod konstrukcją paneli fotowoltaicznych należy wykonać przewodem izolowanym wysokonapięciowym 35m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>. Wybrane elementy instalacji odgromowej oznaczone w dokumentacji technicznej należy zdemontować.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eastAsia="TimesNewRoman;Yu Gothic" w:cs="Calibri" w:ascii="Calibri" w:hAnsi="Calibri"/>
          <w:sz w:val="24"/>
          <w:szCs w:val="24"/>
        </w:rPr>
        <w:t>Osprzęt odgromowy taki jak druty, linki, wsporniki dachowe i ścienne, zaciski krzyżowe, obejmy, iglice, maszty, szyny uziemiające, bednarka, itd. Powinien być wykonany ze stali ocynkowanej ogniowo i spełniać wymagania Polskiej Normy PN-EN 50164-1:2002 i PN_EN 50164-2:2003, a każdy producent winien wystawić deklarację zgodności z Polską Normą. Dostawa osprzętu, który wymagań nie spełnia, może być zakwestionowana na różnych  etapach inwestycji.</w:t>
      </w:r>
    </w:p>
    <w:p>
      <w:pPr>
        <w:pStyle w:val="Normal"/>
        <w:numPr>
          <w:ilvl w:val="0"/>
          <w:numId w:val="7"/>
        </w:numPr>
        <w:spacing w:before="240" w:after="240"/>
        <w:ind w:left="426" w:hanging="51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Dostawę i montaż systemu nadrzędnego do sczytywania, archiwizacji oraz prezentacji ilości wyprodukowanej energii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Monitorowanie wyprodukowanej energii, będzie się odbywało za pomocą inwerterów. Inwertery będą zliczały wyprodukowaną energię w skali dnia, miesiąca, roku.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 sczytywania, archiwizacji oraz wizualizacji wyprodukowanej energii wymagany jest system rejestracji parametrów i archiwizacji danych z możliwością transmisji danych do komputera lub monitora zewnętrznego.</w:t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426" w:hanging="51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Uruchomienie instalacji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Instalację należy podłączyć, uruchomić i sprawdzić poprawność działania instalacji oraz systemu monitorowania. 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o wykonaniu instalacji należy wykonać pomiary: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mpedancji pętli zwarcia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Rezystancji izolacji przewodów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Rezystancji uziemienia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Należy wykonać dokumentację powykonawczą obejmującą między inny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781" w:leader="none"/>
        </w:tabs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opis funkcjonalny instalacji wraz ze szczegółowym wykazem elementów wchodzących             w skład do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30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schemat blokowy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ysunek lokalizacji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ysunki obejmujące całość obwodów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instrukcję obsługi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arty gwarancyjne producenta, karty katalogowe oraz certyfikaty producenta do zastosowanych komponentów.</w:t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426" w:hanging="510"/>
        <w:jc w:val="both"/>
        <w:rPr/>
      </w:pPr>
      <w:r>
        <w:rPr>
          <w:rFonts w:cs="Calibri" w:ascii="Calibri" w:hAnsi="Calibri"/>
          <w:sz w:val="24"/>
          <w:szCs w:val="24"/>
        </w:rPr>
        <w:t>Przeszkolenie pracowników z obsługi zamontowanej instalacji fotowoltaicznej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 w:before="240" w:after="0"/>
        <w:ind w:left="-84" w:hanging="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rzeprowadzone szkolenie z obsługi instalacji fotowoltaicznej powinno obejmować m. in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Załączanie ukła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yłączanie ukła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Postępowanie w przypadku awaryjnego wyłączeni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rzeszkolenie z wizualizacji obsługi systemu na komputerze</w:t>
      </w:r>
    </w:p>
    <w:p>
      <w:pPr>
        <w:pStyle w:val="Normal"/>
        <w:spacing w:lineRule="auto" w:line="360" w:before="240" w:after="0"/>
        <w:ind w:left="-84" w:hanging="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Lucida Sans Unicod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lang w:val="en-US" w:eastAsia="en-US"/>
      </w:rPr>
    </w:pPr>
    <w:r>
      <w:rPr>
        <w:i/>
        <w:iCs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575</wp:posOffset>
          </wp:positionH>
          <wp:positionV relativeFrom="paragraph">
            <wp:posOffset>-333375</wp:posOffset>
          </wp:positionV>
          <wp:extent cx="5655945" cy="58737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>
        <w:i/>
        <w:i/>
        <w:iCs/>
      </w:rPr>
    </w:pPr>
    <w:r>
      <w:rPr>
        <w:i/>
        <w:iCs/>
      </w:rPr>
    </w:r>
  </w:p>
  <w:p>
    <w:pPr>
      <w:pStyle w:val="Header"/>
      <w:pBdr>
        <w:bottom w:val="single" w:sz="4" w:space="1" w:color="000000"/>
      </w:pBdr>
      <w:rPr/>
    </w:pPr>
    <w:r>
      <w:rPr>
        <w:i/>
        <w:iCs/>
      </w:rPr>
      <w:t xml:space="preserve">znak postępowania:  </w:t>
    </w:r>
    <w:r>
      <w:rPr>
        <w:rFonts w:cs="Calibri" w:ascii="Calibri" w:hAnsi="Calibri"/>
        <w:b/>
        <w:bCs/>
        <w:color w:val="222222"/>
        <w:sz w:val="14"/>
        <w:szCs w:val="14"/>
        <w:shd w:fill="FFFFFF" w:val="clear"/>
      </w:rPr>
      <w:t>WND-RPPD.05.01.00-20-0515/19</w:t>
    </w:r>
    <w:r>
      <w:rPr>
        <w:b/>
        <w:bCs/>
        <w:i/>
        <w:iCs/>
        <w:sz w:val="14"/>
        <w:szCs w:val="14"/>
      </w:rPr>
      <w:t xml:space="preserve">                                                                                                 </w:t>
    </w:r>
    <w:r>
      <w:rPr>
        <w:i/>
        <w:iCs/>
      </w:rPr>
      <w:t>Załącznik nr 3 b do SIWZ</w:t>
    </w:r>
    <w:r>
      <w:rPr>
        <w:b/>
        <w:bCs/>
        <w:i/>
        <w:iCs/>
        <w:sz w:val="14"/>
        <w:szCs w:val="14"/>
      </w:rPr>
      <w:t xml:space="preserve"> </w:t>
    </w:r>
  </w:p>
  <w:p>
    <w:pPr>
      <w:pStyle w:val="Header"/>
      <w:rPr>
        <w:b/>
        <w:b/>
        <w:bCs/>
        <w:i/>
        <w:i/>
        <w:iCs/>
        <w:sz w:val="14"/>
        <w:szCs w:val="14"/>
      </w:rPr>
    </w:pPr>
    <w:r>
      <w:rPr>
        <w:b/>
        <w:bCs/>
        <w:i/>
        <w:i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ukuł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szCs w:val="18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18"/>
        <w:i w:val="false"/>
        <w:b/>
        <w:szCs w:val="18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807"/>
        </w:tabs>
        <w:ind w:left="3807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8">
    <w:lvl w:ilvl="0">
      <w:start w:val="1"/>
      <w:numFmt w:val="upperRoman"/>
      <w:lvlText w:val="Artukuł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  <w:szCs w:val="24"/>
      <w:lang w:val="en-US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Symbol" w:hAnsi="Symbol" w:cs="Symbol"/>
      <w:b w:val="false"/>
      <w:i w:val="false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Arial" w:hAnsi="Arial" w:cs="Times New Roman"/>
      <w:sz w:val="22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Arial"/>
      <w:b w:val="false"/>
      <w:i w:val="false"/>
      <w:strike w:val="false"/>
      <w:dstrike w:val="false"/>
      <w:w w:val="100"/>
      <w:sz w:val="24"/>
      <w:szCs w:val="24"/>
    </w:rPr>
  </w:style>
  <w:style w:type="character" w:styleId="WW8Num48z1">
    <w:name w:val="WW8Num48z1"/>
    <w:qFormat/>
    <w:rPr>
      <w:b w:val="false"/>
      <w:i w:val="false"/>
      <w:sz w:val="22"/>
      <w:szCs w:val="22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Calibri" w:hAnsi="Calibri" w:eastAsia="Times New Roman" w:cs="Arial"/>
      <w:color w:val="000000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cs="Times New Roman"/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cs="Calibri"/>
      <w:color w:val="000000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b/>
    </w:rPr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i w:val="false"/>
      <w:sz w:val="18"/>
      <w:szCs w:val="18"/>
    </w:rPr>
  </w:style>
  <w:style w:type="character" w:styleId="WW8Num86z2">
    <w:name w:val="WW8Num86z2"/>
    <w:qFormat/>
    <w:rPr>
      <w:b/>
      <w:i w:val="false"/>
      <w:sz w:val="17"/>
    </w:rPr>
  </w:style>
  <w:style w:type="character" w:styleId="WW8Num86z3">
    <w:name w:val="WW8Num86z3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Arial" w:hAnsi="Arial" w:eastAsia="Times New Roman" w:cs="Aria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alibri" w:hAnsi="Calibri" w:eastAsia="Times New Roman" w:cs="Times New Roman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rFonts w:cs="Times New Roman"/>
      <w:b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99z0">
    <w:name w:val="WW8Num99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bCs/>
      <w:sz w:val="24"/>
      <w:szCs w:val="24"/>
      <w:lang w:val="en-US"/>
    </w:rPr>
  </w:style>
  <w:style w:type="character" w:styleId="NagwekZnak">
    <w:name w:val="Nagłówek Znak"/>
    <w:qFormat/>
    <w:rPr>
      <w:lang w:val="pl-PL" w:bidi="ar-SA"/>
    </w:rPr>
  </w:style>
  <w:style w:type="character" w:styleId="Nagwek1Znak">
    <w:name w:val="Nagłówek 1 Znak"/>
    <w:qFormat/>
    <w:rPr>
      <w:b/>
      <w:bCs/>
      <w:sz w:val="28"/>
      <w:szCs w:val="2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b/>
      <w:bCs/>
      <w:sz w:val="32"/>
      <w:szCs w:val="3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4Znak">
    <w:name w:val="Znak4 Znak"/>
    <w:qFormat/>
    <w:rPr>
      <w:b/>
      <w:bCs/>
      <w:sz w:val="28"/>
      <w:szCs w:val="28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b/>
      <w:bCs/>
      <w:sz w:val="32"/>
      <w:szCs w:val="32"/>
    </w:rPr>
  </w:style>
  <w:style w:type="character" w:styleId="StopkaZnak">
    <w:name w:val="Stopka Znak"/>
    <w:qFormat/>
    <w:rPr/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eading22">
    <w:name w:val="Heading #2 (2)_"/>
    <w:qFormat/>
    <w:rPr>
      <w:rFonts w:ascii="Arial Narrow" w:hAnsi="Arial Narrow" w:eastAsia="Arial Narrow" w:cs="Arial Narrow"/>
      <w:b/>
      <w:bCs/>
      <w:sz w:val="28"/>
      <w:szCs w:val="28"/>
      <w:shd w:fill="FFFFFF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2Znak">
    <w:name w:val="Nagłówek 2 Znak"/>
    <w:qFormat/>
    <w:rPr>
      <w:b/>
      <w:bCs/>
      <w:sz w:val="32"/>
      <w:szCs w:val="32"/>
      <w:lang w:val="en-US"/>
    </w:rPr>
  </w:style>
  <w:style w:type="character" w:styleId="Nagwek3Znak">
    <w:name w:val="Nagłówek 3 Znak"/>
    <w:qFormat/>
    <w:rPr>
      <w:b/>
      <w:bCs/>
      <w:sz w:val="28"/>
      <w:szCs w:val="28"/>
      <w:lang w:val="en-US"/>
    </w:rPr>
  </w:style>
  <w:style w:type="character" w:styleId="Nagwek4Znak">
    <w:name w:val="Nagłówek 4 Znak"/>
    <w:qFormat/>
    <w:rPr>
      <w:sz w:val="24"/>
      <w:szCs w:val="24"/>
      <w:lang w:val="en-US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8"/>
      <w:szCs w:val="28"/>
      <w:u w:val="single"/>
      <w:lang w:val="en-US"/>
    </w:rPr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8Znak">
    <w:name w:val="Nagłówek 8 Znak"/>
    <w:qFormat/>
    <w:rPr>
      <w:b/>
      <w:bCs/>
      <w:sz w:val="26"/>
      <w:szCs w:val="26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TekstpodstawowywcityZnak">
    <w:name w:val="Tekst podstawowy wcięty Znak"/>
    <w:qFormat/>
    <w:rPr>
      <w:b/>
      <w:bCs/>
      <w:sz w:val="28"/>
      <w:szCs w:val="28"/>
    </w:rPr>
  </w:style>
  <w:style w:type="character" w:styleId="WW8Num11z0">
    <w:name w:val="WW8Num11z0"/>
    <w:qFormat/>
    <w:rPr>
      <w:rFonts w:ascii="Arial" w:hAnsi="Arial" w:cs="Arial"/>
      <w:bCs/>
      <w:sz w:val="24"/>
      <w:szCs w:val="24"/>
      <w:lang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szCs w:val="28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jc w:val="both"/>
    </w:pPr>
    <w:rPr>
      <w:b/>
      <w:bCs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b/>
      <w:bCs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32"/>
      <w:szCs w:val="32"/>
      <w:lang w:val="en-US"/>
    </w:rPr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Arial" w:hAnsi="Arial" w:cs="Arial"/>
      <w:b/>
      <w:bCs/>
      <w:caps/>
      <w:sz w:val="44"/>
      <w:szCs w:val="44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709" w:leader="none"/>
      </w:tabs>
      <w:spacing w:before="120" w:after="0"/>
      <w:ind w:left="284" w:hanging="0"/>
      <w:jc w:val="both"/>
    </w:pPr>
    <w:rPr>
      <w:b/>
      <w:bCs/>
      <w:sz w:val="24"/>
      <w:szCs w:val="24"/>
      <w:lang w:val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Arial"/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ender">
    <w:name w:val="Envelope Return"/>
    <w:basedOn w:val="Normal"/>
    <w:pPr/>
    <w:rPr/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Zawartotabeli">
    <w:name w:val="Zawarto?? tabeli"/>
    <w:basedOn w:val="Normal"/>
    <w:qFormat/>
    <w:pPr>
      <w:widowControl w:val="false"/>
      <w:suppressLineNumbers/>
      <w:suppressAutoHyphens w:val="true"/>
    </w:pPr>
    <w:rPr>
      <w:rFonts w:ascii="Georgia" w:hAnsi="Georgia" w:eastAsia="Lucida Sans Unicode" w:cs="Georgia"/>
      <w:sz w:val="24"/>
      <w:szCs w:val="24"/>
    </w:rPr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pip">
    <w:name w:val="spip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1">
    <w:name w:val="Zawartość tabeli"/>
    <w:basedOn w:val="Normal"/>
    <w:qFormat/>
    <w:pPr>
      <w:suppressLineNumbers/>
      <w:suppressAutoHyphens w:val="true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88" w:before="60" w:after="60"/>
    </w:pPr>
    <w:rPr>
      <w:rFonts w:ascii="Georgia" w:hAnsi="Georgia" w:eastAsia="Lucida Sans Unicode" w:cs="Georgia"/>
      <w:sz w:val="24"/>
      <w:szCs w:val="24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Georgia" w:hAnsi="Georgia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71" w:leader="dot"/>
      </w:tabs>
      <w:spacing w:before="360" w:after="0"/>
      <w:jc w:val="both"/>
    </w:pPr>
    <w:rPr>
      <w:rFonts w:ascii="Tahoma" w:hAnsi="Tahoma" w:cs="Tahoma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Tekstpodstawowywcity1">
    <w:name w:val="Tekst podstawowy wcięty1"/>
    <w:basedOn w:val="Normal"/>
    <w:qFormat/>
    <w:pPr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Stopka1">
    <w:name w:val="Stopka1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atLeast" w:line="0"/>
      <w:jc w:val="right"/>
      <w:outlineLvl w:val="1"/>
    </w:pPr>
    <w:rPr>
      <w:rFonts w:ascii="Arial Narrow" w:hAnsi="Arial Narrow" w:eastAsia="Arial Narrow" w:cs="Arial Narrow"/>
      <w:b/>
      <w:bCs/>
      <w:sz w:val="28"/>
      <w:szCs w:val="28"/>
      <w:lang w:val="en-US"/>
    </w:rPr>
  </w:style>
  <w:style w:type="paragraph" w:styleId="Akapitlewyblock">
    <w:name w:val="akapitlewyblock"/>
    <w:basedOn w:val="Normal"/>
    <w:qFormat/>
    <w:pPr>
      <w:spacing w:before="280" w:after="280"/>
    </w:pPr>
    <w:rPr>
      <w:sz w:val="24"/>
      <w:szCs w:val="24"/>
    </w:rPr>
  </w:style>
  <w:style w:type="paragraph" w:styleId="Level2">
    <w:name w:val="Level 2"/>
    <w:basedOn w:val="Normal"/>
    <w:qFormat/>
    <w:pPr>
      <w:numPr>
        <w:ilvl w:val="0"/>
        <w:numId w:val="6"/>
      </w:numPr>
      <w:spacing w:lineRule="auto" w:line="288" w:before="0" w:after="140"/>
      <w:jc w:val="both"/>
    </w:pPr>
    <w:rPr>
      <w:rFonts w:ascii="Arial" w:hAnsi="Arial" w:cs="Arial"/>
      <w:kern w:val="2"/>
      <w:szCs w:val="28"/>
    </w:rPr>
  </w:style>
  <w:style w:type="paragraph" w:styleId="Level3">
    <w:name w:val="Level 3"/>
    <w:basedOn w:val="Normal"/>
    <w:qFormat/>
    <w:pPr>
      <w:numPr>
        <w:ilvl w:val="0"/>
        <w:numId w:val="6"/>
      </w:numPr>
      <w:spacing w:lineRule="auto" w:line="288" w:before="0" w:after="140"/>
      <w:jc w:val="both"/>
    </w:pPr>
    <w:rPr>
      <w:rFonts w:ascii="Arial" w:hAnsi="Arial" w:cs="Arial"/>
      <w:kern w:val="2"/>
      <w:szCs w:val="28"/>
    </w:rPr>
  </w:style>
  <w:style w:type="paragraph" w:styleId="Level4">
    <w:name w:val="Level 4"/>
    <w:basedOn w:val="Normal"/>
    <w:qFormat/>
    <w:pPr>
      <w:numPr>
        <w:ilvl w:val="0"/>
        <w:numId w:val="6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Level5">
    <w:name w:val="Level 5"/>
    <w:basedOn w:val="Normal"/>
    <w:qFormat/>
    <w:pPr>
      <w:numPr>
        <w:ilvl w:val="0"/>
        <w:numId w:val="6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Level6">
    <w:name w:val="Level 6"/>
    <w:basedOn w:val="Normal"/>
    <w:qFormat/>
    <w:pPr>
      <w:numPr>
        <w:ilvl w:val="0"/>
        <w:numId w:val="6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Level7">
    <w:name w:val="Level 7"/>
    <w:basedOn w:val="Normal"/>
    <w:qFormat/>
    <w:pPr>
      <w:numPr>
        <w:ilvl w:val="0"/>
        <w:numId w:val="6"/>
      </w:numPr>
      <w:spacing w:lineRule="auto" w:line="288" w:before="0" w:after="140"/>
      <w:jc w:val="both"/>
      <w:outlineLvl w:val="6"/>
    </w:pPr>
    <w:rPr>
      <w:rFonts w:ascii="Arial" w:hAnsi="Arial" w:cs="Arial"/>
      <w:kern w:val="2"/>
      <w:szCs w:val="24"/>
    </w:rPr>
  </w:style>
  <w:style w:type="paragraph" w:styleId="Level8">
    <w:name w:val="Level 8"/>
    <w:basedOn w:val="Normal"/>
    <w:qFormat/>
    <w:pPr>
      <w:numPr>
        <w:ilvl w:val="0"/>
        <w:numId w:val="6"/>
      </w:numPr>
      <w:spacing w:lineRule="auto" w:line="288" w:before="0" w:after="140"/>
      <w:jc w:val="both"/>
      <w:outlineLvl w:val="7"/>
    </w:pPr>
    <w:rPr>
      <w:rFonts w:ascii="Arial" w:hAnsi="Arial" w:cs="Arial"/>
      <w:kern w:val="2"/>
      <w:szCs w:val="24"/>
    </w:rPr>
  </w:style>
  <w:style w:type="paragraph" w:styleId="Level9">
    <w:name w:val="Level 9"/>
    <w:basedOn w:val="Normal"/>
    <w:qFormat/>
    <w:pPr>
      <w:numPr>
        <w:ilvl w:val="0"/>
        <w:numId w:val="6"/>
      </w:numPr>
      <w:spacing w:lineRule="auto" w:line="288" w:before="0" w:after="140"/>
      <w:jc w:val="both"/>
      <w:outlineLvl w:val="8"/>
    </w:pPr>
    <w:rPr>
      <w:rFonts w:ascii="Arial" w:hAnsi="Arial" w:cs="Arial"/>
      <w:kern w:val="2"/>
      <w:szCs w:val="24"/>
    </w:rPr>
  </w:style>
  <w:style w:type="paragraph" w:styleId="Default1">
    <w:name w:val="default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9:42:00Z</dcterms:created>
  <dc:creator>Marchewka Tomasz</dc:creator>
  <dc:description/>
  <cp:keywords/>
  <dc:language>en-US</dc:language>
  <cp:lastModifiedBy>Grodzki Piotr</cp:lastModifiedBy>
  <cp:lastPrinted>2020-03-30T10:43:00Z</cp:lastPrinted>
  <dcterms:modified xsi:type="dcterms:W3CDTF">2020-03-30T09:28:00Z</dcterms:modified>
  <cp:revision>53</cp:revision>
  <dc:subject/>
  <dc:title>SPECYFIKACJA ISTOTNYCH WARUNKÓW ZAMÓWIENIA</dc:title>
</cp:coreProperties>
</file>