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857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1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ab/>
            </w:r>
          </w:p>
        </w:tc>
        <w:tc>
          <w:tcPr>
            <w:tcW w:w="7857" w:type="dxa"/>
            <w:tcBorders/>
          </w:tcPr>
          <w:p>
            <w:pPr>
              <w:pStyle w:val="Tekstkomentarza"/>
              <w:tabs>
                <w:tab w:val="clear" w:pos="708"/>
                <w:tab w:val="right" w:pos="623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color w:val="808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808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p>
      <w:pPr>
        <w:pStyle w:val="Heading"/>
        <w:ind w:left="294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Budynek nr </w:t>
      </w:r>
      <w:r>
        <w:rPr>
          <w:rFonts w:cs="Calibri" w:ascii="Calibri" w:hAnsi="Calibri"/>
          <w:lang w:val="de-DE"/>
        </w:rPr>
        <w:t>8-</w:t>
      </w:r>
      <w:r>
        <w:rPr>
          <w:rFonts w:cs="Calibri" w:ascii="Calibri" w:hAnsi="Calibri"/>
          <w:sz w:val="28"/>
          <w:szCs w:val="28"/>
          <w:lang w:val="de-DE"/>
        </w:rPr>
        <w:t>1</w:t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sz w:val="24"/>
          <w:szCs w:val="24"/>
          <w:lang w:val="de-DE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de-D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Budowa i uruchomienie instalacji fotowoltaicznej (PV) o mocy 3,78 kWp na elewacji budynku nr 8-1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rzedmiotem zamówienia jest wykonanie instalacji fotowoltaicznej na istniejącym  budynku nr 1 Komunalnego Przedsiębiorstwa Komunikacyjnego Sp. z o.o. w Białymstoku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alacja składać się będzie z 12 szt. paneli zamontowanych na elewacji budynku 8-1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Zakres prac które należy wykonać przy wykonaniu przedmiotu zamówienia obejmuj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konanie WLZ-tów do rozdzielnicy RPV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rozdzielnic RPV, RAC, RDC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ozbudowę istniejącej rozdzielnicy RG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Montaż przeciwpożarowego wyłącznika prądu PWP </w:t>
      </w:r>
      <w:r>
        <w:rPr>
          <w:rFonts w:cs="Calibri" w:ascii="Calibri" w:hAnsi="Calibri"/>
          <w:sz w:val="24"/>
          <w:szCs w:val="24"/>
        </w:rPr>
        <w:t>przy budynku 8-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konstrukcji wsporczych pod panele fotowoltaiczn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inwerterów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paneli fotowoltaicz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Lucida Sans Unicode" w:hAnsi="Lucida Sans Unicode" w:cs="Lucida Sans Unicode"/>
          <w:color w:val="000000"/>
          <w:shd w:fill="FFFFFF" w:val="clear"/>
        </w:rPr>
      </w:pPr>
      <w:r>
        <w:rPr>
          <w:rFonts w:cs="Lucida Sans Unicode" w:ascii="Lucida Sans Unicode" w:hAnsi="Lucida Sans Unicode"/>
          <w:color w:val="000000"/>
          <w:shd w:fill="FFFFFF" w:val="clear"/>
        </w:rPr>
        <w:t>Dostosowanie instalacji odgromowych na budynkach do nowych warunków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systemu nadrzędnego do sczytywania, archiwizacji oraz prezentacji ilości wyprodukowanej energi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Uruchomienie instalacji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szkolenie pracowników z obsługi zamontowanej instalacji fotowoltaiczn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dy CPV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5311000 – Roboty w zakresie okablowania oraz instalacji elektryczn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09331200 – Słoneczne moduły fotoelektryczn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4112000 – Różne konstrukcje budowla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4212000 – Wyroby konstrukcyjne i części, z wyjątkiem budynków z gotowych elementó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5317000 - Inne instalacje elektry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rakterystyczne parametry określające wielkość i rodzaj instalacji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Wykonanie WLZ- tów do rozdzielnicy RP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Wprowadzenie mocy z rozdzielnicy RPV zostanie zrealizowana za pomocą kabla YKYżo 5x10mm2. Do wykonania WLZ-tów  należy stosować kabel przeznaczony do przesyłu energii elektrycznej, do instalacji na stałe wewnątrz pomieszczeń do umieszczania pod,                 w oraz na tynku, w zależności od typu na zewnątrz do gruntu bądź w dodatkowej osłoni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a kabli i przewodów musi być zgodna ze wskazanymi normami przedmiotowy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Napięcie znamionowe  0,6/1kV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Temperatura pracy -30 °C  do 70°C (minimalne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zewody i kable wykonane zgodnie z normą PN-93/E-90401, PN-HD 603 S1, IEC 60502-1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zolacja:  XLPE, PVC</w:t>
      </w:r>
    </w:p>
    <w:p>
      <w:pPr>
        <w:pStyle w:val="Zawartotabeli1"/>
        <w:suppressAutoHyphens w:val="false"/>
        <w:spacing w:lineRule="auto" w:line="276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</w:r>
    </w:p>
    <w:p>
      <w:pPr>
        <w:pStyle w:val="Zawartotabeli1"/>
        <w:suppressAutoHyphens w:val="false"/>
        <w:spacing w:lineRule="auto" w:line="276"/>
        <w:rPr/>
      </w:pPr>
      <w:r>
        <w:rPr>
          <w:rFonts w:cs="Calibri" w:ascii="Calibri" w:hAnsi="Calibri"/>
          <w:sz w:val="24"/>
          <w:szCs w:val="24"/>
        </w:rPr>
        <w:t>Do rozprowadzania kabli i przewodów stosować  korytka kablowe o parametrach :</w:t>
      </w:r>
    </w:p>
    <w:p>
      <w:pPr>
        <w:pStyle w:val="Zawartotabeli1"/>
        <w:suppressAutoHyphens w:val="false"/>
        <w:spacing w:lineRule="auto" w:line="276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  <w:t>Wymagania:</w:t>
      </w:r>
    </w:p>
    <w:p>
      <w:pPr>
        <w:pStyle w:val="Zawartotabeli1"/>
        <w:suppressAutoHyphens w:val="false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NewRoman;Yu Gothic"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AFAFA" w:val="clear"/>
        </w:rPr>
        <w:t>Stal cynkowana metodą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shd w:fill="FAFAFA" w:val="clear"/>
        </w:rPr>
        <w:t>Sendzimira PN-EN 10346:2015-09</w:t>
      </w:r>
    </w:p>
    <w:p>
      <w:pPr>
        <w:pStyle w:val="Zawartotabeli1"/>
        <w:suppressAutoHyphens w:val="false"/>
        <w:spacing w:lineRule="auto" w:line="276"/>
        <w:rPr/>
      </w:pPr>
      <w:r>
        <w:rPr>
          <w:rFonts w:eastAsia="TimesNewRoman;Yu Gothic"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AFAFA" w:val="clear"/>
        </w:rPr>
        <w:t>Możliwość łączenia koryt poprzez wsuwanie jednego w drugie i montaż bez łączników.</w:t>
      </w:r>
    </w:p>
    <w:p>
      <w:pPr>
        <w:pStyle w:val="Zawartotabeli1"/>
        <w:suppressAutoHyphens w:val="false"/>
        <w:spacing w:lineRule="auto" w:line="276"/>
        <w:rPr>
          <w:rFonts w:ascii="Calibri" w:hAnsi="Calibri" w:cs="Calibri"/>
          <w:sz w:val="24"/>
          <w:szCs w:val="24"/>
          <w:shd w:fill="FAFAFA" w:val="clear"/>
        </w:rPr>
      </w:pPr>
      <w:r>
        <w:rPr>
          <w:rFonts w:cs="Calibri" w:ascii="Calibri" w:hAnsi="Calibri"/>
          <w:sz w:val="24"/>
          <w:szCs w:val="24"/>
          <w:shd w:fill="FAFAFA" w:val="clear"/>
        </w:rPr>
        <w:t>- Grubość blachy min. 0,5mm</w:t>
      </w:r>
    </w:p>
    <w:p>
      <w:pPr>
        <w:pStyle w:val="Zawartotabeli1"/>
        <w:suppressAutoHyphens w:val="false"/>
        <w:spacing w:lineRule="auto" w:line="276"/>
        <w:rPr>
          <w:rFonts w:ascii="Calibri" w:hAnsi="Calibri" w:cs="Calibri"/>
          <w:sz w:val="24"/>
          <w:szCs w:val="24"/>
          <w:shd w:fill="FAFAFA" w:val="clear"/>
        </w:rPr>
      </w:pPr>
      <w:r>
        <w:rPr>
          <w:rFonts w:cs="Calibri" w:ascii="Calibri" w:hAnsi="Calibri"/>
          <w:sz w:val="24"/>
          <w:szCs w:val="24"/>
          <w:shd w:fill="FAFAFA" w:val="clear"/>
        </w:rPr>
        <w:t xml:space="preserve">- </w:t>
      </w:r>
      <w:r>
        <w:rPr>
          <w:rFonts w:eastAsia="TimesNewRoman;Yu Gothic" w:cs="Calibri" w:ascii="Calibri" w:hAnsi="Calibri"/>
          <w:sz w:val="24"/>
          <w:szCs w:val="24"/>
        </w:rPr>
        <w:t xml:space="preserve"> Należy stosować systemowe pokrywy i łączniki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Dostawę i montaż rozdzielnic RPV, RAC, RD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o stronie stałoprądowej, w rozdzielnicach RDC, zamontowane zostaną ograniczniki przeciwprzepięciowe typu I+II, o napięciu znamionowym 1000V,  wyłączniki z wyzwalaczami wzrostowymi oraz złączki gwintowane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o stronie zmiennoprądowej w rozdzielnicach RAC zamontowane zostaną rozłączniki 40A oraz złączki gwintowan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ozdzielnica RPV8-1 zostanie wyposażona w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Wyłącznik nadprądowy B 16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 różnicowo-prądowy 40A/0,03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granicznik przeciwprzepięciowy typu I+I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3xB6 1-fa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Lampki diodowe 3x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3xC2 1-faz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Automatyczny przekaźnik faz PF-43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ozłącznik 63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Jednokierunkowy licznik energii czynnej. Pomiar na cele produkcji zielonej energi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Jako rozdzielnice stosować ogólnodostępne obudowy o parametrach 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budowa metalowa, natynkowa, podtynkow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Klasa izolacji: I, I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topień ochrony: IP 44, IP 5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dporność na uderzenia: IK09, IK1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wykonanie zgodnie z normą </w:t>
      </w:r>
      <w:r>
        <w:rPr>
          <w:rFonts w:cs="Calibri" w:ascii="Calibri" w:hAnsi="Calibri"/>
          <w:sz w:val="24"/>
          <w:szCs w:val="24"/>
        </w:rPr>
        <w:t>PN-EN 61439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Kieszeń na dokumentację projektową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Drzwi zamykane na kluc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Rozbudowa istniejącej rozdzielnicy RG1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 miejscu przyłączenia instalacji do istniejącej rozdzielnicy RG1 należy zamontować rozłącznik bezpiecznikowy R303 32A oraz miernik energii elektrycznej z blokadą wypływu energii do sieci elektroenergetycznej. Miernik energii elektrycznej z blokadą wypływu należy połączyć przewodem FTP4x2x0,5 z inwerterem masterem.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Montaż przeciwpożarowego wyłącznika prądu PWP przy budynku 1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Wyłączniki sterujące stosować wyłączniki pożarowe o parametrach 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ntaż na zewnątrz lub wewnątrz pomieszczeń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Uruchomienia i wysyłanie sygnału następuje poprzez zbicie szybk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Kasowanie stanu alarmowego następuje przez wymianę elementu kruchego (szybki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Napięcie znamionowe izolacji Ui = 690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Prąd znamionowy ciągły Iu = Ithe = 12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Napięcie znamionowe łączeniowe Ue = 400V~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Częstotliwość znamionowa 50Hz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Przekroje przewodów przyłączeniowych 1÷2,5 mm²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Stopień ochrony IP65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Możliwość zastosowania min. Dwóch styków (NO, NC) w dowolnej konfiguracji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połączenia przycisków PWP stosować przewody parametra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FFFFF" w:val="clear"/>
        </w:rPr>
        <w:t>Bez halogenowy EN 50267-2-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Napięcie znamionowe 0,6kV/1k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 nierozprzestrzeniający płomienia: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Zgodnie z EN 60332-1-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kolor izolacji : pomarańczow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Maksymalna temperatura żyły 90</w:t>
      </w:r>
      <w:r>
        <w:rPr>
          <w:rFonts w:eastAsia="TimesNewRoman;Yu Gothic" w:cs="Calibri" w:ascii="Calibri" w:hAnsi="Calibri"/>
          <w:sz w:val="24"/>
          <w:szCs w:val="24"/>
        </w:rPr>
        <w:t>°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 Izolacja żyły: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Mika + XLP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Wytrzymałość izolacji FE180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zachowanie funkcji E9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materiał żyły: miedź(Cu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klasa żyły: 1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ilość żył: 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able montować na systemach montażowych kablowych certyfikowanych do klasy E90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Dostawę i montaż konstrukcji wsporczych pod panele fotowoltai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anele mocować do szyn montażowych umieszczonych na dedykowanych konstrukcjach do elewacji, wykonanych z aluminium i stali nierdzewnej. Konstrukcja mocowana będzie bezpośrednio do ściany za pomocą kotew wklejanych lub mechanicznych. Należy zachować dystans kilkucentymetrowy konstrukcji od ściany w celu zapobieżenia zawilgoceniu. Dystans ten nie może być zbyt duży aby zapobiec przed ptactwem. Na górnej krawędzi należy przewidzieć osłony przed ptaka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e powinny spełniać podstawowe wymagania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Elementy wykonane  z aluminium oraz stali ocynkowanej nie gorszej niż stal S390GD z powłoką cynku Z275 lub stal S320 z warstwą powłoki typu ZM310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osiadać certyfikat wytrzymałości statycznej - potwierdzone przez producent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konana z szybko złącznych elementów montażow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oducent podkonstrukcji zapewnia wykonanie obliczeń statycznych dla konstrukcji na działanie wiatru i śniegu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wieszanie modułów fotowoltaicznych na elewacji budynku powinno spełniać  dostosowanie całego ustroju okładziny elewacji do obowiązujących przepisów budowalnych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426" w:hanging="51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ę i montaż inwerteró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 celu uzyskania najbardziej wydajnej pracy instalacji należy zastosować inwertery                          o znamionowej mocy 3,7kW i spełniające podstawowe parametry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wyjściowe - 400/230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Częstotliwość AC (nominalna) - 50H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Beztransformatorow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aksymalne napięcie wejściowe - 1000 Vd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aksymalna sprawność -min. 98%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Europejska sprawność -min.  97%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ocne zużycie energii - &lt;2,5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nterfejs komunikacyjny - RS485, Ethernet (WiFi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kres temperatury pracy:  -40 - +60st.C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topień ochrony - IP65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wertery powinny spełniać zgodność z normami:</w:t>
      </w:r>
    </w:p>
    <w:p>
      <w:pPr>
        <w:pStyle w:val="Normal"/>
        <w:autoSpaceDE w:val="false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IEC-62103 (EN50178), IEC-62109, IEC61000-6-2, IEC61000-6-3 , IEC61000-3-11, IEC61000-3-12,</w:t>
      </w:r>
    </w:p>
    <w:p>
      <w:pPr>
        <w:pStyle w:val="Normal"/>
        <w:autoSpaceDE w:val="false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SegoeUI;MS Gothic" w:cs="Calibri" w:ascii="Calibri" w:hAnsi="Calibri"/>
          <w:sz w:val="24"/>
          <w:szCs w:val="24"/>
        </w:rPr>
        <w:t>Inwerter połączyć z rozdzielnicą RAC a następnie RPV za pomocą kabla YKYżo 5x6mm</w:t>
      </w:r>
      <w:r>
        <w:rPr>
          <w:rFonts w:eastAsia="SegoeUI;MS Gothic" w:cs="Calibri" w:ascii="Calibri" w:hAnsi="Calibri"/>
          <w:sz w:val="24"/>
          <w:szCs w:val="24"/>
          <w:vertAlign w:val="superscript"/>
        </w:rPr>
        <w:t>2</w:t>
      </w:r>
      <w:r>
        <w:rPr>
          <w:rFonts w:eastAsia="SegoeUI;MS Gothic" w:cs="Calibri" w:ascii="Calibri" w:hAnsi="Calibri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a kabli i przewodów musi być zgodna ze wskazanymi normami przedmiotowy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Napięcie znamionowe  0,6/1kV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Temperatura pracy -30 °C  do 70°C (minimalne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zewody i kable wykonane zgodnie z normą PN-93/E-90401, PN-HD 603 S1, IEC 60502-1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zolacja:  XLPE, PVC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Dostawę i montaż paneli fotowoltaiczn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Instalacja będzie się składać z 12 paneli fotowoltaicznych zlokalizowanych na elewacji budynku nr 8-1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arametry paneli fotowoltaicznych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nokrystaliczne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c min 315W (+0-5W)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znamionowe 33,1V -33,5V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ąd znamionowy 9,41A - 9,52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prawność min 18,5% -19,5%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lość ogniw - 60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obwodu otwartego: 40,5V - 40,8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diody obejściowe - 3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bciążenie (śnieg/wiatr): 5400Pa/ 3800Pa</w:t>
      </w:r>
    </w:p>
    <w:p>
      <w:pPr>
        <w:pStyle w:val="Normal"/>
        <w:spacing w:lineRule="auto" w:line="276"/>
        <w:ind w:firstLine="1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- Moc gwarantowana: po 12 latach - powyżej 90% mocy znamionowej, po 25 latach – powyżej 80% mocy znamionowej</w:t>
      </w:r>
    </w:p>
    <w:p>
      <w:pPr>
        <w:pStyle w:val="Normal"/>
        <w:spacing w:lineRule="auto" w:line="276"/>
        <w:ind w:left="2127" w:hanging="0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prawidłowego podłączenia paneli należy użyć kabli o parametrach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pracy DC: 900/1800V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kres temperaturowych przewodu podczas pracy: -40 - +120st.C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333333"/>
          <w:sz w:val="24"/>
          <w:szCs w:val="24"/>
        </w:rPr>
        <w:t>Bez halogenowy-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Nierozprzestrzenianie płomienia na pojedynczym kablu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Odporność UV</w:t>
      </w:r>
    </w:p>
    <w:p>
      <w:pPr>
        <w:pStyle w:val="Normal"/>
        <w:spacing w:lineRule="auto" w:line="276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Zwiększona odporność na olej</w:t>
      </w:r>
    </w:p>
    <w:p>
      <w:pPr>
        <w:pStyle w:val="Normal"/>
        <w:spacing w:lineRule="auto" w:line="276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Lucida Sans Unicode" w:hAnsi="Lucida Sans Unicode" w:cs="Lucida Sans Unicode"/>
          <w:color w:val="000000"/>
          <w:shd w:fill="FFFFFF" w:val="clear"/>
        </w:rPr>
      </w:pPr>
      <w:r>
        <w:rPr>
          <w:rFonts w:cs="Lucida Sans Unicode" w:ascii="Lucida Sans Unicode" w:hAnsi="Lucida Sans Unicode"/>
          <w:color w:val="000000"/>
          <w:shd w:fill="FFFFFF" w:val="clear"/>
        </w:rPr>
        <w:t>Dostosowanie instalacji odgromowych na budynkach do nowych warunków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alacja odgromowa na budynku nr 8-1 nie wymaga dostosowania do instalacji fotowoltaicznej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Dostawę i montaż systemu nadrzędnego do sczytywania, archiwizacji oraz prezentacji ilości wyprodukowanej energii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Monitorowanie wyprodukowanej energii, będzie się odbywało za pomocą inwerterów. Inwertery będą zliczały wyprodukowaną energię w skali dnia, miesiąca, roku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bookmarkStart w:id="0" w:name="_Hlk35512403"/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Do sczytywania, archiwizacji oraz wizualizacji wyprodukowanej energii wymagany jest </w:t>
      </w:r>
      <w:bookmarkStart w:id="1" w:name="_Hlk35512373"/>
      <w:r>
        <w:rPr>
          <w:rFonts w:cs="Calibri" w:ascii="Calibri" w:hAnsi="Calibri"/>
          <w:color w:val="000000"/>
          <w:sz w:val="24"/>
          <w:szCs w:val="24"/>
          <w:shd w:fill="FFFFFF" w:val="clear"/>
        </w:rPr>
        <w:t>system rejestracji parametrów i archiwizacji danych z możliwością transmisji danych do komputera lub monitora zewnętrznego</w:t>
      </w:r>
      <w:bookmarkEnd w:id="0"/>
      <w:r>
        <w:rPr>
          <w:rFonts w:cs="Calibri" w:ascii="Calibri" w:hAnsi="Calibri"/>
          <w:color w:val="000000"/>
          <w:sz w:val="24"/>
          <w:szCs w:val="24"/>
          <w:shd w:fill="FFFFFF" w:val="clear"/>
        </w:rPr>
        <w:t>.</w:t>
      </w:r>
      <w:bookmarkEnd w:id="1"/>
    </w:p>
    <w:p>
      <w:pPr>
        <w:pStyle w:val="Normal"/>
        <w:numPr>
          <w:ilvl w:val="0"/>
          <w:numId w:val="6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Uruchomienie instalacji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Instalację należy podłączyć, uruchomić i sprawdzić poprawność działania instalacji oraz systemu monitorowania. 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o wykonaniu instalacji należy wykonać pomiary: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mpedancji pętli zwarcia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ezystancji izolacji przewodów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ezystancji uziemienia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Należy wykonać dokumentację powykonawczą obejmującą między inny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78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opis funkcjonalny instalacji wraz ze szczegółowym wykazem elementów wchodzących              w skład do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30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schemat blokowy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ysunek lokalizacji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ysunki obejmujące całość obwodów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rukcję obsługi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arty gwarancyjne producenta, karty katalogowe oraz certyfikaty producenta do zastosowanych komponentów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426" w:hanging="510"/>
        <w:jc w:val="both"/>
        <w:rPr/>
      </w:pPr>
      <w:r>
        <w:rPr>
          <w:rFonts w:cs="Calibri" w:ascii="Calibri" w:hAnsi="Calibri"/>
          <w:sz w:val="24"/>
          <w:szCs w:val="24"/>
        </w:rPr>
        <w:t>Przeszkolenie pracowników z obsługi zamontowanej instalacji fotowoltaicznej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ind w:left="-84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prowadzone szkolenie z obsługi instalacji fotowoltaicznej powinno obejmować m. in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Załączanie ukł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łączanie ukł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ostępowanie w przypadku awaryjnego wyłączen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szkolenie z wizualizacji obsługi systemu na komputerze</w:t>
      </w:r>
    </w:p>
    <w:p>
      <w:pPr>
        <w:pStyle w:val="Normal"/>
        <w:spacing w:lineRule="auto" w:line="360" w:before="240" w:after="0"/>
        <w:ind w:left="-84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05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lang w:val="en-US" w:eastAsia="en-US"/>
      </w:rPr>
    </w:pPr>
    <w:r>
      <w:rPr>
        <w:i/>
        <w:iCs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575</wp:posOffset>
          </wp:positionH>
          <wp:positionV relativeFrom="paragraph">
            <wp:posOffset>-333375</wp:posOffset>
          </wp:positionV>
          <wp:extent cx="5655945" cy="58737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i/>
        <w:i/>
        <w:iCs/>
      </w:rPr>
    </w:pPr>
    <w:r>
      <w:rPr>
        <w:i/>
        <w:iCs/>
      </w:rPr>
    </w:r>
  </w:p>
  <w:p>
    <w:pPr>
      <w:pStyle w:val="Header"/>
      <w:pBdr>
        <w:bottom w:val="single" w:sz="4" w:space="1" w:color="000000"/>
      </w:pBdr>
      <w:rPr/>
    </w:pPr>
    <w:r>
      <w:rPr>
        <w:i/>
        <w:iCs/>
      </w:rPr>
      <w:t xml:space="preserve">znak postępowania:  </w:t>
    </w:r>
    <w:r>
      <w:rPr>
        <w:rFonts w:cs="Calibri" w:ascii="Calibri" w:hAnsi="Calibri"/>
        <w:b/>
        <w:bCs/>
        <w:color w:val="222222"/>
        <w:sz w:val="14"/>
        <w:szCs w:val="14"/>
        <w:shd w:fill="FFFFFF" w:val="clear"/>
      </w:rPr>
      <w:t>WND-RPPD.05.01.00-20-0515/19</w:t>
    </w:r>
    <w:r>
      <w:rPr>
        <w:b/>
        <w:bCs/>
        <w:i/>
        <w:iCs/>
        <w:sz w:val="14"/>
        <w:szCs w:val="14"/>
      </w:rPr>
      <w:t xml:space="preserve">                                                                                                </w:t>
    </w:r>
    <w:r>
      <w:rPr>
        <w:i/>
        <w:iCs/>
      </w:rPr>
      <w:t>Załącznik nr 3c do SIWZ</w:t>
    </w:r>
    <w:r>
      <w:rPr>
        <w:b/>
        <w:bCs/>
        <w:i/>
        <w:iCs/>
        <w:sz w:val="14"/>
        <w:szCs w:val="14"/>
      </w:rPr>
      <w:t xml:space="preserve"> </w:t>
    </w:r>
  </w:p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18"/>
        <w:i w:val="false"/>
        <w:b/>
        <w:szCs w:val="18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807"/>
        </w:tabs>
        <w:ind w:left="3807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szCs w:val="24"/>
      <w:lang w:val="en-US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b w:val="false"/>
      <w:i w:val="false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Arial" w:hAnsi="Arial" w:cs="Times New Roman"/>
      <w:sz w:val="22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Arial"/>
      <w:b w:val="false"/>
      <w:i w:val="false"/>
      <w:strike w:val="false"/>
      <w:dstrike w:val="false"/>
      <w:w w:val="100"/>
      <w:sz w:val="24"/>
      <w:szCs w:val="24"/>
    </w:rPr>
  </w:style>
  <w:style w:type="character" w:styleId="WW8Num48z1">
    <w:name w:val="WW8Num48z1"/>
    <w:qFormat/>
    <w:rPr>
      <w:b w:val="false"/>
      <w:i w:val="false"/>
      <w:sz w:val="22"/>
      <w:szCs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Calibri" w:hAnsi="Calibri" w:eastAsia="Times New Roman" w:cs="Arial"/>
      <w:color w:val="00000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Times New Roman"/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color w:val="000000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i w:val="false"/>
      <w:sz w:val="18"/>
      <w:szCs w:val="18"/>
    </w:rPr>
  </w:style>
  <w:style w:type="character" w:styleId="WW8Num85z2">
    <w:name w:val="WW8Num85z2"/>
    <w:qFormat/>
    <w:rPr>
      <w:b/>
      <w:i w:val="false"/>
      <w:sz w:val="17"/>
    </w:rPr>
  </w:style>
  <w:style w:type="character" w:styleId="WW8Num85z3">
    <w:name w:val="WW8Num85z3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alibri" w:hAnsi="Calibri" w:eastAsia="Times New Roman" w:cs="Times New Roman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rFonts w:cs="Times New Roman"/>
      <w:b/>
      <w:color w:val="000000"/>
    </w:rPr>
  </w:style>
  <w:style w:type="character" w:styleId="WW8Num96z1">
    <w:name w:val="WW8Num96z1"/>
    <w:qFormat/>
    <w:rPr>
      <w:rFonts w:cs="Times New Roman"/>
    </w:rPr>
  </w:style>
  <w:style w:type="character" w:styleId="WW8Num98z0">
    <w:name w:val="WW8Num9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bCs/>
      <w:sz w:val="24"/>
      <w:szCs w:val="24"/>
      <w:lang w:val="en-US"/>
    </w:rPr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bCs/>
      <w:sz w:val="28"/>
      <w:szCs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b/>
      <w:bCs/>
      <w:sz w:val="32"/>
      <w:szCs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4Znak">
    <w:name w:val="Znak4 Znak"/>
    <w:qFormat/>
    <w:rPr>
      <w:b/>
      <w:bCs/>
      <w:sz w:val="28"/>
      <w:szCs w:val="28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b/>
      <w:bCs/>
      <w:sz w:val="32"/>
      <w:szCs w:val="32"/>
    </w:rPr>
  </w:style>
  <w:style w:type="character" w:styleId="StopkaZnak">
    <w:name w:val="Stopka Znak"/>
    <w:qFormat/>
    <w:rPr/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eading22">
    <w:name w:val="Heading #2 (2)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2Znak">
    <w:name w:val="Nagłówek 2 Znak"/>
    <w:qFormat/>
    <w:rPr>
      <w:b/>
      <w:bCs/>
      <w:sz w:val="32"/>
      <w:szCs w:val="32"/>
      <w:lang w:val="en-US"/>
    </w:rPr>
  </w:style>
  <w:style w:type="character" w:styleId="Nagwek3Znak">
    <w:name w:val="Nagłówek 3 Znak"/>
    <w:qFormat/>
    <w:rPr>
      <w:b/>
      <w:bCs/>
      <w:sz w:val="28"/>
      <w:szCs w:val="28"/>
      <w:lang w:val="en-US"/>
    </w:rPr>
  </w:style>
  <w:style w:type="character" w:styleId="Nagwek4Znak">
    <w:name w:val="Nagłówek 4 Znak"/>
    <w:qFormat/>
    <w:rPr>
      <w:sz w:val="24"/>
      <w:szCs w:val="24"/>
      <w:lang w:val="en-US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8"/>
      <w:szCs w:val="28"/>
      <w:u w:val="single"/>
      <w:lang w:val="en-US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b/>
      <w:bCs/>
      <w:sz w:val="26"/>
      <w:szCs w:val="26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TekstpodstawowywcityZnak">
    <w:name w:val="Tekst podstawowy wcięty Znak"/>
    <w:qFormat/>
    <w:rPr>
      <w:b/>
      <w:bCs/>
      <w:sz w:val="28"/>
      <w:szCs w:val="28"/>
    </w:rPr>
  </w:style>
  <w:style w:type="character" w:styleId="WW8Num11z0">
    <w:name w:val="WW8Num11z0"/>
    <w:qFormat/>
    <w:rPr>
      <w:rFonts w:ascii="Arial" w:hAnsi="Arial" w:cs="Arial"/>
      <w:bCs/>
      <w:sz w:val="24"/>
      <w:szCs w:val="24"/>
      <w:lang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szCs w:val="28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jc w:val="both"/>
    </w:pPr>
    <w:rPr>
      <w:b/>
      <w:bCs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bCs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32"/>
      <w:szCs w:val="32"/>
      <w:lang w:val="en-US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bCs/>
      <w:caps/>
      <w:sz w:val="44"/>
      <w:szCs w:val="44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709" w:leader="none"/>
      </w:tabs>
      <w:spacing w:before="120" w:after="0"/>
      <w:ind w:left="284" w:hanging="0"/>
      <w:jc w:val="both"/>
    </w:pPr>
    <w:rPr>
      <w:b/>
      <w:bCs/>
      <w:sz w:val="24"/>
      <w:szCs w:val="24"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</w:pPr>
    <w:rPr>
      <w:rFonts w:ascii="Georgia" w:hAnsi="Georgia" w:eastAsia="Lucida Sans Unicode" w:cs="Georgia"/>
      <w:sz w:val="24"/>
      <w:szCs w:val="24"/>
    </w:rPr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88" w:before="60" w:after="60"/>
    </w:pPr>
    <w:rPr>
      <w:rFonts w:ascii="Georgia" w:hAnsi="Georgia" w:eastAsia="Lucida Sans Unicode" w:cs="Georgia"/>
      <w:sz w:val="24"/>
      <w:szCs w:val="24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Georgia" w:hAnsi="Georgia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71" w:leader="dot"/>
      </w:tabs>
      <w:spacing w:before="360" w:after="0"/>
      <w:jc w:val="both"/>
    </w:pPr>
    <w:rPr>
      <w:rFonts w:ascii="Tahoma" w:hAnsi="Tahoma" w:cs="Tahoma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opka1">
    <w:name w:val="Stopka1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0"/>
      <w:jc w:val="right"/>
      <w:outlineLvl w:val="1"/>
    </w:pPr>
    <w:rPr>
      <w:rFonts w:ascii="Arial Narrow" w:hAnsi="Arial Narrow" w:eastAsia="Arial Narrow" w:cs="Arial Narrow"/>
      <w:b/>
      <w:bCs/>
      <w:sz w:val="28"/>
      <w:szCs w:val="28"/>
      <w:lang w:val="en-US"/>
    </w:rPr>
  </w:style>
  <w:style w:type="paragraph" w:styleId="Akapitlewyblock">
    <w:name w:val="akapitlewyblock"/>
    <w:basedOn w:val="Normal"/>
    <w:qFormat/>
    <w:pPr>
      <w:spacing w:before="280" w:after="280"/>
    </w:pPr>
    <w:rPr>
      <w:sz w:val="24"/>
      <w:szCs w:val="24"/>
    </w:rPr>
  </w:style>
  <w:style w:type="paragraph" w:styleId="Level2">
    <w:name w:val="Level 2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8"/>
    </w:rPr>
  </w:style>
  <w:style w:type="paragraph" w:styleId="Level3">
    <w:name w:val="Level 3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8"/>
    </w:rPr>
  </w:style>
  <w:style w:type="paragraph" w:styleId="Level4">
    <w:name w:val="Level 4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5">
    <w:name w:val="Level 5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6">
    <w:name w:val="Level 6"/>
    <w:basedOn w:val="Normal"/>
    <w:qFormat/>
    <w:pPr>
      <w:numPr>
        <w:ilvl w:val="0"/>
        <w:numId w:val="5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7">
    <w:name w:val="Level 7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Cs w:val="24"/>
    </w:rPr>
  </w:style>
  <w:style w:type="paragraph" w:styleId="Level8">
    <w:name w:val="Level 8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Cs w:val="24"/>
    </w:rPr>
  </w:style>
  <w:style w:type="paragraph" w:styleId="Level9">
    <w:name w:val="Level 9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9:42:00Z</dcterms:created>
  <dc:creator>Marchewka Tomasz</dc:creator>
  <dc:description/>
  <cp:keywords/>
  <dc:language>en-US</dc:language>
  <cp:lastModifiedBy>Grodzki Piotr</cp:lastModifiedBy>
  <cp:lastPrinted>2019-05-23T12:11:00Z</cp:lastPrinted>
  <dcterms:modified xsi:type="dcterms:W3CDTF">2020-03-30T09:28:00Z</dcterms:modified>
  <cp:revision>45</cp:revision>
  <dc:subject/>
  <dc:title>SPECYFIKACJA ISTOTNYCH WARUNKÓW ZAMÓWIENIA</dc:title>
</cp:coreProperties>
</file>