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57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</w:tc>
        <w:tc>
          <w:tcPr>
            <w:tcW w:w="7857" w:type="dxa"/>
            <w:tcBorders/>
          </w:tcPr>
          <w:p>
            <w:pPr>
              <w:pStyle w:val="Tekstkomentarza"/>
              <w:tabs>
                <w:tab w:val="clear" w:pos="708"/>
                <w:tab w:val="right" w:pos="6237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808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  <w:t xml:space="preserve">12 ( Wiata stacja tankowania ) 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pis przedmiotu zamówienia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 zamówienia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Budowa i uruchomienie instalacji fotowoltaicznej (PV) o mocy 10,08 kWp na dachu wiaty przy budynku nr 1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rzedmiotem zamówienia jest wykonanie instalacji fotowoltaicznej na istniejącym  budynku wiaty przy budynku nr 12 Komunalnego Przedsiębiorstwa Komunikacyjnego Sp. z o.o. w Białymstok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na budynku wiaty składać się będzie z 32 szt. paneli zamontowanych na dachu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kres prac które należy wykonać przy wykonaniu przedmiotu zamówienia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nie WLZ-tów do rozdzielnicy RPV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rozdzielnic RPV, RAC, RDC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budowę istniejącej rozdzielnicy RG1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taż przeciwpożarowego wyłącznika prądu PWP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konstrukcji wsporczych pod panele fotowoltaicz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inwerter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paneli fotowoltaicz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systemu nadrzędnego do sczytywania, archiwizacji oraz prezentacji ilości wyprodukowanej energ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Uruchomienie instalacji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pracowników z obsługi zamontowanej instalacji fotowoltai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dy CPV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1000 – Roboty w zakresie okablowania oraz instalacji elektry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09331200 – Słoneczne moduły foto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112000 – Różne konstrukcje budowl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212000 – Wyroby konstrukcyjne i części, z wyjątkiem budynków z gotowych element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7000 - Inne instalacje 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Charakterystyczne parametry określające wielkość i rodzaj instalacji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ykonanie WLZ- tów do rozdzielnicy RP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prowadzenie mocy z rozdzielnicy RPV12 zostanie zrealizowana za pomocą kabla YKYżo 5x10mm</w:t>
      </w:r>
      <w:r>
        <w:rPr>
          <w:rFonts w:cs="Calibri" w:ascii="Calibri" w:hAnsi="Calibri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. Do wykonania WLZów należy stosować kabel przeznaczony do przesyłu energii elektrycznej, do instalacji na stałe wewnątrz pomieszczeń do umieszczania pod, w oraz na tynku, w zależności od typu na zewnątrz do gruntu bądź w dodatkowej osłoni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o rozprowadzania kabli i przewodów stosować  korytka kablowe o parametrach :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Wymagania:</w:t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Stal cynkowana metod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shd w:fill="FAFAFA" w:val="clear"/>
        </w:rPr>
        <w:t>Sendzimira PN-EN 10346:2015-09</w:t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Możliwość łączenia koryt poprzez wsuwanie jednego w drugie i montaż bez łączników.</w:t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shd w:fill="FAFAFA" w:val="clear"/>
        </w:rPr>
        <w:t>- Grubość blachy min. 0,5mm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 xml:space="preserve">- </w:t>
      </w:r>
      <w:r>
        <w:rPr>
          <w:rFonts w:eastAsia="TimesNewRoman;Yu Gothic" w:cs="Calibri" w:ascii="Calibri" w:hAnsi="Calibri"/>
          <w:sz w:val="24"/>
          <w:szCs w:val="24"/>
        </w:rPr>
        <w:t xml:space="preserve"> Należy stosować systemowe pokrywy i łączniki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rozdzielnic RPV, RAC, R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stronie stałoprądowej, w rozdzielnicach RDC, zamontowane zostaną ograniczniki przeciwprzepięciowe typu I+II, o napięciu znamionowym 1000V,  wyłączniki z wyzwalaczami wzrostowymi oraz złączki gwintowan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 stronie zmiennoprądowej w rozdzielnicach RAC zamontowane zostaną rozłączniki 40A oraz złączki gwintow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dzielnica RPV12 zostanie wyposażona w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łącznik nadprądowy B 20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 różnicowo-prądowy 40A/0,0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granicznik przeciwprzepięciowy typu I+I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B6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Lampki diodowe 3x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C2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Automatyczny przekaźnik faz PF-43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63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Jednokierunkowy licznik energii czynnej. Pomiar na cele produkcji zielonej energi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Jako rozdzielnice stosować ogólnodostępne obudowy o parametrach 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udowa metalowa, natynkowa, podtynkow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lasa izolacji: I, I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: IP 44, IP 5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dporność na uderzenia: IK09, IK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konanie zgodnie z normą </w:t>
      </w:r>
      <w:r>
        <w:rPr>
          <w:rFonts w:cs="Calibri" w:ascii="Calibri" w:hAnsi="Calibri"/>
          <w:sz w:val="24"/>
          <w:szCs w:val="24"/>
        </w:rPr>
        <w:t>PN-EN 61439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ieszeń na dokumentację projektową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rzwi zamykane na klucz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budowa istniejącej rozdzielnicy RG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 miejscu przyłączenia instalacji do istniejącej rozdzielnicy RG należy zamontować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bezpiecznikowy R303 32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iernik energii elektrycznej z blokadą wypływu energii do sieci elektroenergety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iernik energii elektrycznej z blokadą wypływu należy połączyć przewodem FTP4x2x0,5 z inwerterem masterem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przeciwpożarowego wyłącznika prądu PWP przy budynku nr 1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yłączniki sterujące stosować wyłączniki pożarowe o parametrach 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taż na zewnątrz lub wewnątrz pomieszczeń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Uruchomienia i wysyłanie sygnału następuje poprzez zbicie szybk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Kasowanie stanu alarmowego następuje przez wymianę elementu kruchego (szybki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Napięcie znamionowe izolacji Ui = 69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Prąd znamionowy ciągły Iu = Ithe = 12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Napięcie znamionowe łączeniowe Ue = 400V~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Częstotliwość znamionowa 50H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Przekroje przewodów przyłączeniowych 1÷2,5 mm²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Stopień ochrony IP6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Możliwość zastosowania min. Dwóch styków (NO, NC) w dowolnej konfiguracj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ołączenia przycisków PWP stosować przewody parametr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FFFFF" w:val="clear"/>
        </w:rPr>
        <w:t>Bezhalogenowy EN 50267-2-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Napięcie znamionowe 0,6kV/1k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nierozprzestrzeniający płomienia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Zgodnie z EN 60332-1-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kolor izolacji : pomarańcz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ksymalna temperatura żyły 90</w:t>
      </w:r>
      <w:r>
        <w:rPr>
          <w:rFonts w:eastAsia="TimesNewRoman;Yu Gothic" w:cs="Calibri" w:ascii="Calibri" w:hAnsi="Calibri"/>
          <w:sz w:val="24"/>
          <w:szCs w:val="24"/>
        </w:rPr>
        <w:t>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Izolacja żyły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Mika + XLP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Wytrzymałość izolacji FE18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zachowanie funkcji E9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teriał żyły: miedź(Cu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klasa żyły: 1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ilość żył: 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ble montować na systemach montażowych kablowych certyfikowanych do klasy E9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konstrukcji wsporczych pod panele fotowoltai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 dachu wiaty należy zamocować systemowe konstrukcje do dachów skośnych pokrytych blachą trapezową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wykonania konstrukcji stosować można wyłącznie materiały, których dostawcy posiadają Deklaracje Zgod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wytwarzania stalowych konstrukcji należy używać stal zgodnie z PN-82/S-10052. Inne gatunki stali (np. pochodzące z importu) mogą być zastosowane przez Wytwórcę za zgodą Inspektora jeśli posiadają Aprobatę Techniczną 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e powinny spełniać podstawowe wymaga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lementy wykonane  z aluminium oraz stali ocynkowanej nie gorszej niż stal S390GD z powłoką cynku Z275 lub stal S320 z warstwą powłoki typu ZM310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osiadać certyfikat wytrzymałości statycznej - potwierdzone przez producent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konana z szybkozłącznych elementów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oducent podkonstrukcji zapewnia wykonanie obliczeń statycznych dla konstrukcji na działanie wiatru i śniegu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ę i montaż inwerter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celu uzyskania najbardziej wydajnej pracy instalacji należy zastosować 1 inwerter o mocy 10kW spełniający podstawowe parametry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wyjściowe - 400/230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Częstotliwość AC (nominalna) - 50H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Beztransformator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e napięcie wejściowe - 1000 V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a sprawność -min. 98%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uropejska sprawność -min.  97%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ocne zużycie energii - &lt;2,5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nterfejs komunikacyjny - RS485, Ethernet (WiFi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y pracy:  -40 - +60st.C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 -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werter powinny spełniać zgodność z normami: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IEC-62103 (EN50178), IEC-62109, IEC61000-6-2, IEC61000-6-3 , IEC61000-3-11, IEC61000-3-12,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Inwertery połączyć z rozdzielnicą RAC a następnie RPV za pomocą kabla YKYżo 5x6mm</w:t>
      </w:r>
      <w:r>
        <w:rPr>
          <w:rFonts w:eastAsia="SegoeUI;MS Gothic" w:cs="Calibri" w:ascii="Calibri" w:hAnsi="Calibri"/>
          <w:sz w:val="24"/>
          <w:szCs w:val="24"/>
          <w:vertAlign w:val="superscript"/>
        </w:rPr>
        <w:t>2</w:t>
      </w:r>
      <w:r>
        <w:rPr>
          <w:rFonts w:eastAsia="SegoeUI;MS Gothic"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paneli fotowoltai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będzie się składać z 32 paneli fotowoltaicznych zlokalizowanych na dachu wiaty przy budynku nr 1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rametry paneli fotowoltaicznych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okrystaliczn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c min 315W (+0-5W)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</w:t>
      </w:r>
      <w:r>
        <w:rPr>
          <w:rFonts w:cs="Calibri" w:ascii="Calibri" w:hAnsi="Calibri"/>
          <w:color w:val="000000"/>
          <w:sz w:val="24"/>
          <w:szCs w:val="24"/>
          <w:highlight w:val="yellow"/>
          <w:shd w:fill="FFFFFF" w:val="clear"/>
        </w:rPr>
        <w:t>33,1V -33,5V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ąd znamionowy 9,41A - 9,52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prawność min 18,5% -19,5%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lość ogniw - 60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obwodu otwartego: 40,5V - 40,8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iody obejściowe - 3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ciążenie (śnieg/wiatr): 5400Pa/ 3800Pa</w:t>
      </w:r>
    </w:p>
    <w:p>
      <w:pPr>
        <w:pStyle w:val="Normal"/>
        <w:spacing w:lineRule="auto" w:line="276"/>
        <w:ind w:firstLine="1"/>
        <w:jc w:val="both"/>
        <w:rPr/>
      </w:pPr>
      <w:r>
        <w:rPr>
          <w:rFonts w:cs="Calibri" w:ascii="Calibri" w:hAnsi="Calibri"/>
          <w:sz w:val="24"/>
          <w:szCs w:val="24"/>
        </w:rPr>
        <w:t>- Moc gwarantowana: po 12 latach - powyżej 90% mocy znamionowej, po 25 latach – powyżej 80% mocy znamionowej</w:t>
      </w:r>
    </w:p>
    <w:p>
      <w:pPr>
        <w:pStyle w:val="Normal"/>
        <w:spacing w:lineRule="auto" w:line="276"/>
        <w:ind w:firstLine="1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rawidłowego podłączenia paneli należy użyć kabli o parametra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pracy DC: 900/180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owych przewodu podczas pracy: -40 - +120st.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333333"/>
          <w:sz w:val="24"/>
          <w:szCs w:val="24"/>
        </w:rPr>
        <w:t>Bezhalogenowy-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Nierozprzestrzenianie płomienia na pojedynczym kabl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Odporność U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Zwiększona odporność na ol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nstalacja odgromowa na dachu wiaty wymaga dostosowania do nowych warunków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dachu należy zainstalować 2 maszty odgromowe o wysokości 2m i połączyć je ze słupami stalowymi wiaty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Osprzęt odgromowy taki jak druty, linki, wsporniki dachowe i ścienne, zaciski krzyżowe, obejmy, iglice, maszty, szyny uziemiające, bednarka, itd. Powinien być wykonany ze stali ocynkowanej ogniowo i spełniać wymagania Polskiej Normy PN-EN 50164-1:2002 i PN_EN 50164-2:2003, a każdy producent winien wystawić deklarację zgodności z Polską Normą. Dostawa osprzętu, który wymagań nie spełnia, może być zakwestionowana na różnych  etapach inwestycji.</w:t>
      </w:r>
    </w:p>
    <w:p>
      <w:pPr>
        <w:pStyle w:val="Normal"/>
        <w:numPr>
          <w:ilvl w:val="0"/>
          <w:numId w:val="6"/>
        </w:numPr>
        <w:spacing w:before="240" w:after="24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systemu nadrzędnego do sczytywania, archiwizacji oraz prezentacji ilości wyprodukowanej energi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itorowanie wyprodukowanej energii, będzie się odbywało za pomocą inwerterów. Inwertery będą zliczały wyprodukowaną energię w skali dnia, miesiąca, roku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sczytywania, archiwizacji oraz wizualizacji wyprodukowanej energii wymagany jest system rejestracji parametrów i archiwizacji danych z możliwością transmisji danych do komputera lub monitora zewnętrznego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Uruchomienie instalacj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ę należy podłączyć, uruchomić i sprawdzić poprawność działania instalacji oraz systemu monitorowania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wykonaniu instalacji należy wykonać pomiary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mpedancji pętli zwarc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izolacji przewod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uziemien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leży wykonać dokumentację powykonawczą obejmującą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opis funkcjonalny instalacji wraz ze szczegółowym wykazem elementów wchodzących w skład do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30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chemat blokowy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ek lokalizacj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ki obejmujące całość obwodów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rukcję obsług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rty gwarancyjne producenta, karty katalogowe oraz certyfikaty producenta do zastosowanych komponentów.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  <w:tab w:val="left" w:pos="9781" w:leader="none"/>
        </w:tabs>
        <w:ind w:left="51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7938" w:leader="none"/>
          <w:tab w:val="left" w:pos="9781" w:leader="none"/>
        </w:tabs>
        <w:ind w:left="51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/>
      </w:pPr>
      <w:r>
        <w:rPr>
          <w:rFonts w:cs="Calibri" w:ascii="Calibri" w:hAnsi="Calibri"/>
          <w:sz w:val="24"/>
          <w:szCs w:val="24"/>
        </w:rPr>
        <w:t>Przeszkolenie pracowników z obsługi zamontowanej instalacji fotowoltaicznej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prowadzone szkolenie z obsługi instalacji fotowoltaicznej powinno obejmować m. 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stępowanie w przypadku awaryjnego wyłącz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z wizualizacji obsługi systemu na komputerze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333375</wp:posOffset>
          </wp:positionV>
          <wp:extent cx="5655945" cy="5873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i/>
        <w:i/>
        <w:iCs/>
      </w:rPr>
    </w:pPr>
    <w:r>
      <w:rPr>
        <w:i/>
        <w:iCs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</w:rPr>
      <w:t>Załącznik nr 3e  do SIWZ</w:t>
    </w:r>
    <w:r>
      <w:rPr>
        <w:b/>
        <w:bCs/>
        <w:i/>
        <w:iCs/>
        <w:sz w:val="14"/>
        <w:szCs w:val="14"/>
      </w:rPr>
      <w:t xml:space="preserve"> </w:t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18"/>
        <w:i w:val="false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  <w:lang w:val="en-US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cs="Times New Roman"/>
      <w:sz w:val="22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b w:val="false"/>
      <w:i w:val="false"/>
      <w:strike w:val="false"/>
      <w:dstrike w:val="false"/>
      <w:w w:val="100"/>
      <w:sz w:val="24"/>
      <w:szCs w:val="24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alibri" w:hAnsi="Calibri" w:eastAsia="Times New Roman" w:cs="Arial"/>
      <w:color w:val="000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Times New Roman"/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sz w:val="18"/>
      <w:szCs w:val="18"/>
    </w:rPr>
  </w:style>
  <w:style w:type="character" w:styleId="WW8Num86z2">
    <w:name w:val="WW8Num86z2"/>
    <w:qFormat/>
    <w:rPr>
      <w:b/>
      <w:i w:val="false"/>
      <w:sz w:val="17"/>
    </w:rPr>
  </w:style>
  <w:style w:type="character" w:styleId="WW8Num86z3">
    <w:name w:val="WW8Num86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alibri" w:hAnsi="Calibri" w:eastAsia="Times New Roman" w:cs="Times New Roman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rFonts w:cs="Times New Roman"/>
      <w:b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bCs/>
      <w:sz w:val="24"/>
      <w:szCs w:val="24"/>
      <w:lang w:val="en-US"/>
    </w:rPr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bCs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4Znak">
    <w:name w:val="Znak4 Znak"/>
    <w:qFormat/>
    <w:rPr>
      <w:b/>
      <w:bCs/>
      <w:sz w:val="28"/>
      <w:szCs w:val="2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32"/>
      <w:szCs w:val="32"/>
    </w:rPr>
  </w:style>
  <w:style w:type="character" w:styleId="StopkaZnak">
    <w:name w:val="Stopka Znak"/>
    <w:qFormat/>
    <w:rPr/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eading22">
    <w:name w:val="Heading #2 (2)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2Znak">
    <w:name w:val="Nagłówek 2 Znak"/>
    <w:qFormat/>
    <w:rPr>
      <w:b/>
      <w:bCs/>
      <w:sz w:val="32"/>
      <w:szCs w:val="32"/>
      <w:lang w:val="en-US"/>
    </w:rPr>
  </w:style>
  <w:style w:type="character" w:styleId="Nagwek3Znak">
    <w:name w:val="Nagłówek 3 Znak"/>
    <w:qFormat/>
    <w:rPr>
      <w:b/>
      <w:bCs/>
      <w:sz w:val="28"/>
      <w:szCs w:val="28"/>
      <w:lang w:val="en-US"/>
    </w:rPr>
  </w:style>
  <w:style w:type="character" w:styleId="Nagwek4Znak">
    <w:name w:val="Nagłówek 4 Znak"/>
    <w:qFormat/>
    <w:rPr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8"/>
      <w:szCs w:val="28"/>
      <w:u w:val="single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b/>
      <w:bCs/>
      <w:sz w:val="26"/>
      <w:szCs w:val="26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WW8Num11z0">
    <w:name w:val="WW8Num11z0"/>
    <w:qFormat/>
    <w:rPr>
      <w:rFonts w:ascii="Arial" w:hAnsi="Arial" w:cs="Arial"/>
      <w:bCs/>
      <w:sz w:val="24"/>
      <w:szCs w:val="24"/>
      <w:lang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both"/>
    </w:pPr>
    <w:rPr>
      <w:b/>
      <w:bCs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  <w:szCs w:val="32"/>
      <w:lang w:val="en-US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  <w:caps/>
      <w:sz w:val="44"/>
      <w:szCs w:val="44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709" w:leader="none"/>
      </w:tabs>
      <w:spacing w:before="120" w:after="0"/>
      <w:ind w:left="284" w:hanging="0"/>
      <w:jc w:val="both"/>
    </w:pPr>
    <w:rPr>
      <w:b/>
      <w:bCs/>
      <w:sz w:val="24"/>
      <w:szCs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ascii="Georgia" w:hAnsi="Georgia" w:eastAsia="Lucida Sans Unicode" w:cs="Georgia"/>
      <w:sz w:val="24"/>
      <w:szCs w:val="24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88" w:before="60" w:after="60"/>
    </w:pPr>
    <w:rPr>
      <w:rFonts w:ascii="Georgia" w:hAnsi="Georgia" w:eastAsia="Lucida Sans Unicode" w:cs="Georgia"/>
      <w:sz w:val="24"/>
      <w:szCs w:val="24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71" w:leader="dot"/>
      </w:tabs>
      <w:spacing w:before="360" w:after="0"/>
      <w:jc w:val="both"/>
    </w:pPr>
    <w:rPr>
      <w:rFonts w:ascii="Tahoma" w:hAnsi="Tahoma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opka1">
    <w:name w:val="Stopka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/>
      <w:jc w:val="right"/>
      <w:outlineLvl w:val="1"/>
    </w:pPr>
    <w:rPr>
      <w:rFonts w:ascii="Arial Narrow" w:hAnsi="Arial Narrow" w:eastAsia="Arial Narrow" w:cs="Arial Narrow"/>
      <w:b/>
      <w:bCs/>
      <w:sz w:val="28"/>
      <w:szCs w:val="28"/>
      <w:lang w:val="en-US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Level2">
    <w:name w:val="Level 2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3">
    <w:name w:val="Level 3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4">
    <w:name w:val="Level 4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5">
    <w:name w:val="Level 5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6">
    <w:name w:val="Level 6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7">
    <w:name w:val="Level 7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Cs w:val="24"/>
    </w:rPr>
  </w:style>
  <w:style w:type="paragraph" w:styleId="Level8">
    <w:name w:val="Level 8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Cs w:val="24"/>
    </w:rPr>
  </w:style>
  <w:style w:type="paragraph" w:styleId="Level9">
    <w:name w:val="Level 9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42:00Z</dcterms:created>
  <dc:creator>Marchewka Tomasz</dc:creator>
  <dc:description/>
  <cp:keywords/>
  <dc:language>en-US</dc:language>
  <cp:lastModifiedBy>Grodzki Piotr</cp:lastModifiedBy>
  <cp:lastPrinted>2020-03-30T10:46:00Z</cp:lastPrinted>
  <dcterms:modified xsi:type="dcterms:W3CDTF">2020-03-30T09:29:00Z</dcterms:modified>
  <cp:revision>53</cp:revision>
  <dc:subject/>
  <dc:title>SPECYFIKACJA ISTOTNYCH WARUNKÓW ZAMÓWIENIA</dc:title>
</cp:coreProperties>
</file>