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Gymnázium Andreja Sládkovič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Komenského 18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974 01 Banská Byst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36"/>
          <w:szCs w:val="36"/>
          <w:u w:val="single"/>
          <w:lang w:val="sk-SK"/>
        </w:rPr>
        <w:t>Projekt organizácie výstavby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Gymnázium AS Banská Bystric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ZNÍŽENIE ENERGETICKEJ NÁROČNOSTI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Etapa IV – Strecha telocvične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d.sign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8/202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9-12T12:31:00Z</cp:lastPrinted>
  <cp:revision>0</cp:revision>
  <dc:subject/>
  <dc:title/>
</cp:coreProperties>
</file>