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sz w:val="24"/>
        </w:rPr>
        <w:t xml:space="preserve">Stavba : </w:t>
        <w:tab/>
        <w:tab/>
      </w:r>
      <w:r>
        <w:rPr>
          <w:color w:val="000000"/>
          <w:sz w:val="24"/>
          <w:szCs w:val="24"/>
        </w:rPr>
        <w:t>Stavebné úpravy JIS pre KARDIO FN Trenčín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>Legionárska 28, 911 71 Trenčín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sz w:val="24"/>
        </w:rPr>
        <w:t xml:space="preserve">Investor: </w:t>
        <w:tab/>
        <w:tab/>
      </w:r>
      <w:r>
        <w:rPr>
          <w:sz w:val="24"/>
        </w:rPr>
        <w:t>Fakultná nemocnica Trenčín, Legionárska 28, 911 71 Trenčín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rFonts w:cs="Century Gothic" w:ascii="Century Gothic" w:hAnsi="Century Gothic"/>
          <w:b/>
          <w:sz w:val="24"/>
        </w:rPr>
        <w:t xml:space="preserve">Miesto stavby:  </w:t>
        <w:tab/>
      </w:r>
      <w:r>
        <w:rPr>
          <w:color w:val="000000"/>
          <w:sz w:val="24"/>
          <w:szCs w:val="24"/>
        </w:rPr>
        <w:t>Trenčín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>Stavebné úpravy JI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sz w:val="72"/>
          <w:szCs w:val="52"/>
        </w:rPr>
      </w:pPr>
      <w:r>
        <w:rPr>
          <w:rFonts w:cs="Century Gothic" w:ascii="Century Gothic" w:hAnsi="Century Gothic"/>
          <w:b/>
          <w:sz w:val="72"/>
          <w:szCs w:val="5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Košice, október 2020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Century Gothic" w:ascii="Century Gothic" w:hAnsi="Century Gothic"/>
          <w:b/>
          <w:sz w:val="24"/>
        </w:rPr>
        <w:t xml:space="preserve">Vypracoval: </w:t>
      </w:r>
      <w:r>
        <w:rPr>
          <w:rFonts w:cs="Century Gothic" w:ascii="Century Gothic" w:hAnsi="Century Gothic"/>
          <w:sz w:val="24"/>
        </w:rPr>
        <w:t>RAMESEUM – Ing. Michal Varga, Východná 10, Košic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Century Gothic" w:ascii="Century Gothic" w:hAnsi="Century Gothic"/>
          <w:b/>
          <w:sz w:val="24"/>
        </w:rPr>
        <w:t xml:space="preserve">Zodpovedný projektant: </w:t>
      </w:r>
      <w:r>
        <w:rPr>
          <w:rFonts w:cs="Century Gothic" w:ascii="Century Gothic" w:hAnsi="Century Gothic"/>
          <w:sz w:val="24"/>
        </w:rPr>
        <w:t>Ing. Michal Varga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TECHNICKÁ SPRÁVA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Úvod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 w:val="24"/>
        </w:rPr>
        <w:tab/>
        <w:t>Predmetom tohto projektu je návrh prestupov v jestvujúcej konštrukcii pre vedenie potrubia pre VZT jednotku do miestnosti JIS na 2.NP z miestnosti výmenníkovej stanice na 1.PP.  Súčasťou projektu je aj návrh oceľovej konštrukcie pre zdrojový most v miestnosti JIS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entury Gothic" w:ascii="Century Gothic" w:hAnsi="Century Gothic"/>
          <w:sz w:val="24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Východiskové poklad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  <w:tab w:val="left" w:pos="149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ôdorys zmenenej časti objektu (pôvodný a novo navrhovaný stav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  <w:tab w:val="left" w:pos="149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Obhliadka jestvujúceho stavu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entury Gothic" w:ascii="Century Gothic" w:hAnsi="Century Gothic"/>
          <w:sz w:val="24"/>
        </w:rPr>
        <w:t>Posúdenie bolo vypracované v zmysle súčasne platných technických noriem: STN EN 1990-1998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entury Gothic" w:ascii="Century Gothic" w:hAnsi="Century Gothic"/>
          <w:b/>
          <w:sz w:val="24"/>
        </w:rPr>
        <w:t>Popis nosnej konštrukc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49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 xml:space="preserve">Nosný systém budovy sa v rámci stavebných a inštalačných úprav nemení. V rámci úprav sa do nosnej konštrukcie zasahuje iba lokálne v mieste potreby montážneho otvoru pre novú technológiu a v mieste kotvenia oceľových nosníkov do jestvujúceho železobetónového prievlaku.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Účel stavebných úprav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 xml:space="preserve">Účelom prác sú stavebné úpravy na vytvorenie otvorov v stropnej konštrukcie na vedenia potrubia pre novú VZT jednotku. S tým súvisia búracie práce, ktoré zasahujú lokálne do nosnej konštrukcie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 xml:space="preserve">V rámci búracích prác je nutné vybúranie podlahovej dosky v suteréne, podláh na 1.NP a 2.NP a taktiež vyrezanie stropných panelov na 1.NP a 2.NP v mieste novo-navrhnutého otvoru pre potrubie VZT. Pred búracími prácami nutné v mieste vyrezania otvoru, ktorý je na šírku jedného panela (1200mm), vymurovať novú nosnú stenu pod stropný panel a novú železobetónovú dosku. Murovaná stena je navrhnutá na 1.PP aj na 1.NP. Pred vyrezaním stropných panelov je taktiež navrhnuté dočasné podopretie stropných panelov stojkami v mieste kde panel ostáva. Podstojkovanie panelov odstrániť až po ukončení stavebných úprav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>Postup prác je nutné realizovať od základov po jednotlivých podlažiach nakoľko murované steny sú navrhnuté na nových železobetónových konštrukciách, viď výkresovú dokumentáciu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>Pre novú základovú pätku pod novú murovanú stenu nutné realizovať výkopové práce. Vybúranie podlahovej dosky v suteréne nutné rozmeru 1,0x1,4m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sz w:val="24"/>
        </w:rPr>
        <w:tab/>
      </w:r>
      <w:r>
        <w:rPr>
          <w:rFonts w:cs="Century Gothic" w:ascii="Century Gothic" w:hAnsi="Century Gothic"/>
          <w:b/>
          <w:bCs/>
          <w:sz w:val="24"/>
        </w:rPr>
        <w:t>V mieste prestupov cez stropné panely do priemeru d=110mm nutné vyrezávať prestupy v mieste dutín stropných panelov!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Popis nového stavu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entury Gothic" w:ascii="Century Gothic" w:hAnsi="Century Gothic"/>
          <w:sz w:val="24"/>
        </w:rPr>
        <w:tab/>
        <w:t xml:space="preserve">Po realizácii búracích prác a výkopových prácach zabetónovať novú základovú pätku pod nosnú murovanú stenu z prostého betónu triedy C16/20. Rozmery základovej pätky sú navrhnuté 0,9x1,3x1,1m. V mieste vyrezaných otvorov sú navrhnuté nové železobetónové stropné dosky hrúbky 250mm s otvormi rozmerov 0,4x1,0m. Trieda betónu železobetónových dosiek navrhnutá C25/30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>Skrátený stropný panel a nové železobetónové dosky budú v mieste výrezu uložené na novej murovanej stene hrúbky 250mm a 300mm s minimálnym uložením 150mm, bližšie viď výkresová dokumentácia.</w:t>
        <w:tab/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>V miestnosti JIS je navrhnutá dvojica nosníkov HEA160 pre kotvenie zdrojového mosta. Oceľové nosníky sú kotvené cez kotevný plech hrúbky 15mm do jestvujúcich prievlakov pomocou kotviacej techniky HILTI HIT-HY s kotvami M20. Pri kotvení oceľových nosníkov postupovať podľa technických postupov a zásah firmy HILTI a taktiež dokumentácie STATIKY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sz w:val="24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entury Gothic" w:ascii="Century Gothic" w:hAnsi="Century Gothic"/>
          <w:b/>
          <w:sz w:val="24"/>
        </w:rPr>
        <w:t xml:space="preserve">Záver: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entury Gothic" w:ascii="Century Gothic" w:hAnsi="Century Gothic"/>
          <w:sz w:val="24"/>
          <w:u w:val="single"/>
        </w:rPr>
        <w:t>Na základe statického prepočtu a následného posúdenia boli vyvodené nasledujúce závery</w:t>
      </w:r>
      <w:r>
        <w:rPr>
          <w:rFonts w:cs="Century Gothic" w:ascii="Century Gothic" w:hAnsi="Century Gothic"/>
          <w:sz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149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Na vedenie potrubia pre VZT jednotku nutné vyrezanie nosnej stropnej konštrukcie pozostávajúcej zo stropných panelov a vybúranie podlahovej dosky v suteréne pre nový základ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149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red vyrezaním zabetónovať novú základovú pätku rozmeru 0,9x1,3x1,1m z prostého betónu triedy C16/20 s následným vymurovaním nosnej steny po ztuhnutí a stvrdnutí betónu novej konštrukc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149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V mieste vyrezania panelu vybetónovať novú stropnú železobetónovú konštrukciu nad 1.PP a 1.NP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149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V miestnosti JIS na 2.NP osadiť oceľové nosníky HEA160 pre kotvenie zdrojových mostov pomocou kotviacej techniky HILTI do jestvujúcich železobetónových prievlakov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149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Všetky ostatné búracie práce a zmeny nie sú predmetom posúdenia statiky nakoľko nezasahujú do nosnej konštrukcie a ani ju inak neovplyvňuj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149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restupy v stropnej konštrukcii do priemeru 110mm vyrezávať v mieste dutín panela. Pri väčších otvoroch kontaktovať statik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1494" w:leader="none"/>
        </w:tabs>
        <w:jc w:val="both"/>
        <w:rPr/>
      </w:pPr>
      <w:r>
        <w:rPr>
          <w:rFonts w:cs="Century Gothic" w:ascii="Century Gothic" w:hAnsi="Century Gothic"/>
          <w:sz w:val="24"/>
        </w:rPr>
        <w:t>Účel stavby sa nemení, teda ani hodnota náhodilého zaťaženia (súvisiaca s účelom objektu) sa nemení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entury Gothic" w:ascii="Century Gothic" w:hAnsi="Century Gothic"/>
          <w:sz w:val="24"/>
        </w:rPr>
        <w:t xml:space="preserve">Z vyššie uvedeného vyplýva, že rekonštrukčné práce nezmenia statické pôsobenie objektu ako celku. </w:t>
      </w:r>
      <w:r>
        <w:rPr>
          <w:rFonts w:cs="Century Gothic" w:ascii="Century Gothic" w:hAnsi="Century Gothic"/>
          <w:b/>
          <w:sz w:val="24"/>
        </w:rPr>
        <w:t>Budova aj po uskutočnení stavebných úprav môže aj naďalej slúžiť účelu, na ktorý bola pôvodne navrhnutá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V Košiciach, október 2020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entury Gothic" w:ascii="Century Gothic" w:hAnsi="Century Gothic"/>
          <w:sz w:val="24"/>
        </w:rPr>
        <w:tab/>
        <w:tab/>
        <w:tab/>
        <w:tab/>
        <w:tab/>
        <w:t xml:space="preserve">                              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ab/>
        <w:tab/>
        <w:tab/>
        <w:tab/>
        <w:tab/>
        <w:tab/>
        <w:t xml:space="preserve">         Vypracoval: Ing. Michal Varg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character" w:styleId="Znakyprepoznmkupodiarou">
    <w:name w:val="Znaky pre poznámku pod čiarou"/>
    <w:qFormat/>
    <w:rPr>
      <w:vertAlign w:val="superscript"/>
    </w:rPr>
  </w:style>
  <w:style w:type="character" w:styleId="Norml">
    <w:name w:val="Normál."/>
    <w:qFormat/>
    <w:rPr>
      <w:rFonts w:cs="Arial"/>
      <w:sz w:val="18"/>
      <w:szCs w:val="18"/>
    </w:rPr>
  </w:style>
  <w:style w:type="character" w:styleId="Zvraznen">
    <w:name w:val="Zvýraznený"/>
    <w:qFormat/>
    <w:rPr>
      <w:rFonts w:cs="Arial"/>
      <w:b/>
      <w:bCs/>
      <w:sz w:val="18"/>
      <w:szCs w:val="18"/>
    </w:rPr>
  </w:style>
  <w:style w:type="character" w:styleId="Hlaviatabuy">
    <w:name w:val="Hlaviča tabuľ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1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8:35:00Z</dcterms:created>
  <dc:creator>Ing. Jiří Brda</dc:creator>
  <dc:description/>
  <cp:keywords/>
  <dc:language>en-US</dc:language>
  <cp:lastModifiedBy>SpakyL</cp:lastModifiedBy>
  <cp:lastPrinted>2006-06-01T17:34:00Z</cp:lastPrinted>
  <dcterms:modified xsi:type="dcterms:W3CDTF">2020-10-27T13:06:00Z</dcterms:modified>
  <cp:revision>19</cp:revision>
  <dc:subject/>
  <dc:title>Stavba : Rekonštrukcia bytu - úprava dispozičného riešenia, výmena bytového jadra</dc:title>
</cp:coreProperties>
</file>