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TECHNICKÁ SPRÁV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kačné údaje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 xml:space="preserve">Investor:                          Fakultná nemocnica Trenčín, Legionárska 28 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>911 71 Trenčín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>Stavba:                            Stavebné úpravy JIS pre kardio FN Trenčín</w:t>
      </w:r>
    </w:p>
    <w:p>
      <w:pPr>
        <w:pStyle w:val="Nadpis1IMP"/>
        <w:ind w:left="426" w:hanging="426"/>
        <w:rPr/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 xml:space="preserve">Legionárska 8, Trenčín </w:t>
      </w:r>
    </w:p>
    <w:p>
      <w:pPr>
        <w:pStyle w:val="Nadpis1IMP"/>
        <w:ind w:left="426" w:hanging="42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: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O 01 – </w:t>
      </w:r>
      <w:r>
        <w:rPr>
          <w:rFonts w:cs="Arial" w:ascii="Arial" w:hAnsi="Arial"/>
          <w:b/>
          <w:sz w:val="24"/>
          <w:szCs w:val="24"/>
        </w:rPr>
        <w:t xml:space="preserve">Stavebné úpravy JIS – Zdravotechnik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Miesto stavby:                 Trenčín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                          Projekt 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h stavby:                    Stavebné úpravy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nt:                        autor. stavebný inžinier Ing. František Priščák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Úvod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V jestvujúcich priestoroch na II. NP dojde ku stavebným úpravam, ktoré majú vplyv aj na profesiu zdravotechniky.</w:t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Tieto zmeny musia byť prispôsobené jestvujúcemu kanalizačnému a vodovodnému systému jednotlivých rozvodov.</w:t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lnIMP0"/>
        <w:ind w:left="-15" w:firstLine="15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ZTI – Vnútorná kanalizácia  </w:t>
      </w:r>
    </w:p>
    <w:p>
      <w:pPr>
        <w:pStyle w:val="NormlnIMP0"/>
        <w:ind w:left="-15" w:firstLine="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Odkanalizovanie nových zariaďovacích predmetov sanitárno – hygienickej povahy a zariadení zdravotechnickej technologie bude v plnej miere využívať jestvujúci kanalizačný systém t. j. zvislé  (stúpacie) kanalizačné liatinové potrubia vedené cez inštalačné šachty spolu s rozvodmi studenej vody (SV), teplej pitnej vody (TPV) a cirkulácie teplej pitnej vody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Odvodnenie podlahy miestnosti č. 208 (WC pacienti JIS) na II. NP je navrhované podlahovou vpusťou Tarkett DN50 so zvislým odtokokm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ové ležaté kanalizačné potrubia splaškovej kanalizácie a pripojovacie potruba sú  navrhované z rúr plastových PP Wavin Sitech (odhlučnený kanalizačný systém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ové ležaté kanalizačné potrubia splaškovej kanalizácie a pripojovacie potruba budú prepojené do jestvujúcich zvislých liatinových stúpačiek pomocou vsadených odboček prislušnej dimenzie (pozri výkresovú časť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Odvod kondenzu od zariadení VZT (preložená závesná klimatizačná jednotka) na I. NP je navrhovaný cez podomietkový kondenzačný sifón HL138 – DN32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Odvod kondenzu od zariadenia VZT</w:t>
      </w:r>
      <w:r>
        <w:rPr>
          <w:rFonts w:cs="Arial" w:ascii="Arial" w:hAnsi="Arial"/>
          <w:b w:val="false"/>
          <w:lang w:val="sk-SK"/>
        </w:rPr>
        <w:t xml:space="preserve"> (</w:t>
      </w:r>
      <w:r>
        <w:rPr>
          <w:rFonts w:cs="Arial" w:ascii="Arial" w:hAnsi="Arial"/>
          <w:b w:val="false"/>
        </w:rPr>
        <w:t xml:space="preserve">Duplex 3500 Multi Eco) na I. PP bude cez sifóny DN32, ktoré sa prepoja do jestvujúcej zvislej kanalizačnej stúpačky (PVC) cez vsadenú odnočku 110/50. Samotné sifóny sú dodávkou zariadenia Duplex 3500 Multi Eco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Potrubie odvádzajúce kondenz od zariadení VZT bude izolované izoláciou Mirelon hrúbky 9 mm a je navrhované z rúr plastových PP Wavin Sitech (odhlučnený kanalizačný systém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Časť nových kanalizačních potrubí bude vedená pod stropom I. NP a uložená na podstropních závesoch a konzolkách závesného systému Hilti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/>
      </w:pPr>
      <w:r>
        <w:rPr>
          <w:rFonts w:cs="Arial" w:ascii="Arial" w:hAnsi="Arial"/>
        </w:rPr>
        <w:t xml:space="preserve">4. ZTI – Vnútorný vodovod    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Napojovacie body nových rozvodov SV, TPV pre nové odberné miesta budú na jestvujúci vodovodný systém stúpacích rozvodov SV a TPV vedených v inštalačných šachtách spolu so stúpacími rozvodmi kanalizácie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a jestvujúce zvislé rozvody sa nové potrubia napoja pomocou vsadených odboček príslušnej dimenzi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Za bodmi napojenia nové rozvody SV a TPV budú vedené ku jednotlivým odberným miestam.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otrubie SV je navrhované z rúr plastových viacvrstvových tlakových Wavin Tigris K1 izolovaných izoláciou Mierlon hr. 9 mm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 xml:space="preserve">Potrubie TPV je navrhované z rúr plastových viacvrstvových tlakových Wavin Tigris K1 izolovaných izoláciou Mierlon hr. 20 mm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Časť nových rozvodov SV a TPV je vedená v priečkach a časť nových rozvodov SV a TPV je vedená pod stropom II. NP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ZTI – zariaďovacie predmety </w:t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ďovacie predmety (sanitárno – hygienickej povahy) pre dané priestory sú navrhované tak, aby spĺňali kritéria a požiadavky pre takýto druh stavby a zároveň aby vyhovovali platným predpisom a normám ako aj prislušným vyhláškam. Zariaďovacie predmety sú v prevedení štandartnom. </w:t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IMP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Nadpis1IM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šice, október 2020                                                                               Ing. F. Priščá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8">
    <w:name w:val="WW8Num18z8"/>
    <w:qFormat/>
    <w:rPr>
      <w:rFonts w:ascii="Symbol" w:hAnsi="Symbol" w:cs="Symbol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8">
    <w:name w:val="WW8Num20z8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Symbolyproslovn">
    <w:name w:val="Symboly pro číslování"/>
    <w:qFormat/>
    <w:rPr/>
  </w:style>
  <w:style w:type="character" w:styleId="WW8Num41z8">
    <w:name w:val="WW8Num41z8"/>
    <w:qFormat/>
    <w:rPr>
      <w:rFonts w:ascii="Symbol" w:hAnsi="Symbol" w:cs="Symbol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2z8">
    <w:name w:val="WW8Num42z8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lang w:val="sk-SK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/>
  </w:style>
  <w:style w:type="paragraph" w:styleId="NormlnIMP0">
    <w:name w:val="Normální_IMP~0"/>
    <w:basedOn w:val="NormlnIMP"/>
    <w:qFormat/>
    <w:pPr>
      <w:spacing w:lineRule="auto" w:line="204"/>
    </w:pPr>
    <w:rPr/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Zkladntext">
    <w:name w:val="Základný text"/>
    <w:basedOn w:val="Normal"/>
    <w:qFormat/>
    <w:pPr>
      <w:overflowPunct w:val="false"/>
      <w:autoSpaceDE w:val="false"/>
      <w:spacing w:lineRule="auto" w:line="204"/>
      <w:jc w:val="both"/>
      <w:textAlignment w:val="baseline"/>
    </w:pPr>
    <w:rPr>
      <w:sz w:val="24"/>
    </w:rPr>
  </w:style>
  <w:style w:type="paragraph" w:styleId="Zkladntext1">
    <w:name w:val="Základný text~~~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Odsekzoznamu">
    <w:name w:val="Odsek zoznamu"/>
    <w:basedOn w:val="Normal"/>
    <w:qFormat/>
    <w:pPr>
      <w:ind w:left="720" w:right="0" w:hanging="0"/>
    </w:pPr>
    <w:rPr>
      <w:lang w:val="sk-SK"/>
    </w:rPr>
  </w:style>
  <w:style w:type="paragraph" w:styleId="Normln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"/>
    <w:qFormat/>
    <w:pPr>
      <w:jc w:val="both"/>
    </w:pPr>
    <w:rPr>
      <w:b/>
    </w:rPr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Text1">
    <w:name w:val="text1"/>
    <w:basedOn w:val="Normal"/>
    <w:qFormat/>
    <w:pPr>
      <w:widowControl/>
      <w:jc w:val="both"/>
    </w:pPr>
    <w:rPr>
      <w:rFonts w:ascii="Tahoma" w:hAnsi="Tahoma" w:cs="Tahoma"/>
      <w:sz w:val="18"/>
    </w:rPr>
  </w:style>
  <w:style w:type="paragraph" w:styleId="Zkladntext2">
    <w:name w:val="Základný text 2"/>
    <w:basedOn w:val="Normln"/>
    <w:qFormat/>
    <w:pPr>
      <w:jc w:val="both"/>
    </w:pPr>
    <w:rPr/>
  </w:style>
  <w:style w:type="paragraph" w:styleId="Zkladntext11">
    <w:name w:val="Základní text1"/>
    <w:basedOn w:val="Normal"/>
    <w:qFormat/>
    <w:pPr>
      <w:jc w:val="both"/>
    </w:pPr>
    <w:rPr>
      <w:sz w:val="24"/>
      <w:lang w:val="sk-SK"/>
    </w:rPr>
  </w:style>
  <w:style w:type="paragraph" w:styleId="Normln1">
    <w:name w:val="Normální~~~"/>
    <w:basedOn w:val="NormlnIMP0"/>
    <w:qFormat/>
    <w:pPr/>
    <w:rPr>
      <w:sz w:val="24"/>
    </w:rPr>
  </w:style>
  <w:style w:type="paragraph" w:styleId="WWNadpis1IMP">
    <w:name w:val="WW-Nadpis 1_IM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b/>
      <w:sz w:val="24"/>
    </w:rPr>
  </w:style>
  <w:style w:type="paragraph" w:styleId="Zarkazkladnhotextu">
    <w:name w:val="Zarážka základného textu"/>
    <w:basedOn w:val="WWNormlnIMP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38:00Z</dcterms:created>
  <dc:creator>Ing. František PRIŠČÁK</dc:creator>
  <dc:description/>
  <cp:keywords/>
  <dc:language>en-US</dc:language>
  <cp:lastModifiedBy>Fero</cp:lastModifiedBy>
  <cp:lastPrinted>2003-08-13T06:59:00Z</cp:lastPrinted>
  <dcterms:modified xsi:type="dcterms:W3CDTF">2020-10-29T09:52:00Z</dcterms:modified>
  <cp:revision>8</cp:revision>
  <dc:subject/>
  <dc:title>Akcia :  Rodinný dom , Košice – Barca ul</dc:title>
</cp:coreProperties>
</file>