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Stredisku genofondu a okrasných drevín pre rok 2021 – výzva č. 1/3273/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4.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stredisku genofondu a okrasných drevín</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3 210,15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Samuel Kozánek, Samuel.Kozanek@lesy.sk, 0918333987.</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5.02.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5.02.2021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2-04T18:19:00Z</dcterms:modified>
  <cp:revision>31</cp:revision>
  <dc:subject/>
  <dc:title/>
</cp:coreProperties>
</file>