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110"/>
        <w:gridCol w:w="2109"/>
        <w:gridCol w:w="1054"/>
        <w:gridCol w:w="1752"/>
      </w:tblGrid>
      <w:tr>
        <w:trPr>
          <w:trHeight w:val="284" w:hRule="atLeas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V Boli" w:hAnsi="MV Boli" w:cs="MV Bol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. PROJEKTANT</w:t>
            </w:r>
            <w:r>
              <w:rPr>
                <w:rFonts w:cs="MV Boli" w:ascii="MV Boli" w:hAnsi="MV Boli"/>
                <w:sz w:val="16"/>
                <w:szCs w:val="16"/>
              </w:rPr>
              <w:t>: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DP.PROJEKTANT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L:</w:t>
            </w:r>
          </w:p>
        </w:tc>
        <w:tc>
          <w:tcPr>
            <w:tcW w:w="280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G. ARCH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G. J. SEBÍŇ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J. MATUŠČÁK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2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INVESTOR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: KKĽŠ  ZVOLEN za účasti Banskobystrického samospráv. kraja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. ČIS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26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KRAJSKÁ KNIŽNICA L. ŠTÚRA, ZVOLE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2. ET.  Obnova oddelení literatúry náučnej,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spoločenskovednej a umenovednej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ÁTUM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. 2020</w:t>
            </w:r>
          </w:p>
        </w:tc>
      </w:tr>
      <w:tr>
        <w:trPr>
          <w:trHeight w:val="284" w:hRule="atLeast"/>
        </w:trPr>
        <w:tc>
          <w:tcPr>
            <w:tcW w:w="62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LIZ. PROJEKT</w:t>
            </w:r>
          </w:p>
        </w:tc>
      </w:tr>
      <w:tr>
        <w:trPr/>
        <w:tc>
          <w:tcPr>
            <w:tcW w:w="62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ÁT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62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ESIA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EKTRO</w:t>
            </w:r>
          </w:p>
        </w:tc>
      </w:tr>
      <w:tr>
        <w:trPr>
          <w:trHeight w:val="659" w:hRule="atLeast"/>
        </w:trPr>
        <w:tc>
          <w:tcPr>
            <w:tcW w:w="62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ELEKTROINŠTALÁCIA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R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SLO PRÍLOH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ZNAM PRÍLO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01   TECHNICKÁ SPRÁVA</w:t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02   PÔDORYS 2.NP  +4,430 - ZÁSUVKY</w:t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03   PÔDORYS 2.NP  +6,47 -  SVETLO</w:t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04   PÔDORYS 2.NP  +6,47 - ZÁSUVKY</w:t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05   ROZVÁDZAČ RS2.1</w:t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06   ROZVÁDZAČ RS2.2</w:t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110"/>
        <w:gridCol w:w="2109"/>
        <w:gridCol w:w="1054"/>
        <w:gridCol w:w="1752"/>
      </w:tblGrid>
      <w:tr>
        <w:trPr>
          <w:trHeight w:val="284" w:hRule="atLeas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V Boli" w:hAnsi="MV Boli" w:cs="MV Bol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. PROJEKTANT</w:t>
            </w:r>
            <w:r>
              <w:rPr>
                <w:rFonts w:cs="MV Boli" w:ascii="MV Boli" w:hAnsi="MV Boli"/>
                <w:sz w:val="16"/>
                <w:szCs w:val="16"/>
              </w:rPr>
              <w:t>: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DP.PROJEKTANT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L:</w:t>
            </w:r>
          </w:p>
        </w:tc>
        <w:tc>
          <w:tcPr>
            <w:tcW w:w="280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G. ARCH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G. J. SEBÍŇ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J. MATUŠČÁK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2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INVESTOR</w:t>
            </w:r>
            <w:r>
              <w:rPr>
                <w:rFonts w:cs="Arial" w:ascii="Arial" w:hAnsi="Arial"/>
                <w:b/>
                <w:sz w:val="16"/>
                <w:szCs w:val="16"/>
              </w:rPr>
              <w:t>:    KKĽŠ  ZVOLEN za účasti Banskobystrického samospráv. kraj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. ČIS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26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KRAJSKÁ KNIŽNICA L. ŠTÚRA, ZVOL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2. ET.  Obnova oddelení literatúry náučnej,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spoločenskovednej a umenovednej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ÁTUM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. 2020</w:t>
            </w:r>
          </w:p>
        </w:tc>
      </w:tr>
      <w:tr>
        <w:trPr>
          <w:trHeight w:val="284" w:hRule="atLeast"/>
        </w:trPr>
        <w:tc>
          <w:tcPr>
            <w:tcW w:w="62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LIZ. PROJEKT</w:t>
            </w:r>
          </w:p>
        </w:tc>
      </w:tr>
      <w:tr>
        <w:trPr/>
        <w:tc>
          <w:tcPr>
            <w:tcW w:w="62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ÁT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62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ESIA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EKTRO</w:t>
            </w:r>
          </w:p>
        </w:tc>
      </w:tr>
      <w:tr>
        <w:trPr>
          <w:trHeight w:val="659" w:hRule="atLeast"/>
        </w:trPr>
        <w:tc>
          <w:tcPr>
            <w:tcW w:w="62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ELEKTROINŠTALÁCIA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R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SLO PRÍLOH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TECHNICKÁ SPRÁ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V Bol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04:00Z</dcterms:created>
  <dc:creator>jozef</dc:creator>
  <dc:description/>
  <cp:keywords/>
  <dc:language>en-US</dc:language>
  <cp:lastModifiedBy>XY</cp:lastModifiedBy>
  <cp:lastPrinted>2020-07-22T06:17:00Z</cp:lastPrinted>
  <dcterms:modified xsi:type="dcterms:W3CDTF">2020-07-22T04:18:00Z</dcterms:modified>
  <cp:revision>22</cp:revision>
  <dc:subject/>
  <dc:title>LEGENDA MIESTNOSTÍ</dc:title>
</cp:coreProperties>
</file>