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ng.   Ján  SEBÍŇ   -  Projekcia elektro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kán 9   960 01  Z V O L E N                                          .</w:t>
      </w:r>
    </w:p>
    <w:p>
      <w:pPr>
        <w:pStyle w:val="Heading4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 R O T O K O L  č.  20-139</w:t>
      </w:r>
    </w:p>
    <w:p>
      <w:pPr>
        <w:pStyle w:val="Heading4"/>
        <w:rPr/>
      </w:pPr>
      <w:r>
        <w:rPr/>
        <w:t>o určení vonkajších vplyvov  vypracovaný odbornou komisi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o  Zvolene                                                                                       dňa 22.05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loženie komisie:              predseda:  Ing. Ján Sebíň  – projektant elekt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členovia:   Ing. Alexander Vágner – vedúci projekta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Ing. arch. Jaroslav Matuščák  –  autor návr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Názov  stavby:  Obnova oddelení literatúry náučnej, spoločenskovednej a umeleckovednej v   Krajskej knižnici Ľudovíta Štúra,  Zvolen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Podklady použité pre vypracovanie protokolu:</w:t>
      </w:r>
      <w:r>
        <w:rPr>
          <w:sz w:val="24"/>
        </w:rPr>
        <w:t xml:space="preserve"> Norma STN 33 200-5-51, projekt  stav. časti a 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ručný popis zariadenia: </w:t>
      </w:r>
      <w:r>
        <w:rPr>
          <w:sz w:val="24"/>
        </w:rPr>
        <w:t xml:space="preserve">jedná sa o existujúcu budovu, v ktorej sa zmodernizujú priestory oddelení náučnej , spoločenskovednej a umeleckovednej literatúr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ie vonkajších vplyvov: </w:t>
      </w:r>
      <w:r>
        <w:rPr>
          <w:sz w:val="24"/>
        </w:rPr>
        <w:t>Po preskúmaní skutočností ovplyvňujúcich prostredie stanovuje komisia druhy vonkajších vplyvov pre jednotlivé priestory nasledov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nútorné priestory budovy:  AA5, AB5, AC1, AD1, AE1, AF1, AG1, AH1, AK1, AL1, AM1, AN2, AP1, AQ1, AR1, AS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yužitie: BA1,  BA2, BA3,  BC1,  BD1, BE1</w:t>
      </w:r>
    </w:p>
    <w:p>
      <w:pPr>
        <w:pStyle w:val="Normal"/>
        <w:jc w:val="both"/>
        <w:rPr/>
      </w:pPr>
      <w:r>
        <w:rPr>
          <w:sz w:val="24"/>
        </w:rPr>
        <w:t xml:space="preserve">Konštrukcia budovy CA1, CB1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renia na zníženie nepriaznivých vplyvov prostredia na el. zariad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 všetkých riešených priestoroch osadiť svietidlá a el. zariadenia s krytím zodpovedajúcim prostrediu v ktorom sú osadené v zmysle STN 33 2000-5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odpis predsedu komisie</w: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3:00Z</dcterms:created>
  <dc:creator>Ján Sebin</dc:creator>
  <dc:description/>
  <cp:keywords/>
  <dc:language>en-US</dc:language>
  <cp:lastModifiedBy>XY</cp:lastModifiedBy>
  <cp:lastPrinted>2019-12-04T10:05:00Z</cp:lastPrinted>
  <dcterms:modified xsi:type="dcterms:W3CDTF">2020-07-22T02:33:00Z</dcterms:modified>
  <cp:revision>13</cp:revision>
  <dc:subject/>
  <dc:title>Ing.   Ján  SEBÍŇ   -  Projekcia elektro </dc:title>
</cp:coreProperties>
</file>