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ECHNICKÁ  SPRÁ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 VŠEOBECNÉ   ÚDA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1  Rozsah projektu</w:t>
      </w:r>
    </w:p>
    <w:p>
      <w:pPr>
        <w:pStyle w:val="Normal"/>
        <w:jc w:val="both"/>
        <w:rPr/>
      </w:pPr>
      <w:r>
        <w:rPr>
          <w:sz w:val="24"/>
        </w:rPr>
        <w:t>Predmetom tejto projektovej dokumentácie je návrh elektroinštalácie pre priestory obnovených oddelení náučnej, spoločenskovednej a umeleckovednej literatúry v  Krajskej knižnici na Ul. Ľ. Štúra vo Zvolene. Projekt je spracovaný v rozsahu pre realizáciu stav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2  Projektové pod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ová dokumentácia bola vypracovaná na základe týchto podkladov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projekt interiér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projekt stavebnej ča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návrh osvetlenia a ozvučenia</w:t>
      </w:r>
    </w:p>
    <w:p>
      <w:pPr>
        <w:pStyle w:val="Normal"/>
        <w:jc w:val="both"/>
        <w:rPr/>
      </w:pPr>
      <w:r>
        <w:rPr>
          <w:sz w:val="24"/>
        </w:rPr>
        <w:t>-  obhliadka existujúceho sta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požiadavky investora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3  Rozsah pro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rieši:</w:t>
      </w:r>
    </w:p>
    <w:p>
      <w:pPr>
        <w:pStyle w:val="Normal"/>
        <w:jc w:val="both"/>
        <w:rPr/>
      </w:pPr>
      <w:r>
        <w:rPr>
          <w:sz w:val="24"/>
        </w:rPr>
        <w:t xml:space="preserve">Náhradu existujúcich el. rozvodov pre osvetlenie, zásuvky a napojenie technológie ozvučenia a ovládania svietidi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nerieš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ektrické rozvody k radiátorom – zostávajú existujú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leskozvod a uzemnenie budovy – je existujú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 TECHNICKÉ   ÚDA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1  Vonkajšie vplyv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li stanovené v zmysle STN 33 2000-5-51 o čom je doložený protokol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2  Použité STN:</w:t>
      </w:r>
    </w:p>
    <w:p>
      <w:pPr>
        <w:pStyle w:val="Normal"/>
        <w:jc w:val="both"/>
        <w:rPr/>
      </w:pPr>
      <w:r>
        <w:rPr>
          <w:sz w:val="24"/>
        </w:rPr>
        <w:t>-Pri návrhu predmetných el. zariadení  a el. rozvodov boli použité hlavne nasledujúce STN:33 2000-4-41, 33 2000-5-51, 33 2000-5-54, 33 2000-1, 33 0110,  33 2000-7-701,  33 3320, 36 0082, 33 2000-4-43, 33 2000-4-473, 33 2000-5-523, STN IEC 61140, STN EN 60 446, STN EN 62 305      a normy súvisi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3  Napäťová sústav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+PEN /PE, N str.50Hz 230 V TN-C-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, N str.50Hz 24 V PELV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  Ochr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ana pred zásahom el. prúdom je navrhnutá podľa  STN 33 2000-4-4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ákladná ochrana pred zásahom elektrickým prúdom je navrhnutá izolovaním, zábranami a krytmi. Doplnková ochrana prúdovými chránič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red zásahom elektrickým prúdom pri poruche bude zabezpečená ochranným pospájaním a samočinným odpojením napájania v sieti T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red zásahom elektrickým prúdom malým napätím v obvodoch PELV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 napájacom rozvádzači PR5 je rozdelená prípojnica PEN na N a PE a bod rozdelenia je prepojený na hlavnú ochrannú prípojnicu budovy HOP pri rozvádzači HR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káblových vedení pred účinkami skratových prúdov a pred preťažením je zabezpečená  istič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red prepätím je prevedená osadením prepäťovej ochrany triedy 1+2 do rozvádzača PR5 a osadením prepäťových ochrán triedy 2 do rozvádzačov RS2.1 a RS2.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dľa miery ohrozenia je el. zariadenie riešenej budovy  podľa Vyhl.508/2009 Z.z. príloha 1 zaradené do skupiny „B“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5  Bezpečnostné vypín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budove je možné elektrickú inštaláciu vypnúť centrálne hlavným vypínačom v rozvádzači HR, prípadne hlavným ističom pred elektromerom v rozvádzači trafostanice. Podružné rozvádzače RS2.1 a RS2.2  majú svoj hlavný vypína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7 Výkonové parametre</w:t>
      </w:r>
    </w:p>
    <w:p>
      <w:pPr>
        <w:pStyle w:val="Normal"/>
        <w:jc w:val="both"/>
        <w:rPr/>
      </w:pPr>
      <w:r>
        <w:rPr>
          <w:sz w:val="24"/>
        </w:rPr>
        <w:t xml:space="preserve">Inštalovaný príkon je Pi = 28 kW </w:t>
      </w:r>
    </w:p>
    <w:p>
      <w:pPr>
        <w:pStyle w:val="Normal"/>
        <w:jc w:val="both"/>
        <w:rPr/>
      </w:pPr>
      <w:r>
        <w:rPr>
          <w:sz w:val="24"/>
        </w:rPr>
        <w:t>max. súčasný príkon je Ps = 14 k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8 Stupeň zaistenia dodávky el. ener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hľadiska dodávky el. energie patrí el. zariadenie do stupňa 3 v zmysle STN 341610  §161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3. TECHNICKÉ  RIEŠ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1  Meranie spotreby a elektrická prípojka N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nižnica má zabezpečené existujúce meranie v rozvádzači trafostanice a meranie sa vplyvom optimalizácie elektrického vykurovania nemení.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2  Rozvádzače RS2.1 a RS2.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ádzače RS2.1 a RS2.2 sa osadia na chodbe v blízkosti vstupov do oddelení a napoja sa z doplnených ističov v rozvádzači PR5 na 2.NP. Rozvádzače slúžia pre napojenie svetelných okruhov, zásuvkových okruhov a okruhov pre napojenie výťahov a otvárania dverí. Z rozvádzačov sa napoja svetelné a zásuvkové okruhy rozmiestnené podľa požiadaviek projektu interiéru a požiadaviek investor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 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ektrické rozvody  sú navrhnuté bezhalogénovými káblami pod omietkou a v parapetných káblových kanáloch DLP s oddeľoacou priehradkou po obvode oddelení. Káblové rozvody v podlahách  uložiť do chráničiek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4</w:t>
      </w:r>
      <w:r>
        <w:rPr>
          <w:sz w:val="24"/>
        </w:rPr>
        <w:t xml:space="preserve"> </w:t>
      </w:r>
      <w:r>
        <w:rPr>
          <w:b/>
          <w:sz w:val="24"/>
        </w:rPr>
        <w:t xml:space="preserve">Svetelná a zásuvková inštalác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vetlenie je navrhnuté v súlade s projektom interiéru LED kruhovými svietidlami spustenými zo stropu a svietidlami na strope medzi drevenými nosníkmi. Pre zabezpečenie svetelných scén sú navrhnuté spustené svetelné lišty, na ktoré sa osadia reflektorové svietidlá. Ovládanie osvetlenia a žalúzií je navrhnuté systémom Heat it, ktoré umožňuje ovládanie osvetlenia podľa dopredu nastavených svetelných scén cez diaľkový ovládač. Pre možnosť ovládania osvetlenia aj v prípade poruchy diaľkového ovládania budú osadené aj klasické vypínače v mieste obsluhy a vo vstupoch z čitárn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Zásuvky sú osadené po obvode miestnosti v DLP kanáloch a v miestach podľa požiadaviek interiéru aj  na pavlačiach. K týmto zásuvkám sa privedú káble v stenách pod omietkou, prípadne v sadrokartónových priečkach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Zásuvkové okruhy sú chránené prúdovými chráničmi s max. rozdielovým prúdom 0,03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5</w:t>
      </w:r>
      <w:r>
        <w:rPr>
          <w:sz w:val="24"/>
        </w:rPr>
        <w:t xml:space="preserve"> </w:t>
      </w:r>
      <w:r>
        <w:rPr>
          <w:b/>
          <w:sz w:val="24"/>
        </w:rPr>
        <w:t xml:space="preserve">Úprava dátovej siet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budove je existujúca štrukturovaná kabeláž vedená po stenách v PVC žľaboch. Túto inštaláciu navrhujeme v rámci rekonštrukcie el. rozvodov preložiť do oddelenej časti káblových kanálov DLP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átové zásuvky sa osadia podľa požiadaviek investora v mieste obsluhy a v mieste osadenia TV a interaktívnej tabule. Jeden dátový vývod sa využije v každom oddelení na napojenie WIFI, od ktorého sa pripojí ešte jedno miesto podľa požiadavky investora. Dátové zásuvky budú napojené z existujúcich vývodov v oddeleniach a po jednej zásuvke do každého oddelenia sa presunú vývody dátovej siete z chodb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6</w:t>
      </w:r>
      <w:r>
        <w:rPr>
          <w:sz w:val="24"/>
        </w:rPr>
        <w:t xml:space="preserve"> </w:t>
      </w:r>
      <w:r>
        <w:rPr>
          <w:b/>
          <w:sz w:val="24"/>
        </w:rPr>
        <w:t xml:space="preserve">Ozvučeni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oddeleniach sú na ozvučenie navrhnuté reproduktory osadené na stenách v miestach určených po dohode projektanta interiéru a dodávateľa ozvučenia. Do týchto miest sa privedú káble z ústredne ozvučenia riešenej v 1. etape, v chráničkách uložených v 1. etape a v DLP káblových kanáloch po obvode miestnos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PREVÁDZKOVÉ A BEZPEČNOSTNÉ  PREDPISY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 montáž , obsluhu a údržbu el. zariadenia platí Zákon 124/2006 a vyhl. 508/2009 Z.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Obsluhovať el. zariadenia môžu len osoby odborne spôsobilé a preukázateľne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oboznámené s požiadavkami predpisov na obsluhu el. zariadenia a zacvičené.</w:t>
      </w:r>
    </w:p>
    <w:p>
      <w:pPr>
        <w:pStyle w:val="Normal"/>
        <w:jc w:val="both"/>
        <w:rPr/>
      </w:pPr>
      <w:r>
        <w:rPr>
          <w:sz w:val="24"/>
        </w:rPr>
        <w:t xml:space="preserve">- Pracovať na el. zariadeniach môžu pracovníci odborne spôsobilí v zmysle vyhl.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508/2009 Z.z. §20-24 v rozsahu oprávnenia.</w:t>
      </w:r>
    </w:p>
    <w:p>
      <w:pPr>
        <w:pStyle w:val="Normal"/>
        <w:rPr>
          <w:sz w:val="24"/>
        </w:rPr>
      </w:pPr>
      <w:r>
        <w:rPr>
          <w:sz w:val="24"/>
        </w:rPr>
        <w:t>- Pred odovzdaním do prevádzky je potrebné previesť prvú odbornú prehliadku 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riadenia a vydať revíznu správu.</w:t>
      </w:r>
    </w:p>
    <w:p>
      <w:pPr>
        <w:pStyle w:val="Normal"/>
        <w:rPr>
          <w:sz w:val="24"/>
        </w:rPr>
      </w:pPr>
      <w:r>
        <w:rPr>
          <w:sz w:val="24"/>
        </w:rPr>
        <w:t xml:space="preserve">- Pravidelné odborné prehliadky a skúšky vykonávať v lehotách podľa ST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šetky el. zariadenia a ich príslušenstvo musí byť udržiavané v takom stave, aby i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evádzka bola bezpečná a spoľahli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volen máj 2020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pracoval: Ing. Sebíň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vedčenie číslo 194 IBB 1998 EZ P B E1.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3">
    <w:name w:val="Základný text 3"/>
    <w:basedOn w:val="Normal"/>
    <w:qFormat/>
    <w:pPr>
      <w:jc w:val="both"/>
    </w:pPr>
    <w:rPr>
      <w:color w:val="FF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09:00Z</dcterms:created>
  <dc:creator>Ján Sebin</dc:creator>
  <dc:description/>
  <cp:keywords/>
  <dc:language>en-US</dc:language>
  <cp:lastModifiedBy>XY</cp:lastModifiedBy>
  <cp:lastPrinted>2019-12-04T10:06:00Z</cp:lastPrinted>
  <dcterms:modified xsi:type="dcterms:W3CDTF">2020-07-22T02:27:00Z</dcterms:modified>
  <cp:revision>40</cp:revision>
  <dc:subject/>
  <dc:title>                          TECHNICKÁ    SPRÁVA</dc:title>
</cp:coreProperties>
</file>