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Nová Ľubovňa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Rekonštrukcia miestnej komunikácie a chodníkov Školskej ulice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/výrobcov s rovnakými alebo lepšími vlastnosťami, v súlade s európskymi a slovenskými normami:</w:t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9 časti II. súťažných podklad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3-13T22:05:00Z</dcterms:modified>
  <cp:revision>38</cp:revision>
  <dc:subject/>
  <dc:title/>
</cp:coreProperties>
</file>