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5853494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5086195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