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numPr>
          <w:ilvl w:val="0"/>
          <w:numId w:val="0"/>
        </w:numPr>
        <w:spacing w:before="240" w:after="0"/>
        <w:rPr/>
      </w:pPr>
      <w:bookmarkStart w:id="0" w:name="__RefHeading___Toc512241683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Cs w:val="21"/>
              <w:rFonts w:cs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Cs w:val="21"/>
              <w:rFonts w:cs="Times New Roman"/>
              <w:lang w:val="en-US" w:eastAsia="en-US"/>
            </w:rPr>
            <w:fldChar w:fldCharType="separate"/>
          </w:r>
          <w:hyperlink w:anchor="__RefHeading___Toc512241683">
            <w:r>
              <w:rPr>
                <w:rStyle w:val="IndexLink"/>
                <w:rFonts w:cs="Times New Roman"/>
                <w:szCs w:val="21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84">
            <w:r>
              <w:rPr>
                <w:rStyle w:val="IndexLink"/>
                <w:lang w:val="en-US" w:eastAsia="en-US" w:bidi="hi-IN"/>
              </w:rPr>
              <w:t xml:space="preserve">1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Endoskopický procesor, 4k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85">
            <w:r>
              <w:rPr>
                <w:rStyle w:val="IndexLink"/>
                <w:lang w:val="en-US" w:eastAsia="en-US" w:bidi="hi-IN"/>
              </w:rPr>
              <w:t xml:space="preserve">2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Svetelný zdroj, 4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86">
            <w:r>
              <w:rPr>
                <w:rStyle w:val="IndexLink"/>
                <w:lang w:val="en-US" w:eastAsia="en-US" w:bidi="hi-IN"/>
              </w:rPr>
              <w:t xml:space="preserve">3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Preplachová pumpa, 1k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/>
          </w:pPr>
          <w:hyperlink w:anchor="__RefHeading___Toc512241687">
            <w:r>
              <w:rPr>
                <w:rStyle w:val="IndexLink"/>
                <w:lang w:val="en-US" w:eastAsia="en-US" w:bidi="hi-IN"/>
              </w:rPr>
              <w:t xml:space="preserve">4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Monitor medicínsky 24“, 4k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eastAsia="Times New Roman" w:cs="Times New Roman"/>
              <w:color w:val="000000"/>
              <w:szCs w:val="20"/>
              <w:lang w:val="en-US" w:eastAsia="en-US"/>
            </w:rPr>
          </w:pPr>
          <w:r>
            <w:rPr>
              <w:rFonts w:eastAsia="Times New Roman" w:cs="Times New Roman"/>
              <w:color w:val="000000"/>
              <w:szCs w:val="20"/>
              <w:lang w:val="en-US" w:eastAsia="en-US"/>
            </w:rPr>
            <w:t>5:</w:t>
            <w:tab/>
            <w:t>Monitor medicínsky 27", 1 ks...........................................................................................................................................................................................................................</w:t>
          </w:r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eastAsia="Times New Roman" w:cs="Times New Roman"/>
              <w:color w:val="000000"/>
              <w:szCs w:val="20"/>
              <w:lang w:val="en-US" w:eastAsia="en-US"/>
            </w:rPr>
          </w:pPr>
          <w:r>
            <w:rPr>
              <w:rFonts w:eastAsia="Times New Roman" w:cs="Times New Roman"/>
              <w:color w:val="000000"/>
              <w:szCs w:val="20"/>
              <w:lang w:val="en-US" w:eastAsia="en-US"/>
            </w:rPr>
            <w:t xml:space="preserve">6: </w:t>
            <w:tab/>
            <w:t>Monitor medicínsky 31", 1 ks...........................................................................................................................................................................................................................</w:t>
          </w:r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88">
            <w:r>
              <w:rPr>
                <w:rStyle w:val="IndexLink"/>
                <w:lang w:val="en-US" w:eastAsia="en-US" w:bidi="hi-IN"/>
              </w:rPr>
              <w:t xml:space="preserve">7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Endoskopický ultrazvukový procesor, 1k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89">
            <w:r>
              <w:rPr>
                <w:rStyle w:val="IndexLink"/>
                <w:lang w:val="en-US" w:eastAsia="en-US" w:bidi="hi-IN"/>
              </w:rPr>
              <w:t xml:space="preserve">8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Ovládacia pumpa pre dvojbalónovú enteroskopu, 1k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0">
            <w:r>
              <w:rPr>
                <w:rStyle w:val="IndexLink"/>
                <w:lang w:val="en-US" w:eastAsia="en-US" w:bidi="hi-IN"/>
              </w:rPr>
              <w:t xml:space="preserve">9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Insufátor, 2 k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1">
            <w:r>
              <w:rPr>
                <w:rStyle w:val="IndexLink"/>
                <w:lang w:val="en-US" w:eastAsia="en-US" w:bidi="hi-IN"/>
              </w:rPr>
              <w:t xml:space="preserve">10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Odsávačka, 3 k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204"/>
              <w:tab w:val="left" w:pos="66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2">
            <w:r>
              <w:rPr>
                <w:rStyle w:val="IndexLink"/>
                <w:lang w:val="en-US" w:eastAsia="en-US" w:bidi="hi-IN"/>
              </w:rPr>
              <w:t xml:space="preserve">11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gastroskop, 4 k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lang w:val="en-US" w:eastAsia="en-US"/>
            </w:rPr>
          </w:pPr>
          <w:hyperlink w:anchor="__RefHeading___Toc512241693">
            <w:r>
              <w:rPr>
                <w:rStyle w:val="IndexLink"/>
                <w:lang w:val="en-US" w:eastAsia="en-US" w:bidi="hi-IN"/>
              </w:rPr>
              <w:t xml:space="preserve">12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gastroskop zoomovací, 1k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/>
          </w:pPr>
          <w:r>
            <w:rPr>
              <w:rFonts w:eastAsia="Times New Roman" w:cs="Times New Roman"/>
              <w:color w:val="000000"/>
              <w:szCs w:val="20"/>
              <w:lang w:val="en-US" w:eastAsia="en-US"/>
            </w:rPr>
            <w:t>13:</w:t>
            <w:tab/>
            <w:t>Videogastroskop tenký, 1ks.....................................................................................................................................................................................................................17</w:t>
          </w:r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/>
          </w:pPr>
          <w:r>
            <w:rPr>
              <w:rFonts w:eastAsia="Times New Roman" w:cs="Times New Roman"/>
              <w:color w:val="000000"/>
              <w:szCs w:val="20"/>
              <w:lang w:val="en-US" w:eastAsia="en-US"/>
            </w:rPr>
            <w:t>14:</w:t>
            <w:tab/>
            <w:t xml:space="preserve">Videogastroskop terapeutický, 1ks...........................................................................................................................................................................................................19 </w:t>
          </w:r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4">
            <w:r>
              <w:rPr>
                <w:rStyle w:val="IndexLink"/>
                <w:lang w:val="en-US" w:eastAsia="en-US" w:bidi="hi-IN"/>
              </w:rPr>
              <w:t xml:space="preserve">15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kolonoskop, 3 k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5">
            <w:r>
              <w:rPr>
                <w:rStyle w:val="IndexLink"/>
                <w:lang w:val="en-US" w:eastAsia="en-US" w:bidi="hi-IN"/>
              </w:rPr>
              <w:t xml:space="preserve">16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kolonoskop zoomovací, 1k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6">
            <w:r>
              <w:rPr>
                <w:rStyle w:val="IndexLink"/>
                <w:lang w:val="en-US" w:eastAsia="en-US" w:bidi="hi-IN"/>
              </w:rPr>
              <w:t xml:space="preserve">17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kolonoskop pediatrický, 1ks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7">
            <w:r>
              <w:rPr>
                <w:rStyle w:val="IndexLink"/>
                <w:lang w:val="en-US" w:eastAsia="en-US" w:bidi="hi-IN"/>
              </w:rPr>
              <w:t xml:space="preserve">18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gastroskop nižšej triedy, 1k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8">
            <w:r>
              <w:rPr>
                <w:rStyle w:val="IndexLink"/>
                <w:lang w:val="en-US" w:eastAsia="en-US" w:bidi="hi-IN"/>
              </w:rPr>
              <w:t xml:space="preserve">19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kolonoskop nižšej triedy, 1k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699">
            <w:r>
              <w:rPr>
                <w:rStyle w:val="IndexLink"/>
                <w:lang w:val="en-US" w:eastAsia="en-US" w:bidi="hi-IN"/>
              </w:rPr>
              <w:t xml:space="preserve">20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duodenoskop, 2 ks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r>
            <w:rPr/>
            <w:t>2</w:t>
          </w:r>
          <w:hyperlink w:anchor="__RefHeading___Toc512241700">
            <w:r>
              <w:rPr>
                <w:rStyle w:val="IndexLink"/>
                <w:lang w:val="en-US" w:eastAsia="en-US" w:bidi="hi-IN"/>
              </w:rPr>
              <w:t xml:space="preserve">1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enteroskop, 2 k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701">
            <w:r>
              <w:rPr>
                <w:rStyle w:val="IndexLink"/>
                <w:lang w:val="en-US" w:eastAsia="en-US" w:bidi="hi-IN"/>
              </w:rPr>
              <w:t xml:space="preserve">22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gastroskop ultrazvukový lineárny, 1ks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ascii="Calibri" w:hAnsi="Calibri" w:eastAsia="Times New Roman" w:cs="Times New Roman"/>
              <w:color w:val="000000"/>
              <w:sz w:val="22"/>
              <w:lang w:val="en-US" w:eastAsia="en-US"/>
            </w:rPr>
          </w:pPr>
          <w:hyperlink w:anchor="__RefHeading___Toc512241702">
            <w:r>
              <w:rPr>
                <w:rStyle w:val="IndexLink"/>
                <w:lang w:val="en-US" w:eastAsia="en-US" w:bidi="hi-IN"/>
              </w:rPr>
              <w:t xml:space="preserve">23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Videogastroskop ultrazvukový radiálny, 1ks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/>
          </w:pPr>
          <w:hyperlink w:anchor="__RefHeading___Toc512241703">
            <w:r>
              <w:rPr>
                <w:rStyle w:val="IndexLink"/>
                <w:lang w:val="en-US" w:eastAsia="en-US" w:bidi="hi-IN"/>
              </w:rPr>
              <w:t xml:space="preserve">24: 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Záznamové zariadenie pre archiváciu videa v HD rozlíšení, 1ks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5:</w:t>
            <w:tab/>
            <w:t>Vozík na prepravu endoskopov, 1 ks...........................................................................................................................................................................................................</w:t>
          </w:r>
        </w:p>
        <w:p>
          <w:pPr>
            <w:pStyle w:val="Contents2"/>
            <w:tabs>
              <w:tab w:val="clear" w:pos="204"/>
              <w:tab w:val="left" w:pos="880" w:leader="none"/>
              <w:tab w:val="right" w:pos="13994" w:leader="dot"/>
            </w:tabs>
            <w:rPr>
              <w:rFonts w:eastAsia="Times New Roman" w:cs="Times New Roman"/>
              <w:color w:val="000000"/>
              <w:szCs w:val="20"/>
              <w:lang w:val="en-US" w:eastAsia="en-US"/>
            </w:rPr>
          </w:pPr>
          <w:r>
            <w:rPr>
              <w:rFonts w:eastAsia="Times New Roman" w:cs="Times New Roman"/>
              <w:color w:val="000000"/>
              <w:szCs w:val="20"/>
              <w:lang w:val="en-US" w:eastAsia="en-US"/>
            </w:rPr>
            <w:t>26:</w:t>
            <w:tab/>
            <w:t>Dezinfektor, 2ks...........................................................................................................................................................................................................................................</w:t>
          </w:r>
          <w:r>
            <w:rPr>
              <w:szCs w:val="20"/>
              <w:rFonts w:eastAsia="Times New Roman" w:cs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lotextu"/>
        <w:rPr>
          <w:rFonts w:ascii="Times New Roman" w:hAnsi="Times New Roman" w:eastAsia="Times New Roman" w:cs="Times New Roman"/>
          <w:color w:val="00000A"/>
          <w:sz w:val="20"/>
          <w:szCs w:val="21"/>
          <w:lang w:val="en-US" w:eastAsia="en-US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1"/>
          <w:lang w:val="en-US" w:eastAsia="en-US"/>
        </w:rPr>
      </w:r>
    </w:p>
    <w:p>
      <w:pPr>
        <w:pStyle w:val="Telotextu"/>
        <w:rPr/>
      </w:pPr>
      <w:r>
        <w:rPr/>
      </w:r>
    </w:p>
    <w:p>
      <w:pPr>
        <w:pStyle w:val="Heading2"/>
        <w:rPr/>
      </w:pPr>
      <w:bookmarkStart w:id="1" w:name="__RefHeading___Toc512241684"/>
      <w:bookmarkStart w:id="2" w:name="__RefHeading__19627_1865629629"/>
      <w:bookmarkEnd w:id="1"/>
      <w:bookmarkEnd w:id="2"/>
      <w:r>
        <w:rPr/>
        <w:t xml:space="preserve">1: </w:t>
        <w:tab/>
        <w:t>Endoskopický procesor, 4ks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720"/>
        <w:gridCol w:w="5769"/>
        <w:gridCol w:w="1443"/>
        <w:gridCol w:w="1443"/>
        <w:gridCol w:w="1330"/>
        <w:gridCol w:w="1307"/>
        <w:gridCol w:w="2163"/>
      </w:tblGrid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k-SK"/>
              </w:rPr>
              <w:t>Automatická regulácia intenzity svetl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Nastavenie veľkosti obraz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Možnosť nastavenia farebného odtieňu a kontrast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Nastavenie pacientských dá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Identifikácia používaného endoskop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Archivácia obrázkov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Záloha nastavení systému do pamät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USB záloh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Zobrazenie s vysokým rozlíšením H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pixe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1920x10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Podpora metód pre zobrazenie hemoglobín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Funkcia obraz v obraze a prekrývanie obraz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Ovládanie jednotlivých funkcií pomocou klávesni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</w:tr>
      <w:tr>
        <w:trPr>
          <w:trHeight w:val="264" w:hRule="atLeast"/>
        </w:trPr>
        <w:tc>
          <w:tcPr>
            <w:tcW w:w="6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8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</w:tr>
      <w:tr>
        <w:trPr>
          <w:trHeight w:val="264" w:hRule="atLeast"/>
        </w:trPr>
        <w:tc>
          <w:tcPr>
            <w:tcW w:w="6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8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sk-SK"/>
              </w:rPr>
            </w:r>
          </w:p>
        </w:tc>
        <w:tc>
          <w:tcPr>
            <w:tcW w:w="768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</w:tr>
    </w:tbl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 w:bidi="ar-SA"/>
        </w:rPr>
      </w:pPr>
      <w:r>
        <w:rPr>
          <w:rFonts w:cs="Calibri"/>
          <w:sz w:val="22"/>
          <w:szCs w:val="22"/>
          <w:lang w:eastAsia="en-US" w:bidi="ar-SA"/>
        </w:rPr>
      </w:r>
    </w:p>
    <w:p>
      <w:pPr>
        <w:pStyle w:val="Heading2"/>
        <w:rPr/>
      </w:pPr>
      <w:bookmarkStart w:id="3" w:name="__RefHeading___Toc512241685"/>
      <w:bookmarkStart w:id="4" w:name="__RefHeading__19629_1865629629"/>
      <w:bookmarkEnd w:id="3"/>
      <w:bookmarkEnd w:id="4"/>
      <w:r>
        <w:rPr/>
        <w:t xml:space="preserve">2: </w:t>
        <w:tab/>
        <w:t>Svetelný zdroj, 4ks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708"/>
        <w:gridCol w:w="5669"/>
        <w:gridCol w:w="1418"/>
        <w:gridCol w:w="1418"/>
        <w:gridCol w:w="1418"/>
        <w:gridCol w:w="1418"/>
        <w:gridCol w:w="2126"/>
      </w:tblGrid>
      <w:tr>
        <w:trPr>
          <w:trHeight w:val="264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7" w:type="dxa"/>
            <w:gridSpan w:val="6"/>
            <w:tcBorders>
              <w:top w:val="single" w:sz="4" w:space="0" w:color="00000A"/>
              <w:right w:val="single" w:sz="4" w:space="0" w:color="00000A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Obchodný názov: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7" w:type="dxa"/>
            <w:gridSpan w:val="6"/>
            <w:tcBorders>
              <w:top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k-SK"/>
              </w:rPr>
              <w:t>Automatické riadenie intenzity sve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 xml:space="preserve">Vzduchová pump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rež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sk-SK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sk-SK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Hlavné osvetlenie pomocou LED alebo xenó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sk-SK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sk-SK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Životnosť lam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Pracovná ho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bezpečná diagnóza a terap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dokonalé zobrazenie hemoglobí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</w:tr>
      <w:tr>
        <w:trPr>
          <w:trHeight w:val="264" w:hRule="atLeast"/>
        </w:trPr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9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</w:tr>
      <w:tr>
        <w:trPr>
          <w:trHeight w:val="264" w:hRule="atLeast"/>
        </w:trPr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9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</w:tr>
      <w:tr>
        <w:trPr>
          <w:trHeight w:val="264" w:hRule="atLeast"/>
        </w:trPr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9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5" w:name="__RefHeading___Toc512241686"/>
      <w:bookmarkStart w:id="6" w:name="__RefHeading__19633_1865629629"/>
      <w:bookmarkStart w:id="7" w:name="__RefHeading__19631_1865629629"/>
      <w:bookmarkEnd w:id="5"/>
      <w:bookmarkEnd w:id="6"/>
      <w:bookmarkEnd w:id="7"/>
      <w:r>
        <w:rPr/>
        <w:t xml:space="preserve">3: </w:t>
        <w:tab/>
        <w:t>Preplachová pumpa, 1ks</w:t>
      </w:r>
    </w:p>
    <w:p>
      <w:pPr>
        <w:pStyle w:val="Vchodzt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708"/>
        <w:gridCol w:w="5669"/>
        <w:gridCol w:w="1418"/>
        <w:gridCol w:w="1418"/>
        <w:gridCol w:w="1418"/>
        <w:gridCol w:w="1418"/>
        <w:gridCol w:w="2126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7" w:type="dxa"/>
            <w:gridSpan w:val="6"/>
            <w:tcBorders>
              <w:top w:val="single" w:sz="4" w:space="0" w:color="00000A"/>
              <w:right w:val="single" w:sz="4" w:space="0" w:color="00000A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7" w:type="dxa"/>
            <w:gridSpan w:val="6"/>
            <w:tcBorders>
              <w:top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Výrobca, typ: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Ovládanie pomocou nožného spínač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Prietok vody plynule nastaviteľ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6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Nádoba na v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Liter (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</w:tr>
      <w:tr>
        <w:trPr/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9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</w:tr>
      <w:tr>
        <w:trPr/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9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</w:tr>
      <w:tr>
        <w:trPr/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9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8" w:name="__RefHeading___Toc512241687"/>
      <w:bookmarkStart w:id="9" w:name="__RefHeading__19635_1865629629"/>
      <w:bookmarkEnd w:id="8"/>
      <w:bookmarkEnd w:id="9"/>
      <w:r>
        <w:rPr/>
        <w:t xml:space="preserve">4: </w:t>
        <w:tab/>
        <w:t>Monitor medicínsky 24“, 4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5"/>
        <w:gridCol w:w="5647"/>
        <w:gridCol w:w="1403"/>
        <w:gridCol w:w="1403"/>
        <w:gridCol w:w="1403"/>
        <w:gridCol w:w="1403"/>
        <w:gridCol w:w="2114"/>
        <w:gridCol w:w="76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 podsviete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uhloprieč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ce (“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sk-SK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líšenie – FullH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xel (px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x10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stupy: 3G-SDI, VGA, SOG, HD-RGBS, HD-ZP,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ĺňajúci požiadavky na medicínske zariade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bookmarkStart w:id="10" w:name="__RefHeading___Toc512241688"/>
      <w:bookmarkStart w:id="11" w:name="__RefHeading__19637_1865629629"/>
      <w:bookmarkEnd w:id="11"/>
      <w:r>
        <w:rPr/>
        <w:t xml:space="preserve">5: </w:t>
        <w:tab/>
        <w:t>Monitor medicínsky 27“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5"/>
        <w:gridCol w:w="5647"/>
        <w:gridCol w:w="1403"/>
        <w:gridCol w:w="1403"/>
        <w:gridCol w:w="1403"/>
        <w:gridCol w:w="1403"/>
        <w:gridCol w:w="2114"/>
        <w:gridCol w:w="76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 podsviete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uhloprieč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ce (“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sk-SK"/>
              </w:rPr>
              <w:t>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ozlíšenie – FullH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xel (px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x10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Vstupy: 3G-SDI, VGA, SOG, HD-RGBS, DVI-D,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er strá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a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: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 v obraz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ĺňajúci požiadavky na medicínske zariade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r>
        <w:rPr/>
        <w:t xml:space="preserve">6: </w:t>
        <w:tab/>
        <w:t>Monitor medicínsky 31“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5"/>
        <w:gridCol w:w="5647"/>
        <w:gridCol w:w="1403"/>
        <w:gridCol w:w="1403"/>
        <w:gridCol w:w="1403"/>
        <w:gridCol w:w="1403"/>
        <w:gridCol w:w="2114"/>
        <w:gridCol w:w="76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 podsviete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uhloprieč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ce (“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sk-SK"/>
              </w:rPr>
              <w:t>3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líšenie – 4 K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xel (px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x21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Vstupy: 1xHDMI, 5x3G/HD/SD-SDI, 1x DVI-D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er strá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a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: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 v obraz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ĺňajúci požiadavky na medicínske zariade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bookmarkStart w:id="12" w:name="__RefHeading___Toc512241688"/>
      <w:r>
        <w:rPr/>
        <w:t xml:space="preserve">7: </w:t>
        <w:tab/>
        <w:t>Endoskopický ultrazvukový procesor, 1ks</w:t>
      </w:r>
      <w:bookmarkEnd w:id="12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lektronické skenova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ompatibilita s lineárnym a radiálnym endosko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oskopický a ultrazvukový obraz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áta nemocnica/dátum/čas/pacient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Frekvencie 5 Mhz, 7,5 Mhz, 10 MHz,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unkcie merania sú vzdialenosť, obvod, plocha, objem a rýchlosť prietok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žim pamäte ukladanie/ prehráva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lávesnica a nožný spína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 w:bidi="ar-SA"/>
        </w:rPr>
      </w:pPr>
      <w:r>
        <w:rPr>
          <w:rFonts w:cs="Calibri"/>
          <w:sz w:val="22"/>
          <w:szCs w:val="22"/>
          <w:lang w:eastAsia="en-US" w:bidi="ar-SA"/>
        </w:rPr>
      </w:r>
    </w:p>
    <w:p>
      <w:pPr>
        <w:pStyle w:val="Heading2"/>
        <w:rPr/>
      </w:pPr>
      <w:bookmarkStart w:id="13" w:name="__RefHeading___Toc512241689"/>
      <w:bookmarkEnd w:id="13"/>
      <w:r>
        <w:rPr/>
        <w:t xml:space="preserve">8: </w:t>
        <w:tab/>
        <w:t>Ovládacia pumpa balónovú enteroskopu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rčená k nafukovaniu balónového enteroskop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á alarm pre kontrolu tlaku v balónik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gitálny ukazovateľ stavu nafúknutia balónik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aľkové ovláda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bookmarkStart w:id="14" w:name="__RefHeading___Toc512241690"/>
      <w:bookmarkEnd w:id="14"/>
      <w:r>
        <w:rPr/>
        <w:t xml:space="preserve">9: </w:t>
        <w:tab/>
        <w:t>Insufátor, 2 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Priame pripojenie k akejkoľvek nádrži na CO2 alebo do potrubia CO2 v nemocnici (inštalácia na stenu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ednoduchý prevádzkový režim a kompaktný dizajn na ukladanie na štandardnú endoskopickú vež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 w:bidi="ar-SA"/>
        </w:rPr>
      </w:pPr>
      <w:r>
        <w:br w:type="page"/>
      </w:r>
      <w:r>
        <w:rPr>
          <w:rFonts w:cs="Calibri"/>
          <w:sz w:val="22"/>
          <w:szCs w:val="22"/>
          <w:lang w:eastAsia="en-US" w:bidi="ar-SA"/>
        </w:rPr>
      </w:r>
    </w:p>
    <w:p>
      <w:pPr>
        <w:pStyle w:val="Heading2"/>
        <w:rPr/>
      </w:pPr>
      <w:bookmarkStart w:id="15" w:name="__RefHeading___Toc512241691"/>
      <w:r>
        <w:rPr/>
        <w:t xml:space="preserve">10: </w:t>
        <w:tab/>
        <w:t>Odsávačka, 3 ks</w:t>
      </w:r>
      <w:bookmarkEnd w:id="15"/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gulátor výkon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berná nádoba objem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ter (l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užitie pri endoskopi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ipojenie do centrálneho rozvodu podtlak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chytenie na eurolišt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 w:bidi="ar-SA"/>
        </w:rPr>
      </w:pPr>
      <w:r>
        <w:rPr>
          <w:rFonts w:cs="Calibri"/>
          <w:sz w:val="22"/>
          <w:szCs w:val="22"/>
          <w:lang w:eastAsia="en-US" w:bidi="ar-SA"/>
        </w:rPr>
      </w:r>
    </w:p>
    <w:p>
      <w:pPr>
        <w:pStyle w:val="Heading2"/>
        <w:rPr/>
      </w:pPr>
      <w:bookmarkStart w:id="16" w:name="__RefHeading___Toc512241692"/>
      <w:bookmarkEnd w:id="16"/>
      <w:r>
        <w:rPr/>
        <w:t xml:space="preserve">11: </w:t>
        <w:tab/>
        <w:t>Videogastroskop, 4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adený CMOS alebo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0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e/dole 210°/90° doľava/doprava 100°/10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17" w:name="__RefHeading___Toc512241693"/>
      <w:bookmarkStart w:id="18" w:name="__RefHeading__19639_1865629629"/>
      <w:bookmarkEnd w:id="17"/>
      <w:bookmarkEnd w:id="18"/>
      <w:r>
        <w:rPr/>
        <w:t xml:space="preserve">12: </w:t>
        <w:tab/>
        <w:t>Videogastroskop zoomovací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ený CMOS alebo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bookmarkStart w:id="19" w:name="_Hlk510530652"/>
            <w:bookmarkEnd w:id="1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ký zo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sk-SK"/>
              </w:rPr>
              <w:t>5 - 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0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e/dole 210°/90° doľava/doprava 100°/10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á prídavný oplachový kanál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r>
        <w:rPr/>
        <w:t xml:space="preserve">13: </w:t>
        <w:tab/>
        <w:t>Videogastroskop tenký, 1ks</w:t>
      </w:r>
    </w:p>
    <w:p>
      <w:pPr>
        <w:pStyle w:val="Vchodzt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  <w:bookmarkStart w:id="20" w:name="__RefHeading___Toc512241694"/>
            <w:bookmarkStart w:id="21" w:name="__RefHeading__19641_1865629629"/>
            <w:bookmarkStart w:id="22" w:name="__RefHeading___Toc512241694"/>
            <w:bookmarkStart w:id="23" w:name="__RefHeading__19641_1865629629"/>
            <w:bookmarkEnd w:id="22"/>
            <w:bookmarkEnd w:id="23"/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adený CMOS alebo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- 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e/dole 210°/90° doľava/doprava 100°/10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r>
        <w:rPr/>
        <w:t xml:space="preserve">14: </w:t>
        <w:tab/>
        <w:t>Videogastroskop terapeutický, 1ks</w:t>
      </w:r>
    </w:p>
    <w:p>
      <w:pPr>
        <w:pStyle w:val="Vchodzt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adený CMOS alebo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- 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0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ore/dole 210°/90° doľava/doprava 100°/10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r>
        <w:rPr/>
        <w:t xml:space="preserve">15: </w:t>
        <w:tab/>
        <w:t>Videokolonoskop, 3 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ený CMOS alebo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68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e/dole 180°/180° doľava/doprava 160°/16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 oplachový kanál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bookmarkStart w:id="24" w:name="__RefHeading___Toc512241695"/>
      <w:bookmarkStart w:id="25" w:name="__RefHeading__19643_1865629629"/>
      <w:bookmarkEnd w:id="24"/>
      <w:bookmarkEnd w:id="25"/>
      <w:r>
        <w:rPr/>
        <w:t xml:space="preserve">16: </w:t>
        <w:tab/>
        <w:t>Videokolonoskop zoomovací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Osadený CMOS alebo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ký zo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 xml:space="preserve">6. 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  <w:bookmarkStart w:id="26" w:name="_GoBack"/>
            <w:bookmarkStart w:id="27" w:name="_GoBack"/>
            <w:bookmarkEnd w:id="27"/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68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 xml:space="preserve">9. 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e/dole 180°/180° doľava/doprava 160°/16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á prídavný oplachový kanál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28" w:name="__RefHeading___Toc512241696"/>
      <w:bookmarkStart w:id="29" w:name="__RefHeading__19645_1865629629"/>
      <w:bookmarkEnd w:id="28"/>
      <w:bookmarkEnd w:id="29"/>
      <w:r>
        <w:rPr/>
        <w:t xml:space="preserve">17: </w:t>
        <w:tab/>
        <w:t>Videokolonoskop pediatrický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ený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68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ore/dole 180°/160° doľava/doprava 160°/16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30" w:name="__RefHeading___Toc512241697"/>
      <w:bookmarkStart w:id="31" w:name="__RefHeading__19647_1865629629"/>
      <w:bookmarkEnd w:id="30"/>
      <w:bookmarkEnd w:id="31"/>
      <w:r>
        <w:rPr/>
        <w:t xml:space="preserve">18: </w:t>
        <w:tab/>
        <w:t>Videogastroskop nižšej triedy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adený CMOS alebo CCD 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tabs>
                <w:tab w:val="clear" w:pos="204"/>
                <w:tab w:val="center" w:pos="1012" w:leader="none"/>
                <w:tab w:val="right" w:pos="202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0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e/dole 210°/90° doľava/doprava 100°/10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32" w:name="__RefHeading___Toc512241698"/>
      <w:bookmarkStart w:id="33" w:name="__RefHeading__19649_1865629629"/>
      <w:bookmarkEnd w:id="32"/>
      <w:bookmarkEnd w:id="33"/>
      <w:r>
        <w:rPr/>
        <w:t xml:space="preserve">19: </w:t>
        <w:tab/>
        <w:t>Videokolonoskop nižšej triedy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sadený CMOS alebo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68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e/dole 180°/180° doľava/doprava 160°/16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 oplachový kanál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34" w:name="__RefHeading___Toc512241699"/>
      <w:bookmarkStart w:id="35" w:name="__RefHeading__19651_1865629629"/>
      <w:bookmarkEnd w:id="34"/>
      <w:bookmarkEnd w:id="35"/>
      <w:r>
        <w:rPr/>
        <w:t xml:space="preserve">20: </w:t>
        <w:tab/>
        <w:t>Videoduodenoskop, 2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ený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Šikmý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ore/dole 120°/90° doľava/doprava 90/9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36" w:name="__RefHeading___Toc512241700"/>
      <w:bookmarkStart w:id="37" w:name="__RefHeading__19653_1865629629"/>
      <w:bookmarkEnd w:id="36"/>
      <w:bookmarkEnd w:id="37"/>
      <w:r>
        <w:rPr/>
        <w:t xml:space="preserve">21: </w:t>
        <w:tab/>
        <w:t>Videoenteroskop balónikový, 2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sadený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iamy smer pohľad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-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0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hore/dole 180°/180° doľava/doprava 160°/16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Endoskop umožňuje zobrazenie v režime zvýraznenia tkanivových štruktúr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38" w:name="__RefHeading___Toc512241701"/>
      <w:bookmarkStart w:id="39" w:name="__RefHeading__19655_1865629629"/>
      <w:bookmarkEnd w:id="38"/>
      <w:bookmarkEnd w:id="39"/>
      <w:r>
        <w:rPr/>
        <w:t xml:space="preserve">22: </w:t>
        <w:tab/>
        <w:t>Videogastroskop ultrazvukový lineárny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ený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rné po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er pohľadu šikmý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ore/dole 130°/90° doľava/doprava 90°/9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razovacie módy B, M (Flow, PowerFlow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óda snímania elektronická lineár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er pohľadu rovný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sk-SK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er snímania paralelne so smerom zavádzania (nie kolmo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frekvenci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Hz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óda kontaktu balóniková a priama kontaktn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ť kontaktnej metódy vo vodnom prostredí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pojenie na vlastný endosonografický videoproceso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ládanie základných funkcií z tela endoskopu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40" w:name="__RefHeading___Toc512241702"/>
      <w:bookmarkEnd w:id="40"/>
      <w:r>
        <w:rPr/>
        <w:t xml:space="preserve">23: </w:t>
        <w:tab/>
        <w:t>Videogastroskop ultrazvukový radiálny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ený CCD čipo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orné pole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rovacia vzdialenosť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álny koniec má prieme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á dĺžk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er pracovného kanál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čná schopnosť distálneho konca 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 (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ore/dole 130°/60° doľava/doprava 60°/60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1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razvuková funkci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razovacie módy B, M (Flow, PowerFlow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óda snímania elektronická radiál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er pohľadu rovný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kvenci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Hz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04"/>
                <w:tab w:val="left" w:pos="5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óda kontaktu balónikov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pojenie na vlastný endosonografický videoprocesor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ládanie základných funkcií z tela endoskopu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p>
      <w:pPr>
        <w:pStyle w:val="Heading2"/>
        <w:rPr/>
      </w:pPr>
      <w:bookmarkStart w:id="41" w:name="__RefHeading___Toc512241703"/>
      <w:r>
        <w:rPr/>
        <w:t xml:space="preserve">24: </w:t>
        <w:tab/>
        <w:t>Záznamové zariadenie pre archiváciu videa v HD rozlíšení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rmát záznamu obrazu JPG, TIFF, BMP,  s možnosťou rozšíriť o DICOM rozhra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rmát záznamu videa MPEG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xterné uklada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1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SB flash driv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2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SB hard driv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3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ekzoznamu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etwork driv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dpora USB 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rtifikácia Medical devic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áznamové formát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cording Video Format - MPEG-4 AVC/H.26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cording Media - Internal HDD (500GB), External USB Storage, Network (CIFS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onektory – vstupy, výstup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stup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1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VI-D (DVI 19-pin) (1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2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 VIDEO (Mini DIN 4-pin type) (1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3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IDEO (BNC type) (1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ýstup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9.1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VI-D (DVI 19-pin) (1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statné konektor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1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SB (Type A) (3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2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SB (Type B) (1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0.3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etwork (RJ-45, 1000 Base-T/100 Base-TX) (1)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r>
        <w:rPr/>
        <w:t xml:space="preserve">25: </w:t>
        <w:tab/>
        <w:t>Vozík na prepravu endoskopov, 1k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rčený pre uloženie a prepravu kontaminovaných alebo vydezinfikovaných flexibilných endoskop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bezpečuje ochranu endoskopov pred poškodení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inimalizuje kontamináciu obslužného personál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sná konštrukcia vozíka z nerezovej oce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zík na prevoz endoskop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ekzoznamu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zík aj vaničky sú odolné do teplot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elzi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Heading2"/>
        <w:rPr/>
      </w:pPr>
      <w:bookmarkStart w:id="42" w:name="__RefHeading___Toc512241703"/>
      <w:r>
        <w:rPr/>
        <w:t>26: Dezinfektor, 2 ks</w:t>
      </w:r>
      <w:bookmarkEnd w:id="42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696"/>
        <w:gridCol w:w="11"/>
        <w:gridCol w:w="5635"/>
        <w:gridCol w:w="23"/>
        <w:gridCol w:w="1380"/>
        <w:gridCol w:w="33"/>
        <w:gridCol w:w="1370"/>
        <w:gridCol w:w="45"/>
        <w:gridCol w:w="1358"/>
        <w:gridCol w:w="56"/>
        <w:gridCol w:w="1347"/>
        <w:gridCol w:w="68"/>
        <w:gridCol w:w="2046"/>
        <w:gridCol w:w="76"/>
      </w:tblGrid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Obchodný názov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Vchodzt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 xml:space="preserve">Výrobca, typ: </w:t>
            </w:r>
          </w:p>
        </w:tc>
      </w:tr>
      <w:tr>
        <w:trPr>
          <w:tblHeader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pis požadovaných funkčných a technických vlastností a parametr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Jednot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inimum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Maximu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resná hodnot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</w:tcMar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Ponúkaná hodnota:</w:t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ÁNO - NIE/hodnota parametra)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lne automatický umývací a dezinfekčný automat flexibilných endoskopov s dvoma asynchrónnymi komoram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rmochemická dezinfekcia endoskop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Doba trvania umývacieho a dezinfekčného cyklu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in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tomatická identifikácia endoskop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tegrovaný tester tesnost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ekzoznamu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ermanentná kontrola stavu chemikálií a monitoring jej účinnost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zpečná kontrola prekročenia tepelného prednastavenia hodnôt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unkcia záverečného sušenia endoskopov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án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14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Týmto potvrdzujem, že uvedené údaje o technických a funkčných charakteristikách ponúkanej položky, sú pravdivé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Uchádzač/Dodávateľ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uchádzač, t.j. osoba/osoby oprávnené konať v mene uchádzač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uchádzača, oprávnený konať v mene uchádzača; v tom prípade bude súčasťou ponuky adekvátne písomné plnomocenstvo pre zástupcu uchádzača podpísané uchádzač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ubdodávateľ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subdodávateľ, t.j. osoba/osoby oprávnené konať v mene subdodávateľa, v súlade s dokladom o oprávnení podnikať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subdodávateľa, oprávnený konať v mene subdodávateľa; v tom prípade bude súčasťou ponuky adekvátne písomné plnomocenstvo pre zástupcu subdodávateľa podpísané subdodávateľ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(*) Výrobca alebo zástupca výrobcu (ak sa uplatňuje)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  <w:t>V .............., dňa ............</w:t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Uchádzač vlastnosti nepreukázané dôkazom podľa bodu A-16.3 súťažných podkladov označí (napr. *)</w:t>
            </w:r>
          </w:p>
        </w:tc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Vchodzt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6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chodzt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7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Podpis: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.)</w:t>
              <w:tab/>
              <w:t>výrobca, t.j. osoba/osoby oprávnené konať v mene výrobcu, v súlade s príslušným dokladom,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alebo</w:t>
            </w:r>
          </w:p>
          <w:p>
            <w:pPr>
              <w:pStyle w:val="Vchodzt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sk-SK"/>
              </w:rPr>
              <w:t>b.)</w:t>
              <w:tab/>
              <w:t>zástupca výrobcu, oprávnený zastupovať výrobcu; v tom prípade bude súčasťou ponuky adekvátny písomný doklad o oprávnenosti zástupcu výrobcu zastupovať výrobcu (kópia), podpísaný výrobcom podľa písm. a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Vchodzt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2"/>
      <w:gridCol w:w="7072"/>
    </w:tblGrid>
    <w:tr>
      <w:trPr/>
      <w:tc>
        <w:tcPr>
          <w:tcW w:w="7072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kok na Obsah: Ctrl + Home</w:t>
          </w:r>
        </w:p>
      </w:tc>
      <w:tc>
        <w:tcPr>
          <w:tcW w:w="7072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a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z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0" w:type="dxa"/>
      <w:jc w:val="center"/>
      <w:tblInd w:w="0" w:type="dxa"/>
      <w:tblLayout w:type="fixed"/>
      <w:tblCellMar>
        <w:top w:w="0" w:type="dxa"/>
        <w:left w:w="98" w:type="dxa"/>
        <w:bottom w:w="0" w:type="dxa"/>
        <w:right w:w="108" w:type="dxa"/>
      </w:tblCellMar>
    </w:tblPr>
    <w:tblGrid>
      <w:gridCol w:w="3931"/>
      <w:gridCol w:w="10279"/>
    </w:tblGrid>
    <w:tr>
      <w:trPr/>
      <w:tc>
        <w:tcPr>
          <w:tcW w:w="3931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  <w:vAlign w:val="center"/>
        </w:tcPr>
        <w:p>
          <w:pPr>
            <w:pStyle w:val="Vchodztl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Príloha č. 4 súťažných podkladov</w:t>
          </w:r>
        </w:p>
        <w:p>
          <w:pPr>
            <w:pStyle w:val="Vchodztl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Príloha č. 2 zmluvy</w:t>
          </w:r>
        </w:p>
      </w:tc>
      <w:tc>
        <w:tcPr>
          <w:tcW w:w="10279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  <w:vAlign w:val="center"/>
        </w:tcPr>
        <w:p>
          <w:pPr>
            <w:pStyle w:val="Vchodztl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Opis predmetu zákazky/zmluvy – zdravotnícke vybavenie</w:t>
          </w:r>
        </w:p>
      </w:tc>
    </w:tr>
    <w:tr>
      <w:trPr/>
      <w:tc>
        <w:tcPr>
          <w:tcW w:w="3931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Vchodztl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Verejný obstarávateľ/Objednávateľ:</w:t>
          </w:r>
        </w:p>
      </w:tc>
      <w:tc>
        <w:tcPr>
          <w:tcW w:w="10279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Vchodztl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emocnica Svätého Michala, a.s. Satinského 1, 811 08 Bratislava</w:t>
          </w:r>
        </w:p>
      </w:tc>
    </w:tr>
    <w:tr>
      <w:trPr/>
      <w:tc>
        <w:tcPr>
          <w:tcW w:w="3931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Vchodztl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Predmet zákazky:</w:t>
          </w:r>
        </w:p>
      </w:tc>
      <w:tc>
        <w:tcPr>
          <w:tcW w:w="10279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Vchodztl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mplexná dodávka endoskopickej techniky a vybavenia</w:t>
          </w:r>
        </w:p>
      </w:tc>
    </w:tr>
    <w:tr>
      <w:trPr/>
      <w:tc>
        <w:tcPr>
          <w:tcW w:w="3931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Vchodztl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yp zákazky, postup verejného obstarávania:</w:t>
          </w:r>
        </w:p>
      </w:tc>
      <w:tc>
        <w:tcPr>
          <w:tcW w:w="10279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Vchodztl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adlimitná zákazka na dodanie tovaru, verejná súťaž, s uplatnením § 66 ods. 7 ZVO, s použitím elektronickej aukc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;宋体" w:cs="Calibri"/>
      <w:color w:val="00000A"/>
      <w:sz w:val="20"/>
      <w:szCs w:val="24"/>
      <w:lang w:val="sk-SK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before="240" w:after="0"/>
      <w:outlineLvl w:val="0"/>
    </w:pPr>
    <w:rPr>
      <w:rFonts w:ascii="Calibri Light" w:hAnsi="Calibri Light" w:eastAsia="SimSun;宋体" w:cs="Calibri Light"/>
      <w:color w:val="2E74B5"/>
      <w:sz w:val="32"/>
      <w:szCs w:val="32"/>
      <w:lang w:val="sk-SK" w:eastAsia="zh-CN" w:bidi="hi-IN"/>
    </w:rPr>
  </w:style>
  <w:style w:type="paragraph" w:styleId="Heading2">
    <w:name w:val="Heading 2"/>
    <w:next w:val="TextBody"/>
    <w:qFormat/>
    <w:pPr>
      <w:keepNext w:val="true"/>
      <w:keepLines/>
      <w:pageBreakBefore/>
      <w:widowControl w:val="false"/>
      <w:numPr>
        <w:ilvl w:val="1"/>
        <w:numId w:val="1"/>
      </w:numPr>
      <w:suppressAutoHyphens w:val="true"/>
      <w:bidi w:val="0"/>
      <w:spacing w:before="40" w:after="0"/>
      <w:outlineLvl w:val="1"/>
    </w:pPr>
    <w:rPr>
      <w:rFonts w:ascii="Times New Roman" w:hAnsi="Times New Roman" w:eastAsia="SimSun;宋体" w:cs="Times New Roman"/>
      <w:color w:val="2E74B5"/>
      <w:sz w:val="26"/>
      <w:szCs w:val="26"/>
      <w:lang w:val="sk-SK" w:eastAsia="zh-CN" w:bidi="hi-IN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cs="Calibri Light"/>
      <w:color w:val="2E74B5"/>
      <w:sz w:val="32"/>
      <w:szCs w:val="32"/>
    </w:rPr>
  </w:style>
  <w:style w:type="character" w:styleId="Nadpis2Char">
    <w:name w:val="Nadpis 2 Char"/>
    <w:qFormat/>
    <w:rPr>
      <w:rFonts w:ascii="Calibri Light" w:hAnsi="Calibri Light" w:cs="Calibri Light"/>
      <w:color w:val="2E74B5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ovodkaz">
    <w:name w:val="Internetový odkaz"/>
    <w:qFormat/>
    <w:rPr>
      <w:color w:val="0563C1"/>
      <w:u w:val="single"/>
    </w:rPr>
  </w:style>
  <w:style w:type="character" w:styleId="Odkaznaobsah">
    <w:name w:val="Odkaz na obsah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color w:val="00000A"/>
      <w:sz w:val="18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  <w:color w:val="00000A"/>
      <w:sz w:val="20"/>
      <w:szCs w:val="18"/>
    </w:rPr>
  </w:style>
  <w:style w:type="character" w:styleId="PredmetkomentraChar">
    <w:name w:val="Predmet komentára Char"/>
    <w:qFormat/>
    <w:rPr>
      <w:rFonts w:ascii="Calibri" w:hAnsi="Calibri" w:cs="Calibri"/>
      <w:b/>
      <w:bCs/>
      <w:color w:val="00000A"/>
      <w:sz w:val="20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lotex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qFormat/>
    <w:pPr>
      <w:widowControl w:val="false"/>
      <w:suppressLineNumbers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sk-SK" w:eastAsia="zh-CN" w:bidi="hi-IN"/>
    </w:rPr>
  </w:style>
  <w:style w:type="paragraph" w:styleId="Nadpis">
    <w:name w:val="Nadpis"/>
    <w:next w:val="Telotextu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Arial"/>
      <w:color w:val="auto"/>
      <w:sz w:val="28"/>
      <w:szCs w:val="28"/>
      <w:lang w:val="sk-SK" w:eastAsia="zh-CN" w:bidi="hi-IN"/>
    </w:rPr>
  </w:style>
  <w:style w:type="paragraph" w:styleId="Telotextu">
    <w:name w:val="Telo textu"/>
    <w:qFormat/>
    <w:pPr>
      <w:widowControl w:val="false"/>
      <w:suppressAutoHyphens w:val="true"/>
      <w:bidi w:val="0"/>
      <w:spacing w:lineRule="auto" w:line="288" w:before="0" w:after="120"/>
    </w:pPr>
    <w:rPr>
      <w:rFonts w:ascii="Liberation Serif;Times New Roman" w:hAnsi="Liberation Serif;Times New Roman" w:eastAsia="SimSun;宋体" w:cs="Mangal"/>
      <w:color w:val="auto"/>
      <w:sz w:val="24"/>
      <w:szCs w:val="24"/>
      <w:lang w:val="sk-SK" w:eastAsia="zh-CN" w:bidi="hi-IN"/>
    </w:rPr>
  </w:style>
  <w:style w:type="paragraph" w:styleId="Popis">
    <w:name w:val="Popis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SimSun;宋体" w:cs="Mangal"/>
      <w:i/>
      <w:iCs/>
      <w:color w:val="auto"/>
      <w:sz w:val="24"/>
      <w:szCs w:val="24"/>
      <w:lang w:val="sk-SK" w:eastAsia="zh-CN" w:bidi="hi-IN"/>
    </w:rPr>
  </w:style>
  <w:style w:type="paragraph" w:styleId="Vchodztl">
    <w:name w:val="Východzí štýl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Vchodztl"/>
    <w:pPr/>
    <w:rPr/>
  </w:style>
  <w:style w:type="paragraph" w:styleId="Footer">
    <w:name w:val="Footer"/>
    <w:basedOn w:val="Vchodztl"/>
    <w:pPr/>
    <w:rPr/>
  </w:style>
  <w:style w:type="paragraph" w:styleId="Nadpisobsahu">
    <w:name w:val="Nadpis obsahu"/>
    <w:basedOn w:val="Heading1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Vchodztl"/>
    <w:pPr>
      <w:ind w:left="221" w:hanging="0"/>
    </w:pPr>
    <w:rPr>
      <w:rFonts w:ascii="Times New Roman" w:hAnsi="Times New Roman" w:cs="Times New Roman"/>
      <w:sz w:val="20"/>
    </w:rPr>
  </w:style>
  <w:style w:type="paragraph" w:styleId="Obsahtabuky">
    <w:name w:val="Obsah tabuľky"/>
    <w:basedOn w:val="Normal"/>
    <w:qFormat/>
    <w:pPr/>
    <w:rPr/>
  </w:style>
  <w:style w:type="paragraph" w:styleId="Nadpistabuky">
    <w:name w:val="Nadpis tabuľky"/>
    <w:basedOn w:val="Obsahtabuky"/>
    <w:qFormat/>
    <w:pPr/>
    <w:rPr/>
  </w:style>
  <w:style w:type="paragraph" w:styleId="Citcie">
    <w:name w:val="Citácie"/>
    <w:basedOn w:val="Normal"/>
    <w:qFormat/>
    <w:pPr/>
    <w:rPr/>
  </w:style>
  <w:style w:type="paragraph" w:styleId="Podnzov">
    <w:name w:val="Podnázov"/>
    <w:basedOn w:val="Nadpis"/>
    <w:qFormat/>
    <w:pPr/>
    <w:rPr/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1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56" w:before="0" w:after="100"/>
      <w:ind w:left="440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56" w:before="0" w:after="100"/>
      <w:ind w:left="660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56" w:before="0" w:after="100"/>
      <w:ind w:left="880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56" w:before="0" w:after="100"/>
      <w:ind w:left="1100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56" w:before="0" w:after="100"/>
      <w:ind w:left="1320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56" w:before="0" w:after="100"/>
      <w:ind w:left="1540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56" w:before="0" w:after="100"/>
      <w:ind w:left="1760" w:hanging="0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Revzia">
    <w:name w:val="Revízia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1"/>
      <w:lang w:val="sk-SK" w:eastAsia="zh-CN" w:bidi="hi-I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extkomentra">
    <w:name w:val="Text komentára"/>
    <w:basedOn w:val="Normal"/>
    <w:qFormat/>
    <w:pPr/>
    <w:rPr>
      <w:szCs w:val="1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18:00Z</dcterms:created>
  <dc:creator>Tretinar Milan</dc:creator>
  <dc:description/>
  <cp:keywords/>
  <dc:language>en-US</dc:language>
  <cp:lastModifiedBy>Svetlana Valentová</cp:lastModifiedBy>
  <cp:lastPrinted>2018-08-15T14:54:00Z</cp:lastPrinted>
  <dcterms:modified xsi:type="dcterms:W3CDTF">2018-09-07T07:09:00Z</dcterms:modified>
  <cp:revision>23</cp:revision>
  <dc:subject/>
  <dc:title/>
</cp:coreProperties>
</file>