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Ing.   Ján  SEBÍŇ   -  Projekcia elektro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Balkán 9   960 01  Z V O L E N                                          .</w:t>
      </w:r>
    </w:p>
    <w:p>
      <w:pPr>
        <w:pStyle w:val="Heading4"/>
        <w:rPr>
          <w:b w:val="false"/>
          <w:b w:val="false"/>
          <w:sz w:val="36"/>
          <w:u w:val="single"/>
        </w:rPr>
      </w:pPr>
      <w:r>
        <w:rPr>
          <w:b w:val="false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 R O T O K O L  č.  21-036</w:t>
      </w:r>
    </w:p>
    <w:p>
      <w:pPr>
        <w:pStyle w:val="Heading4"/>
        <w:rPr/>
      </w:pPr>
      <w:r>
        <w:rPr/>
        <w:t>o určení vonkajších vplyvov  vypracovaný odbornou komisio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Vo  Zvolene                                                                                       dňa 13.03.20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loženie komisie:              predseda:  Ing. Ján Sebíň  – projektant elektr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členovia:   Mgr.art. Maroš Rovňák ArT – riadite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p. Dvorák  –  správ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ázov  stavby:  Budova Pretória na Nám SNP Banská Bystric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 xml:space="preserve">Úprava a zníženie energetickej náročnosti el. vykurovania 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Podklady použité pre vypracovanie protokolu:</w:t>
      </w:r>
      <w:r>
        <w:rPr>
          <w:sz w:val="24"/>
        </w:rPr>
        <w:t xml:space="preserve"> Norma STN 33 200-5-51, projekt  stav. časti a Z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tručný popis zariadenia: </w:t>
      </w:r>
      <w:r>
        <w:rPr>
          <w:sz w:val="24"/>
        </w:rPr>
        <w:t xml:space="preserve">jedná sa o existujúcu budovu, v ktorej sa nevyhovujúce el. vykurovanie nahradí novým. V budove sú v suteréne sklad a prednáškový priestor, na prízemí kancelária, sklad, sociálne zariadenie a výstavná miestnosť, na na 1. a 2. poschodí sú výstavné miestnosti a schodisko. Budova je murovaná, vykurovaná elektricky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rčenie vonkajších vplyvov: </w:t>
      </w:r>
      <w:r>
        <w:rPr>
          <w:sz w:val="24"/>
        </w:rPr>
        <w:t>Po preskúmaní skutočností ovplyvňujúcich prostredie stanovuje komisia druhy vonkajších vplyvov pre jednotlivé priestory nasledov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nútorné priestory budovy:  AA5, AB5, AC1, AD1, AE1, AF1, AG1, AH1, AK1, AL1, AM1, AN2, AP1, AQ1, AR1, AS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 okolí umývadiel, zóny podľa STN 33 2000-7-7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yužitie: BA1,  BA2, BA3,  BC1,  BD1, BE1</w:t>
      </w:r>
    </w:p>
    <w:p>
      <w:pPr>
        <w:pStyle w:val="Normal"/>
        <w:jc w:val="both"/>
        <w:rPr/>
      </w:pPr>
      <w:r>
        <w:rPr>
          <w:sz w:val="24"/>
        </w:rPr>
        <w:t xml:space="preserve">Konštrukcia budovy CA1, CB1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patrenia na zníženie nepriaznivých vplyvov prostredia na el. zariad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 všetkých riešených priestoroch osadiť svietidlá a el. zariadenia s krytím zodpovedajúcim prostrediu v ktorom sú osadené v zmysle STN 33 2000-5-5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kolí umývadiel previesť el. inštaláciu podľa STN 33 2000-7-7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podpis predsedu komisie</w:t>
      </w:r>
    </w:p>
    <w:sectPr>
      <w:type w:val="nextPage"/>
      <w:pgSz w:w="11906" w:h="16838"/>
      <w:pgMar w:left="1418" w:right="1418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23:00Z</dcterms:created>
  <dc:creator>Ján Sebin</dc:creator>
  <dc:description/>
  <cp:keywords/>
  <dc:language>en-US</dc:language>
  <cp:lastModifiedBy>XY</cp:lastModifiedBy>
  <cp:lastPrinted>2021-03-23T07:07:00Z</cp:lastPrinted>
  <dcterms:modified xsi:type="dcterms:W3CDTF">2021-03-23T06:40:00Z</dcterms:modified>
  <cp:revision>11</cp:revision>
  <dc:subject/>
  <dc:title>Ing.   Ján  SEBÍŇ   -  Projekcia elektro </dc:title>
</cp:coreProperties>
</file>