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TECHNICKÁ  SPRÁV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.  VŠEOBECNÉ   ÚDA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.1  Rozsah projekt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metom tejto projektovej dokumentácie je návrh optimalizácie vykurovania  v budove PRETÓRIA na Nám. SNP v Banskej Bystrici. Projekt je spracovaný v rozsahu pre realizáciu stav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.2  Projektové podklad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jektová dokumentácia bola vypracovaná na základe týchto podkladov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projektové energetické hodnotenie budovy po výmene oki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Pôvodný projekt elektroinštalác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obhliadka existujúceho stavu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-  požiadavky investora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.3  Rozsah projekt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jekt rieš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áhradu existujúcich konvektorov za elektrické olejové radiátory so zabudovaným termostatom, ktorých teplotu bude možné regulovať centrálnou riadiacou jednotkou  IQRC (bezdrôtová zónová regulácia, centrálne ovládanie)  s možnosťou nastavenia režimu útlmu v mimopracovnom čase a zónovú reguláciu teploty, ktoré sa napoja z pôvodných rozvodov el. vykurovan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jekt nerieš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lektrické rozvody k radiátorom – zostávajú existujúc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počet tepelných strát (bolo riešené v projekte pôvodného el. vykurovania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vetelná a zásuvkové rozvody – zostávajú existujúc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leskozvod a uzemnenie budovy – je existujúc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2.  TECHNICKÉ   ÚDA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2.1  Vonkajšie vplyv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oli stanovené v zmysle STN 33 2000-5-51 o čom je doložený protokol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2.2  Použité ST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ri návrhu predmetných el. zariadení  a el. rozvodov boli použité hlavne nasledujúce STN:33 2000-4-41, 33 2000-5-51, 33 2000-5-54, 33 2000-1, 33 0110,  33 2000-7-701,  33 3320, 36 0082, 33 2000-4-43, 33 2000-4-473, 33 2000-5-523, STN IEC 61140, STN EN 60 446, STN EN 62 305      a normy súvisia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2.3  Napäťová sústava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3+PEN /PE, N str.50Hz 230 V TN-C-S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2.4  Ochra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chrana pred zásahom el. prúdom je navrhnutá podľa  STN 33 2000-4-41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ákladná ochrana pred zásahom elektrickým prúdom je navrhnutá izolovaním, zábranami a krytmi. Doplnková ochrana prúdovými chránič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chrana pred zásahom elektrickým prúdom pri poruche bude zabezpečená ochranným pospájaním a samočinným odpojením napájania v sieti T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 rozvádzačoch RH1 a RSK je rozdelená prípojnica PEN na N a PE a bod rozdelenia je prepojený na hlavnú ochrannú prípojnicu budovy HOP pri rozvádzači RH1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chrana káblových vedení pred účinkami skratových prúdov a pred preťažením je zabezpečená  istič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chrana pred prepätím je prevedená osadením prepäťovej ochrany triedy 1+2 do rozvádzača RH1 a osadením prepäťových ochrán triedy 2 do podružných rozvádzačov RS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dľa miery ohrozenia je el. zariadenie riešenej budovy  podľa Vyhl.508/2009 Z.z. príloha 1 zaradené do skupiny „B“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2.5  Bezpečnostné vypínan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budove je možné elektrickú inštaláciu vypnúť centrálne hlavným ističom v rozvádzači RH1. Podružné rozvádzače PR majú tiež svoje hlavné vypínač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2.7 Výkonové paramet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štalovaný príkon je Pi = 88 kW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x. súčasný príkon je Ps = 76 k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 toho el. vykurovanie Pv = 38 k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pokladaná ročná spotreba el. energie  152 000kW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2.8 Stupeň zaistenia dodávky el. energ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hľadiska dodávky el. energie patrí el. zariadenie do stupňa 3 v zmysle STN 341610  §1610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>3. TECHNICKÉ  RIEŠEN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3.1  Meranie spotreby a elektrická prípojka NN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udova má zabezpečené existujúce meranie v rozvádzači RH1 a meranie sa vplyvom optimalizácie elektrického vykurovania nemení.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.2  Rozvádzače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Rozvádzače RH1, RSK1 a RSK2 zostávajú existujúce, vymenia sa ističe na vývodoch pre el. vykurovanie a pre zaásuvky za prúdové chrániče s nadprúdovou ochranou, a doplnia sa prístroje na  blokovania el. vykurovania signálom z HDO a od termostatov osadených  na jednotlivých podlažiach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.3  Rozvod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xistujúce elektrické rozvody  zostávajú existujúce, vrátane el. prívodov k elektrickým vykurovaním telesám, pre napojenie nových vykurovacích telies postačujú káblové prívody navrhnuté pre pôvodné el. konvektory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3.4</w:t>
      </w:r>
      <w:r>
        <w:rPr>
          <w:sz w:val="24"/>
        </w:rPr>
        <w:t xml:space="preserve"> </w:t>
      </w:r>
      <w:r>
        <w:rPr>
          <w:b/>
          <w:sz w:val="24"/>
        </w:rPr>
        <w:t xml:space="preserve">Svetelná a zásuvková inštalácia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Svetelná a zásuvková inštalácia zostáva pôvodná (nie je súčasťou riešenej PD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3.5  Optimalizácia el. vykurovania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el. vykurovanie boli využité existujúce elektrické konvektory, z ktorých mnohé sú už poruchové a ich spínanie je centrálne od programovateľných regulátorov na prízemí cez termostaty osadené na konvektoro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vrhované radiátory (napr Spiralix RAT3 Horizontal s olejovou náplňou a elektrickými vykurovacími tyčami EL.05RK) majú možnosť regulácie na základe termostatu osadeného na vykurovacej tyči nastavenou na +17°C v miestnosti, pričom teplotu na celom podlaží udržiava programovateľný termostat na podlaží na požadovanú hodnotu teploty pre galérie +16°C s toleranciou cca 1°C. Keďže pri vypnutí vykurovania systémom HDO dochádza k poklesu teploty pod +16°C, navrhujem aby sa na programovateľnom termostate v čase 1hod. pred vypnutím systémom HDO prestavila teplota na +17°C, čím by sa zabezpečila dostatočná teplota aj počas vypnutia systémom HDO (cca 2hod. 2x denne).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>Systém zabezpečuje požadovanú teplotu +16°C počas celého dňa – neráta sa s režimom útlmu v mimopracovanom čase.  Programovateľné diaľkovo ovládané termostaty budú osadené približne v strede výstavných priestorov a v blízkosti rozvádzačov, aby nebolo potrebné riešiť sekacie práce a opravy omietok, nakoľko tieto sú už zrealizované. Termostaty možno ovládať centrálnou riadiacou jednotkou napr. ICQR z recepcie.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 xml:space="preserve">Navrhované radiátory Spiralix a riadiaci systém sú navrhnuté ako vzorové, dodávateľ môže použiť iné zariadenia s vlastnosťami zodpovedajúcimi navrhovanému riešeni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Budova galérie je historická budova, pre ktorú nemôže byť zrealizované zateplenie obvodového plášťa. Doporučujeme však zateplenie stropu nad 2. poschodím, čím by sa dosiahlo zníženie tepelných strát  konštrukciami stropu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4. PREVÁDZKOVÉ A BEZPEČNOSTNÉ  PREDPISY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 montáž , obsluhu a údržbu el. zariadenia platí Zákon 124/2006 a vyhl. 508/2009 Z.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Obsluhovať el. zariadenia môžu len osoby odborne spôsobilé a preukázateľn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oboznámené s požiadavkami predpisov na obsluhu el. zariadenia a zacvičené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Pracovať na el. zariadeniach môžu pracovníci odborne spôsobilí v zmysle vyhl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08/2009 Z.z. §20-24 v rozsahu oprávnenia.</w:t>
      </w:r>
    </w:p>
    <w:p>
      <w:pPr>
        <w:pStyle w:val="Normal"/>
        <w:rPr>
          <w:sz w:val="24"/>
        </w:rPr>
      </w:pPr>
      <w:r>
        <w:rPr>
          <w:sz w:val="24"/>
        </w:rPr>
        <w:t>- Pred odovzdaním do prevádzky je potrebné previesť prvú odbornú prehliadku el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zariadenia a vydať revíznu správu.</w:t>
      </w:r>
    </w:p>
    <w:p>
      <w:pPr>
        <w:pStyle w:val="Normal"/>
        <w:rPr>
          <w:sz w:val="24"/>
        </w:rPr>
      </w:pPr>
      <w:r>
        <w:rPr>
          <w:sz w:val="24"/>
        </w:rPr>
        <w:t xml:space="preserve">- Pravidelné odborné prehliadky a skúšky vykonávať v lehotách podľa ST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Všetky el. zariadenia a ich príslušenstvo musí byť udržiavané v takom stave, aby i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evádzka bola bezpečná a spoľahlivá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volen marec  2021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ypracoval: Ing. Sebíň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vedčenie číslo 194 IBB 1998 EZ P B E1.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3">
    <w:name w:val="Základný text 3"/>
    <w:basedOn w:val="Normal"/>
    <w:qFormat/>
    <w:pPr>
      <w:jc w:val="both"/>
    </w:pPr>
    <w:rPr>
      <w:color w:val="FF0000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6:09:00Z</dcterms:created>
  <dc:creator>Ján Sebin</dc:creator>
  <dc:description/>
  <dc:language>en-US</dc:language>
  <cp:lastModifiedBy>XY</cp:lastModifiedBy>
  <cp:lastPrinted>2021-03-23T06:57:00Z</cp:lastPrinted>
  <dcterms:modified xsi:type="dcterms:W3CDTF">2021-06-10T15:35:00Z</dcterms:modified>
  <cp:revision>36</cp:revision>
  <dc:subject/>
  <dc:title>                          TECHNICKÁ    SPRÁVA</dc:title>
</cp:coreProperties>
</file>