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 xml:space="preserve">Výpis podrobných a hlavných bodov </w:t>
      </w:r>
    </w:p>
    <w:p>
      <w:pPr>
        <w:pStyle w:val="Normal"/>
        <w:spacing w:before="0" w:after="240"/>
        <w:rPr/>
      </w:pPr>
      <w:r>
        <w:rPr/>
        <w:t xml:space="preserve">Trasa: Palota - úsek 1 </w:t>
        <w:br/>
        <w:t xml:space="preserve">Rozsah staničenia: Počiatočné: 0.00, Koncové: 2305.67 </w:t>
        <w:br/>
        <w:t>Prírastok staničenia: 25.00 m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"/>
        <w:gridCol w:w="982"/>
        <w:gridCol w:w="954"/>
        <w:gridCol w:w="1053"/>
        <w:gridCol w:w="653"/>
        <w:gridCol w:w="1321"/>
        <w:gridCol w:w="1902"/>
        <w:gridCol w:w="903"/>
        <w:gridCol w:w="841"/>
      </w:tblGrid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d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ičenie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lková dĺžka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merník: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mer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24,0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382,3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1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, 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06,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00,2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89,0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18,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74,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32,6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72,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34,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71,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35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4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68,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39,4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2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67,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39,7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3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63,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43,9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5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60,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46,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6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53,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53,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46,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60,1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38,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66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35,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70,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9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31,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73,8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1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27,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77,1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3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24,8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79,6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0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1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21,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81,7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6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1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5,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85,0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9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01,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2,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01,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2,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98,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3,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6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6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97,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3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6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94,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4,6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93,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4,7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92,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4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67,7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98,3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43,7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1,7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2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1,8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1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34,9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3,5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3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6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33,8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3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4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5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25,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6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24,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7,5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19,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09,8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16,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11,2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96,8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20,5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74,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31,1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4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57,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39,0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7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51,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41,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8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5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48,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43,3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9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5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5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39,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47,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5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28,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52,4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6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23,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54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0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6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19,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57,0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59,0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14,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59,2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5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11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60,6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3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8,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62,1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3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5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6,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63,0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4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5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83,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73,2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9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5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60,6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3,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5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5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57,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5,1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5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54,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6,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7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5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51,9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7,4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51,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7,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8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5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48,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9,0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9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7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2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46,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89,6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2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37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93,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4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14,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02,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4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91,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12,3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4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70,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0,8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3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68,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1,8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4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3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63,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3,9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6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3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61,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4,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2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61,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4,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59,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5,1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51,9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27,7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44,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30,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2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21,0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37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1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6,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2,6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1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98,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5,5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8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97,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5,7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2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1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97,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5,8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1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96,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6,1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9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3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1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94,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6,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9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1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1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87,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49,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2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1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73,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54,1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7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50,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62,5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6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31,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69,3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3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26,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7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21,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72,7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7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12,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76,1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0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3,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79,4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79,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87,8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0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56,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96,2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9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49,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98,6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9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9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6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47,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99,1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9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6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1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7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44,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00,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7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9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0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43,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00,7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0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41,0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01,8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ád 0% (vrcholový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2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9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40,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02,1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9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6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38,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02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32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05,2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18,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1,3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9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6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14,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2,7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6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ád 0% (údolnicový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0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11,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4,0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0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09,6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4,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2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08,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5,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9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5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08,6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5,2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4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1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05,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6,5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1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99,7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19,4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9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86,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25,3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3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75,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0,8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5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1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6,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4,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7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1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6,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5,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9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9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6,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5,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9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7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7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5,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5,4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8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7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4,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5,9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8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39,0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2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41,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45,8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2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18,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5,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6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6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99,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3,8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95,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5,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0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4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91,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7,3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3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4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6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90,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7,8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5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7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90,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7,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7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88,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8,2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4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0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6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80,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71,3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0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72,0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74,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0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7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50,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2,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2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7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0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48,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3,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4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0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43,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5,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0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41,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5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9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0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8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41,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5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9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8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38,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6,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7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31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8,5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4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7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24,6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90,3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8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0,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96,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1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8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85,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0,6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8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2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77,9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2,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2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2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76,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2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3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7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76,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3,0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3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6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8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75,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3,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3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8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1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3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74,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3,6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4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3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66,0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6,4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6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52,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11,1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29,0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19,3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19,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2,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3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1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11,9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5,3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1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10,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5,9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9,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6,1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4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1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,8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7,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7,0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,8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5,6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7,9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5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9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1,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30,0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5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9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82,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38,3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60,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48,7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3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37,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58,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3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37,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59,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2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9,0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2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4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2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9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3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8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3,0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4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3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6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2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7,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3,7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4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2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1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2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5,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4,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4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2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3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3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19,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6,6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3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3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14,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8,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3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90,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77,0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3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72,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3,7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6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3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71,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4,1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6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67,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5,6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6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9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1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62,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7,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6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1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53,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92,2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7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4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8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51,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93,3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8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44,8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96,7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7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31,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03,7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2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7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22,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08,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0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0,4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1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78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2,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70,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7,0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9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64,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0,1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8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61,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3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3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8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2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61,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3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3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3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0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58,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7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0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56,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7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6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51,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7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9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31,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6,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5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4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83,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9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4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81,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1,4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4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6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74,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40,6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6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8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68,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9,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3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65,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8,1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2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3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2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62,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7,0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3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2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3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3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58,7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5,3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5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3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4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57,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4,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6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9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55,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3,7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0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8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53,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1,9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9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8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6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3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48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8,6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2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3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37,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19,1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1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8,6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02,9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6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9,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6,7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1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4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8,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5,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2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4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2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5,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3,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5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2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5,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3,0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5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3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8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5,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2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5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8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4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3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4,7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2,5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3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92,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0,2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8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80,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70,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1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80,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70,1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1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1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73,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3,5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1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1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65,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56,8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1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62,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53,6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5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43,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3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2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25,6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1,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8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24,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20,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9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2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3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22,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18,9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3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8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20,0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16,8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8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04,0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06,3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6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83,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92,5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0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76,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8,0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2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0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,4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75,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7,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4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,4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,9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71,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5,0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,9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7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3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71,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4,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3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2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66,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2,7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2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2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7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66,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2,5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7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61,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0,5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6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38,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71,0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9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23,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5,0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3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9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,3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20,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3,7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5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,3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15,0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1,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9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9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14,0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1,6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9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9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2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13,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1,5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2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06,9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0,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3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9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04,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0,0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9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90,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8,4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2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65,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5,6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5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45,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3,4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40,6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2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40,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2,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9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2,7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6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35,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2,7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31,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3,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1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2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25,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4,2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2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2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15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5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4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2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8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6,0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4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8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2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8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13,0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6,3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4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8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2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8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5,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58,5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8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0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7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1,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0,2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7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ád 0% (vrcholový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1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7,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3,0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1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7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8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6,6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3,4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8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4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5,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4,4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4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2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3,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6,1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1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0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2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66,8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0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ád 0% (údolnicový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0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,4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88,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71,6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,4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3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4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85,8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75,8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6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4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1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4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83,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0,2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7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4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1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80,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6,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1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79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6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0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0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,1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79,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7,9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,1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4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0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78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89,7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0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71,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10,6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64,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34,4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5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,4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60,8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45,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9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,4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,1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9,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49,7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1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,1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8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7,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54,2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3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8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6,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58,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1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3,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66,9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1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2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2,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71,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2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2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6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,2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1,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74,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,2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1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0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50,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77,2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0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9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48,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1,8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2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3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48,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2,1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3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5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8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48,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82,6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8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39,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05,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37,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09,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35,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16,0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5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18,8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3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9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33,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18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9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4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2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31,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1,4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2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2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3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26,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5,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26,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5,9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1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0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17,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3,9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7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0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6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13,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7,7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2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11,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9,0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7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2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2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0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9,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9,3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0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7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8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9,3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0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7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6,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9,1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0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99,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8,5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2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0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,6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86,0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7,3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,6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3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81,7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6,8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46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2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80,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6,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2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07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9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74,9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35,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1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9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57,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9,6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2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,5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40,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3,9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,5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33,9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1,9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30,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0,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8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6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27,6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0,2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9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6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79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,7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26,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0,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0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,7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28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2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22,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0,2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5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2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7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8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6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14,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1,2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3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7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09,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1,9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8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7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84,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5,3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7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74,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6,7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5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7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,9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68,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5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1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,9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72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9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64,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8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6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9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64,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9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6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15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,8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60,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9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,8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59,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9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2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2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54,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8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2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34,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3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2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29,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27,2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, V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1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 xml:space="preserve">Trasa: Palota - usek 2 </w:t>
        <w:br/>
        <w:t xml:space="preserve">Rozsah staničenia: Počiatočné: 0.00, Koncové: 2109.30 </w:t>
        <w:br/>
        <w:t xml:space="preserve">Prírastok staničenia: 25.00 m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981"/>
        <w:gridCol w:w="953"/>
        <w:gridCol w:w="1054"/>
        <w:gridCol w:w="650"/>
        <w:gridCol w:w="1324"/>
        <w:gridCol w:w="1910"/>
        <w:gridCol w:w="902"/>
        <w:gridCol w:w="839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d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ičenie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ová dĺžka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merník: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mer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9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27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, 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8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22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1,8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19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9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18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,5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9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1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7,4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16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4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6,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16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5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1,0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12,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2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03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7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6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92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5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91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5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91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3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90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59,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88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50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83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41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78,5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0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66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9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54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8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54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8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54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4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51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4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51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8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1,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48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0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48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80,5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36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63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18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7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10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1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04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0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03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0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03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9,2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801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7,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99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4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95,2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8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2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79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2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79,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9,3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75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8,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75,0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6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71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5,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70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3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66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2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65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2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65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2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63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9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57,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9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35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9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35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8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7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31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6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28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6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27,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5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23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5,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19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4,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710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2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85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9,9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60,9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3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8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47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8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45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8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37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88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8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37,4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8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36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99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30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0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27,6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4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3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12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3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11,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5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02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7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92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8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89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9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87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9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83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1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75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7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1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73,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2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63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2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62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2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61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3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41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3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39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38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37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22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12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12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02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87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4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3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72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4,1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66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4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64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4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62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7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5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60,8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2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7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6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54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8,8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44,8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0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38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6,1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13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9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00,9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1,1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94,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8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1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93,6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4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2,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90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3,1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90,0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3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89,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3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3,9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88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4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87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5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68,0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7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63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8,2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62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8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61,6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0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59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2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2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54,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3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7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49,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59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47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60,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45,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2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64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41,5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68,6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38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69,5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37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78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31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97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15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0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13,8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4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10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7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08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8,2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07,8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3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11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06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16,9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02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18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02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40,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90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2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78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5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76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9,4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74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4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74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71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4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75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70,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0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66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4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1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64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4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2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63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0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46,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1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46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6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40,8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7,9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39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8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39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9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38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5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32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9,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29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2,8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18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5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16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8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14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0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12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5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1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12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5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5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7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09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5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9,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08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1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03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78,1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96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2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93,9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3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93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4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93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8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5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92,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7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0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6,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8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10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0,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2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6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1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30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1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9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30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1,4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9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32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1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57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8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70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7,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78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5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0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3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0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1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2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90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7,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5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32,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4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34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4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38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4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4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3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4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4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8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4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4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9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5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4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7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1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1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0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0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3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0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0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3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6,1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6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6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1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1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6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,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31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41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8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3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48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6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0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6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1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6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1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6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3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7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2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6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7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6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6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61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9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1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1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4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7,9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4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8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91,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91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9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95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5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9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1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6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83,2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9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9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0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9,2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4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8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6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8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7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8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55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8,4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7,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1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9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9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7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9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4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44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6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4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47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5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51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4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55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3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57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2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57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2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5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3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70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6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69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8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65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92,9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60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94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9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96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8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96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8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97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8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8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0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7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8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1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0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1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6,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0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2,0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56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24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44,1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44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33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9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45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32,2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9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46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32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0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6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22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0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3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8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18,9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3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7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0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12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9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1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0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09,4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0,9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99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87,6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6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85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0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9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78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0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2,0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75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1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2,0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75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72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69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65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1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62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9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37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5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9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33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5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4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8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30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4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5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8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27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5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6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8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27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6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8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23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7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21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5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13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8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1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92,6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8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9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0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88,5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9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0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88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0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84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5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8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0,9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82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8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1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80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8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5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73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8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9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65,5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3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56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9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6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51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9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6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50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6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50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6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7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49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6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69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45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6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0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43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6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8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5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35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8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6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3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5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35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3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8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30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9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29,1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1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26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4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23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3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4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23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3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7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4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7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4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22,7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9,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18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5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13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6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12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5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4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8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8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5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7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7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5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0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5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5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7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3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9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2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0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2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0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02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9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8,3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9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9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8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9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9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1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8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9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3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7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9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9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4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4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26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0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3,8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9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6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5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90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6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4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9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88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4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0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87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4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4,2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84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4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6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8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80,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6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7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2,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75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4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3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6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5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70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8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6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5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69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0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5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68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1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7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64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2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1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8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55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8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54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1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8,1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46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7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8,0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45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7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7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8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44,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7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7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43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7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7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43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7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6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34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5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30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4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24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4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24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3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19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3,1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19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1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14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8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03,9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8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02,4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1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7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00,9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5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95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4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3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89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2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0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79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7,3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71,9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6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70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3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61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1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54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0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52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51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0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9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50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0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8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48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5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42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0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2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34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0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8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25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5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0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8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25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0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7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24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7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24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7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24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0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3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16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0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7,5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03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6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00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8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2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91,5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8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1,8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91,0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6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0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1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89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0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1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0,4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87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8,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81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7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80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1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2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65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1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64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5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1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62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0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57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9,8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56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8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8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49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7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45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6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7,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45,1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6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1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7,2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43,6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6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31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3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5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6,8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29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4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6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29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4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7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24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8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4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8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19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4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9,0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14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3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9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13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3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0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07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6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82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6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82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4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7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79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3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7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76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7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7,8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76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7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0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9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63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0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0,2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58,1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1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49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11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48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 xml:space="preserve">Trasa: Palota - úsek 3 </w:t>
        <w:br/>
        <w:t xml:space="preserve">Rozsah staničenia: Počiatočné: 0.00, Koncové: 1972.65 </w:t>
        <w:br/>
        <w:t xml:space="preserve">Prírastok staničenia: 25.00 m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981"/>
        <w:gridCol w:w="953"/>
        <w:gridCol w:w="1054"/>
        <w:gridCol w:w="650"/>
        <w:gridCol w:w="1324"/>
        <w:gridCol w:w="1910"/>
        <w:gridCol w:w="902"/>
        <w:gridCol w:w="839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d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ičenie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ová dĺžka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merník: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mer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2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35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, 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2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82955,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1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58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1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58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0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60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9,9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63,6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9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64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8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0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69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1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74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3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82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3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83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3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84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1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06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6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17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7,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0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8,4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3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8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3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9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5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0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7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0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8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1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29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8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43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0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46,8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1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47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1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47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1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48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3,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51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3,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51,8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5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72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5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72,9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6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74,8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9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80,6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9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81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6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1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86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2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90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2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91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3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96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3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98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2,5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02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8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1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04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0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06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6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1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4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2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4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2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6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2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4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3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0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5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9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5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8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9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6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0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4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8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0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4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9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0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4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9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3,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19,8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6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2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4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3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8,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6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7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6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5,3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7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8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4,9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7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1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29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6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32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6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32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4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33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0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36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7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39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6,5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40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5,9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40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5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41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2,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45,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1,3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47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9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50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7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53,8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5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56,9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3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60,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3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61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2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63,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0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68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8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73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82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83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4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90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6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4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97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6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4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00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5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4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02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4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04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09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09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0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5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12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7,8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2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8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4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89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6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1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4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2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6,1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2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3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8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96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45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2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56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0,9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5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5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1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7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5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2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8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2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9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2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9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2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9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9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3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1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4,2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3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1,1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2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1,5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3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8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4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1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4,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2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6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7,4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7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7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0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0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6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0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6,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2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9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0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5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0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5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35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6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36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8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39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4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47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6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0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8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2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9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4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9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0,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6,1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57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67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4,6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79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5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0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71,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9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4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72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90,8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8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4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5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0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5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4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5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6,5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6,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8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98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2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2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7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2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4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9,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5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1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12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6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14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7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3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0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6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4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0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36,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2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4,5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2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6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6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8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8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5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56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5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73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4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5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5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9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5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5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92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5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98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7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0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3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6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2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2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3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7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1,5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3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7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1,5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4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14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9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22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6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27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4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27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4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36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0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4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1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8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4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3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8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5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7,4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5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5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7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5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7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9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3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2,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2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3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2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4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1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6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1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6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1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9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1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71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0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75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0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4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9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4,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9,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7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5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9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6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5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9,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4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8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5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8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0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8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5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7,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8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7,8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10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7,8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11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7,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19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8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0,4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8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43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9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44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9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4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0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70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55,9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1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64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4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2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64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5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67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7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74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1,8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77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5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78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6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1,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0,5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4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5,2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7,4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8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1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89,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51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90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53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95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58,6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98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2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0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4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1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5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9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7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9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3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8,1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0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3,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3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3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3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6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7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8,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5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9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9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5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2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6,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2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6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2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6,8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80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46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84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1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52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87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3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1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92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8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4,7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94,4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7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7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96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6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7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96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6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67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96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7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2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00,8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4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02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5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03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6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03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4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7,0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04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77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04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7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2,5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7,2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2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8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3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9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6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9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4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6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7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2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4,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7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6,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6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0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7,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7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7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10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8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20,9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1,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1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31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3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6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21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35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3,8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84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49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0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5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7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3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4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5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7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77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6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2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2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2,7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5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2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5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5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5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0,5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5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3,2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6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6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7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1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9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7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1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9,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7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0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7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5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1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1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1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4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2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25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8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6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4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1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6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4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2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0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3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4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3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5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3,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3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5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3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6,9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2,8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1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8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32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5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7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9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8,8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24,9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1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6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6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6,0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8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7,5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6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7,6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5,9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3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72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10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3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96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9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87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92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84,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96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80,1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41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7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96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9,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7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7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99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7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8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1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5,0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3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73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4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15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4,9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4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18,1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3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19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2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19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2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2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19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1,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20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1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20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61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23,4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58,7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38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46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46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9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3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56,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2,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3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2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58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1,6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60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30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67,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8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3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4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5,5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9,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4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82,1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3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89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20,8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5,8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5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1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6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5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1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8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4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13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2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21,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0,1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5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4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22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9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28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7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29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7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32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6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1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9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9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33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5,5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9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4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36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01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4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4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39,1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98,9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1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41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95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44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92,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46,3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9,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5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46,3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9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3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48,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6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3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4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51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1,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4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51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80,3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58,8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67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8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59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66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8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9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59,8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65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9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9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3,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60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9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7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6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6,0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7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7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5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9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2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5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9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9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51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9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2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73,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47,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74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45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77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42,6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2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7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79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40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7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9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2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37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9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0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0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7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4,0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9,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2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0,4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1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0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5,4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7,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8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4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8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5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4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7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27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9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7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4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29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8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30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8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0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2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31,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7,8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33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7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44,0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2,6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9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50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0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9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9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52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9,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52,8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8,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53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8,7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54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8,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0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6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2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5,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8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4,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76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5,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77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5,2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88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7,0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92,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7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98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7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3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99,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7,0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3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2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6,6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3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2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6,5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2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8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4,8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2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1,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3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9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2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3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2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9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6,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1,6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8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7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9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0,1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7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1,4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9,4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8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1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9,3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8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1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4,6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8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6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5,5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8,0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3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7,8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7,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2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31,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6,5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38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5,9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1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42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5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7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44,0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6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7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6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47,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6,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8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50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6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52,7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7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0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56,0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8,6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0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5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3,7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2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6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4,7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6,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8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1,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89,2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1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3,4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1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8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8,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8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3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6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9,6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0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6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9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82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5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9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84,0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7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0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85,5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9,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86,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0,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9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88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2,9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9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6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89,8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4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7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91,9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6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4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6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8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96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8,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3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97,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8,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3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4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5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1,5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7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4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4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6,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2,0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7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0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4,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3,2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0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5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0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7,7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3,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0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4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2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31,2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2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4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37,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8,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1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4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42,2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6,7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6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46,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5,7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6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50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5,1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55,6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4,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57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4,3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7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0,2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2,7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7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5,8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1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6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4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9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8,4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0,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3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3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80,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10,2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5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83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8,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9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5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4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4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85,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7,4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4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6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87,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6,7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6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90,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4,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88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2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90,8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4,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9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94,2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301,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0,6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96,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19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9,8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0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5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22,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7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5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2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22,8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7,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3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23,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76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38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64,0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9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43,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60,3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9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47,1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57,4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5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1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50,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54,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1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58,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48,3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9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67,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40,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9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69,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9,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6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5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1,2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7,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5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9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1,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7,7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9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3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3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3,5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6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3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7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4,7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5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7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údolnic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5,0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5,3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8,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33,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2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86,8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7,5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6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87,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7,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9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6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ád 0% (vrcholový)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3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91,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4,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4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97,0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0,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4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6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97,1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20,7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7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6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2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6:00Z</dcterms:created>
  <dc:creator>PC</dc:creator>
  <dc:description/>
  <cp:keywords/>
  <dc:language>en-US</dc:language>
  <cp:lastModifiedBy>PC</cp:lastModifiedBy>
  <dcterms:modified xsi:type="dcterms:W3CDTF">2013-07-19T12:59:00Z</dcterms:modified>
  <cp:revision>3</cp:revision>
  <dc:subject/>
  <dc:title>Výpis podrobných a hlavních bodů</dc:title>
</cp:coreProperties>
</file>