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znam</w:t>
      </w:r>
      <w:r>
        <w:rPr>
          <w:rFonts w:cs="Times New Roman" w:ascii="Times New Roman" w:hAnsi="Times New Roman"/>
          <w:lang w:val="sk-SK"/>
        </w:rPr>
        <w:t xml:space="preserve"> uskutočnených stavebných prác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Zoznam stavebných prác uskutočnených za predchádzajúcich 5 rokov od vyhlásenia verejného obstarávania)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ind w:left="2127" w:hanging="2127"/>
        <w:rPr/>
      </w:pPr>
      <w:r>
        <w:rPr>
          <w:sz w:val="24"/>
          <w:szCs w:val="24"/>
          <w:u w:val="single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predmetom zákazky je uskutočnenie stavebných prác - predmetu zákazky s názvom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Rozšírenie kapacity materskej školy v obci Ihľany</w:t>
      </w:r>
      <w:r>
        <w:rPr>
          <w:b/>
          <w:sz w:val="24"/>
          <w:szCs w:val="24"/>
        </w:rPr>
        <w:t>“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  <w:lang w:val="en-US"/>
        </w:rPr>
      </w:pPr>
      <w:r>
        <w:rPr>
          <w:b/>
          <w:bCs/>
          <w:i/>
          <w:smallCaps/>
          <w:sz w:val="24"/>
          <w:szCs w:val="24"/>
          <w:u w:val="single"/>
          <w:lang w:val="en-US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842"/>
        <w:gridCol w:w="1276"/>
        <w:gridCol w:w="1027"/>
        <w:gridCol w:w="1383"/>
        <w:gridCol w:w="1276"/>
        <w:gridCol w:w="2551"/>
        <w:gridCol w:w="1134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objednávateľa / investo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meno a priezvisko, obchodné meno alebo názov, adresa pobytu, sídlo resp. miesto podnikania, IČO alebo dátum narode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ná osoba objednávateľ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meno, priezvisko, titul, telefonický kontakt, mailový konta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zákazky (predmetu zmluvy – stavebného diel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to realiz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Zmluvná cena dodania -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á cena dodania –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kutočná cena za rovnaké alebo porovnateľné staveb. dielo, za požadované referenčné obdobie (predchádzajúcich 5 rokov od vyhlásenia verejného obstarávania)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luv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Dátum úspešného odovzdávajúceho a preberacieho kona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d.mm.rr)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 a pečiatka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sk-SK"/>
      </w:rPr>
      <w:t xml:space="preserve">Stra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sz w:val="20"/>
        <w:lang w:val="sk-SK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Príloha č. 10 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4:00Z</dcterms:created>
  <dc:creator>Ing. Viliam Križan</dc:creator>
  <dc:description/>
  <cp:keywords/>
  <dc:language>en-US</dc:language>
  <cp:lastModifiedBy>INPRO POPRAD</cp:lastModifiedBy>
  <cp:lastPrinted>2014-04-27T22:49:00Z</cp:lastPrinted>
  <dcterms:modified xsi:type="dcterms:W3CDTF">2021-06-13T10:21:00Z</dcterms:modified>
  <cp:revision>52</cp:revision>
  <dc:subject/>
  <dc:title/>
</cp:coreProperties>
</file>