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vba     : Klasicistická kúria, rekonštrukcia – 1. ET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    : Sobotište,p.č.156/1,156/2 a 156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   : Eduard Čenteš, Okružná 1190/14 , Se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Technická správa k prípojke dažďovej kanalizác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Dažďové vody budú odvedené  vonkajšími  dažďovými zvodmi do akumulačnej nádrže z ktorej budú používané na závlahu  zelen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nožstvo dažďových vôd z objektu bude: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Qdd =  F . i .  = 425 . 0,9 . 0,015 = 5,73 l.s-1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mné práce pri budovaní prípojok sa prevedú v rámci STN 73 3050  a zabezpečiť vytýčenie všetkých podzemných vedení , ktoré križujú prípojky. Zásyp  rýh sa prevedie štrkopieskom.</w:t>
      </w:r>
    </w:p>
    <w:p>
      <w:pPr>
        <w:pStyle w:val="Normal"/>
        <w:rPr/>
      </w:pPr>
      <w:r>
        <w:rPr/>
        <w:t>PD je spracovaná v zmysle:</w:t>
      </w:r>
    </w:p>
    <w:p>
      <w:pPr>
        <w:pStyle w:val="Normal"/>
        <w:rPr/>
      </w:pPr>
      <w:r>
        <w:rPr/>
        <w:t>STN EN 752     Stokové siete a systém kanalizačných potrubí mimo budov</w:t>
      </w:r>
    </w:p>
    <w:p>
      <w:pPr>
        <w:pStyle w:val="Normal"/>
        <w:rPr/>
      </w:pPr>
      <w:r>
        <w:rPr/>
        <w:t>STN  75 6110    Tvary a rozmery stok.</w:t>
      </w:r>
    </w:p>
    <w:p>
      <w:pPr>
        <w:pStyle w:val="Normal"/>
        <w:rPr/>
      </w:pPr>
      <w:r>
        <w:rPr/>
        <w:t>STN 75 6101     Stokové siete a kanalizačné prípojky.</w:t>
      </w:r>
    </w:p>
    <w:p>
      <w:pPr>
        <w:pStyle w:val="Normal"/>
        <w:rPr/>
      </w:pPr>
      <w:r>
        <w:rPr/>
        <w:t>STN  01 3463    Výkresy kanalizácie</w:t>
      </w:r>
    </w:p>
    <w:p>
      <w:pPr>
        <w:pStyle w:val="Normal"/>
        <w:rPr/>
      </w:pPr>
      <w:r>
        <w:rPr/>
        <w:t>STN  73 6005    Priestorová úprava vedení technického vybavenia.</w:t>
      </w:r>
    </w:p>
    <w:p>
      <w:pPr>
        <w:pStyle w:val="Normal"/>
        <w:rPr/>
      </w:pPr>
      <w:r>
        <w:rPr/>
        <w:t>STN EN 1610     Stavba a skúšanie kanalizačných  potrubí a stôk.</w:t>
      </w:r>
    </w:p>
    <w:p>
      <w:pPr>
        <w:pStyle w:val="Normal"/>
        <w:rPr/>
      </w:pPr>
      <w:r>
        <w:rPr/>
        <w:t>STN EN 805      Vodárenstvo, požiadavky na systémy a súč. vodovodov mimo budov.</w:t>
      </w:r>
    </w:p>
    <w:p>
      <w:pPr>
        <w:pStyle w:val="Normal"/>
        <w:rPr/>
      </w:pPr>
      <w:r>
        <w:rPr/>
        <w:t>STN 75 5922     Obsluha a údržba vodovod. potrubí verejných vodovodov.</w:t>
      </w:r>
    </w:p>
    <w:p>
      <w:pPr>
        <w:pStyle w:val="Normal"/>
        <w:rPr/>
      </w:pPr>
      <w:r>
        <w:rPr/>
        <w:t>STN 75 5401     Navrhovanie vodovodných potrubí.</w:t>
      </w:r>
    </w:p>
    <w:p>
      <w:pPr>
        <w:pStyle w:val="Normal"/>
        <w:rPr/>
      </w:pPr>
      <w:r>
        <w:rPr/>
        <w:t>STN 75 5402     Výstavba vodovodných potrubí.</w:t>
      </w:r>
    </w:p>
    <w:p>
      <w:pPr>
        <w:pStyle w:val="Normal"/>
        <w:rPr/>
      </w:pPr>
      <w:r>
        <w:rPr/>
        <w:t>STN 75 5911      Tlakové skúšky vodovod. a závl. potrubia.</w:t>
      </w:r>
    </w:p>
    <w:p>
      <w:pPr>
        <w:pStyle w:val="Normal"/>
        <w:rPr/>
      </w:pPr>
      <w:r>
        <w:rPr/>
        <w:t>Zákon  364/2004 Z.z.   o vodách</w:t>
      </w:r>
    </w:p>
    <w:p>
      <w:pPr>
        <w:pStyle w:val="Normal"/>
        <w:rPr/>
      </w:pPr>
      <w:r>
        <w:rPr/>
        <w:t>Vyhl. MŽP SR 397/2003   ... podrobnosti o merani dodanej vody a vypúšťaní odpadových vôd.</w:t>
      </w:r>
    </w:p>
    <w:p>
      <w:pPr>
        <w:pStyle w:val="Normal"/>
        <w:rPr/>
      </w:pPr>
      <w:r>
        <w:rPr/>
        <w:t>NV SR  269/2010 Z.z. .. požiadavky na kvalitu a limitné hodnoty znečistenia OV.</w:t>
      </w:r>
    </w:p>
    <w:p>
      <w:pPr>
        <w:pStyle w:val="Normal"/>
        <w:rPr/>
      </w:pPr>
      <w:r>
        <w:rPr/>
        <w:t>Vyhl. MŽP SR 55/2004 ...ktorou sa ustanovujú náležitosti prevádzkových poriadkov vodovodov a kanalizác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úška vodotesnosti stok: </w:t>
      </w:r>
    </w:p>
    <w:p>
      <w:pPr>
        <w:pStyle w:val="Normal"/>
        <w:rPr/>
      </w:pPr>
      <w:r>
        <w:rPr/>
        <w:t>Sú dôležitým úkonom po položení potrubia a prevedú sa podľa STN EN 1610.</w:t>
      </w:r>
    </w:p>
    <w:p>
      <w:pPr>
        <w:pStyle w:val="Normal"/>
        <w:rPr/>
      </w:pPr>
      <w:r>
        <w:rPr/>
        <w:t>Potrubie sa obsype a zasype až po úspešne vykonanej  skúške potrubia.</w:t>
      </w:r>
    </w:p>
    <w:p>
      <w:pPr>
        <w:pStyle w:val="Normal"/>
        <w:rPr/>
      </w:pPr>
      <w:r>
        <w:rPr/>
        <w:t>O výsledku skúšky sa napíše záznam do stavebného denníka podľa citovanej ST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yp potrubia:</w:t>
      </w:r>
    </w:p>
    <w:p>
      <w:pPr>
        <w:pStyle w:val="Normal"/>
        <w:rPr/>
      </w:pPr>
      <w:r>
        <w:rPr/>
        <w:t xml:space="preserve">sa prevedie materiálom o maximálnej zrnitosti 20 mm , ktorý sa zhutní do výšky 300 mm nad potrubie. Spoje potrubia a zabudované tvarovky sa zasypú až po prevedení skúšky vodotesnosti. </w:t>
      </w:r>
    </w:p>
    <w:p>
      <w:pPr>
        <w:pStyle w:val="Normal"/>
        <w:rPr/>
      </w:pPr>
      <w:r>
        <w:rPr/>
        <w:t>Po zasypaní výkopu sa terén upraví do pôvodné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plyv stavby na životné prostredie:</w:t>
      </w:r>
    </w:p>
    <w:p>
      <w:pPr>
        <w:pStyle w:val="Normal"/>
        <w:rPr/>
      </w:pPr>
      <w:r>
        <w:rPr/>
        <w:t xml:space="preserve">Prevádzka kanalizácie má kladný vplyv na tvorbu životného prostredia a nevznikajú škodlivé účinky na životné prostred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ie stavby do užívania:</w:t>
      </w:r>
    </w:p>
    <w:p>
      <w:pPr>
        <w:pStyle w:val="Normal"/>
        <w:rPr/>
      </w:pPr>
      <w:r>
        <w:rPr/>
        <w:t>Stavba bude uvedená do užívania po jej ukončení a odskúšaní. Aby bolo užívanie stavby bezpečné je dôležité riadiť sa prevádzkovým poriadkom a plánom obsluhy a údržby, ktorý zahŕňa súhrn pokynov, ktoré súvisia so správnou manipuláciou, obsluhou a údržbou zariadení, potrubí a prípojo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ezpečnosť práce a ochrana zdravia pri práci:</w:t>
      </w:r>
    </w:p>
    <w:p>
      <w:pPr>
        <w:pStyle w:val="TextBody"/>
        <w:rPr/>
      </w:pPr>
      <w:r>
        <w:rPr>
          <w:b/>
          <w:bCs/>
          <w:i w:val="false"/>
          <w:iCs w:val="false"/>
          <w:sz w:val="22"/>
        </w:rPr>
        <w:t xml:space="preserve"> </w:t>
      </w:r>
      <w:r>
        <w:rPr>
          <w:i w:val="false"/>
          <w:iCs w:val="false"/>
        </w:rPr>
        <w:t>dôležitým činiteľom pri všetkých prácach spojených s výkopom rýh, stavebných jám, ukladaním a montážou rúr ,zásypom rýh je bezpečnosť práce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Je potrebné aby všetci zodpovední pracovníci priamo zúčastnení na stavbe dôsledne dodržiavali všetky predpisy o bezpečnosti práce a nepodporovali snahu zjednodušovať niektoré pracovné úkony, ak by sa tým ohrozilo zdravie iných osôb a zdravie ich samých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znanie predpisov BOZ je súčasťou kvalifikovaných predpokladov každého pracovníka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Základné povinnosti a súvisiace predpisy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Na stavenisku musia byť urobené opatrenia zaisťujúce bezpečnosť práce. Je potrebné rešpektovať hlavne tieto predpisy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Zákonník prác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Vyhl.374/1990 Zb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Vyhlášku  č.124/2006 Zb. o bezpečnosti práce a ochrane zdravia pri práci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okyny BOZ pri práci vo vodohospodárských objektoch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Záväzné opatrenia hl. hygienika SR č.7/1978 –hygienické požiadavky na pracovné prostredie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Vyhl.č. 55/2004 Zb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Je potrebné dodržiavať všetky normy , ktoré súvisia s bezpečnosťou práce a ochrannou zdravia pri práci pri výstavbe a prevádzke objektov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Otvorenú ryhu je potrebné zabezpečiť bezpečnostným zábradlím, natretým výstražnými farbami a v noci ryhu dostatočne osvetliť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Ostatné podrobnosti sú zrejmé z výkresovej časti. Kanalizáciu a vodovod  je nutné previesť  za dodržania všetkých platných noriem a predpisov.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ici 04/2021                                                       Vypracoval : Slezák Pav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426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34:00Z</dcterms:created>
  <dc:creator>Slezak</dc:creator>
  <dc:description/>
  <cp:keywords/>
  <dc:language>en-US</dc:language>
  <cp:lastModifiedBy>MARIAN</cp:lastModifiedBy>
  <cp:lastPrinted>2006-01-27T20:49:00Z</cp:lastPrinted>
  <dcterms:modified xsi:type="dcterms:W3CDTF">2021-05-07T16:22:00Z</dcterms:modified>
  <cp:revision>33</cp:revision>
  <dc:subject/>
  <dc:title>Stavba     : Rodinný dom</dc:title>
</cp:coreProperties>
</file>