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vba     : Klasicistická kúria, rekonštrukcia – 1. ET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    : Sobotište,p.č.156/1,156/2 a 156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   : Eduard Čenteš, Okružná 1190/14 , Se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budováni prípojok ZT – zemných prácach bude vznikať nasledovný druh odpadu, ktorý podľa prílohy č.1 vyhl. 365/2015 Z.z. je zaradený do kategór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stvá podľa jednotlivých častí :</w:t>
      </w:r>
    </w:p>
    <w:p>
      <w:pPr>
        <w:pStyle w:val="Normal"/>
        <w:rPr/>
      </w:pPr>
      <w:r>
        <w:rPr/>
        <w:t>17 05 06             Výkopová zemina iná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ako uvedená v 17 05 05                        kat.  O     množstvo        49,7 m3 </w:t>
      </w:r>
    </w:p>
    <w:p>
      <w:pPr>
        <w:pStyle w:val="Normal"/>
        <w:rPr/>
      </w:pPr>
      <w:r>
        <w:rPr/>
        <w:t xml:space="preserve">17 01 01             Betón                                                     kat.  O     množstvo          1,1 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odpady budú likvidované takto:</w:t>
      </w:r>
    </w:p>
    <w:p>
      <w:pPr>
        <w:pStyle w:val="Normal"/>
        <w:rPr/>
      </w:pPr>
      <w:r>
        <w:rPr/>
        <w:t>Odpad kat.  17 01 01   sa odvezie na príslušnú skládku odpadu .</w:t>
      </w:r>
    </w:p>
    <w:p>
      <w:pPr>
        <w:pStyle w:val="Normal"/>
        <w:rPr/>
      </w:pPr>
      <w:r>
        <w:rPr/>
        <w:t>Odpad kat. 17 05 06 výkopová zemina sa použije na vyrovnanie terénu podľa požiadaviek investora, prípadne odvezie na skl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ici 04/2021                                                 Vypracoval : Slezák Pav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36:00Z</dcterms:created>
  <dc:creator>Slezák</dc:creator>
  <dc:description/>
  <cp:keywords/>
  <dc:language>en-US</dc:language>
  <cp:lastModifiedBy>MARIAN</cp:lastModifiedBy>
  <cp:lastPrinted>2021-05-07T18:17:00Z</cp:lastPrinted>
  <dcterms:modified xsi:type="dcterms:W3CDTF">2021-05-07T16:18:00Z</dcterms:modified>
  <cp:revision>22</cp:revision>
  <dc:subject/>
  <dc:title>Stavba     : Rozšírenie kanalizácie</dc:title>
</cp:coreProperties>
</file>