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98600</wp:posOffset>
                </wp:positionH>
                <wp:positionV relativeFrom="paragraph">
                  <wp:posOffset>587375</wp:posOffset>
                </wp:positionV>
                <wp:extent cx="4639945" cy="8118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811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sdemona;Courier New" w:hAnsi="Desdemona;Courier New" w:cs="Desdemona;Courier New"/>
                                <w:sz w:val="36"/>
                              </w:rPr>
                            </w:pPr>
                            <w:r>
                              <w:rPr>
                                <w:rFonts w:cs="Desdemona;Courier New" w:ascii="Desdemona;Courier New" w:hAnsi="Desdemona;Courier New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esdemona;Courier New" w:hAnsi="Desdemona;Courier New" w:cs="Desdemona;Courier New"/>
                                <w:sz w:val="36"/>
                              </w:rPr>
                            </w:pPr>
                            <w:r>
                              <w:rPr>
                                <w:rFonts w:cs="Desdemona;Courier New" w:ascii="Desdemona;Courier New" w:hAnsi="Desdemona;Courier New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JEKT PRE STAVEBNÉ KONA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  <w:t>A REALIZÁCIU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</w:rPr>
                              <w:t>MB STU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208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77" r="-6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KLASICISTICKÁ KÚRIA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Rekonštrukc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. ETAP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PROFES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 t a t i k 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ESTO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p.č. 156/1, 156/2 a 156/3 v k.ú. Sobotišt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súp.č. 35, Sobotiš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VESTOR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Eduard Čenteš, Okružná 1190/14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GENERÁLNY PROJEKT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B STUDIO spol. s r.o., Hollého 1315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ODPOVEDNÝ 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g. Vladimír Mrá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príl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9590" cy="4178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5.35pt;height:639.25pt;mso-wrap-distance-left:7.05pt;mso-wrap-distance-right:7.05pt;mso-wrap-distance-top:0pt;mso-wrap-distance-bottom:0pt;margin-top:46.25pt;mso-position-vertical-relative:text;margin-left:11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Desdemona;Courier New" w:hAnsi="Desdemona;Courier New" w:cs="Desdemona;Courier New"/>
                          <w:sz w:val="36"/>
                        </w:rPr>
                      </w:pPr>
                      <w:r>
                        <w:rPr>
                          <w:rFonts w:cs="Desdemona;Courier New" w:ascii="Desdemona;Courier New" w:hAnsi="Desdemona;Courier New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esdemona;Courier New" w:hAnsi="Desdemona;Courier New" w:cs="Desdemona;Courier New"/>
                          <w:sz w:val="36"/>
                        </w:rPr>
                      </w:pPr>
                      <w:r>
                        <w:rPr>
                          <w:rFonts w:cs="Desdemona;Courier New" w:ascii="Desdemona;Courier New" w:hAnsi="Desdemona;Courier New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JEKT PRE STAVEBNÉ KONA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  <w:t>A REALIZÁCIU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</w:rPr>
                        <w:t>MB STU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208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77" r="-6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0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KLASICISTICKÁ KÚRIA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Rekonštrukc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1. ETAP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>PROFES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 t a t i k 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ESTO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p.č. 156/1, 156/2 a 156/3 v k.ú. Sobotište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súp.č. 35, Sobotiš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VESTOR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Eduard Čenteš, Okružná 1190/14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GENERÁLNY PROJEKTA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B STUDIO spol. s r.o., Hollého 1315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ODPOVEDNÝ PROJEK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g. Vladimír Mrá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príl 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9590" cy="4178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sdemona">
    <w:altName w:val="Courier New"/>
    <w:charset w:val="00"/>
    <w:family w:val="decorative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46:00Z</dcterms:created>
  <dc:creator>lehocky</dc:creator>
  <dc:description/>
  <cp:keywords/>
  <dc:language>en-US</dc:language>
  <cp:lastModifiedBy>MARIAN</cp:lastModifiedBy>
  <cp:lastPrinted>2004-05-18T16:48:00Z</cp:lastPrinted>
  <dcterms:modified xsi:type="dcterms:W3CDTF">2021-05-07T16:25:00Z</dcterms:modified>
  <cp:revision>12</cp:revision>
  <dc:subject/>
  <dc:title>PROJEKT  STAVBY</dc:title>
</cp:coreProperties>
</file>