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1325</wp:posOffset>
                </wp:positionV>
                <wp:extent cx="4639945" cy="811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KT PRE STAVEBNÉ KON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  <w:t>A REALIZÁCIU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</w:rPr>
                              <w:t>MB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20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77" r="-6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KLASICISTICKÁ KÚRI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ekonštruk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ETAP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ITUÁCI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STO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.č. 156/1, 156/2 a 156/3 v k.ú. Sobotišt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súp.č. 35, Sobot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VES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Eduard Čenteš, Okružná 1190/14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ENERÁLNY PROJEKT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B STUDIO spol. s r.o., Hollého 1315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kad.arch. Marián Boršo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príl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9590" cy="417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35pt;height:639.25pt;mso-wrap-distance-left:7.05pt;mso-wrap-distance-right:7.05pt;mso-wrap-distance-top:0pt;mso-wrap-distance-bottom:0pt;margin-top:-34.75pt;mso-position-vertical-relative:text;margin-left:1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KT PRE STAVEBNÉ KON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  <w:t>A REALIZÁCIU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</w:rPr>
                        <w:t>MB STU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208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77" r="-6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KLASICISTICKÁ KÚRIA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Rekonštruk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1.ETAP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ITUÁCIE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ESTO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p.č. 156/1, 156/2 a 156/3 v k.ú. Sobotišt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súp.č. 35, Sobotiš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VES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Eduard Čenteš, Okružná 1190/14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ENERÁLNY PROJEKT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B STUDIO spol. s r.o., Hollého 1315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ODPOVEDNÝ PROJEK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kad.arch. Marián Boršo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príl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9590" cy="417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sdemona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5:00Z</dcterms:created>
  <dc:creator>lehocky</dc:creator>
  <dc:description/>
  <cp:keywords/>
  <dc:language>en-US</dc:language>
  <cp:lastModifiedBy>MARIAN</cp:lastModifiedBy>
  <cp:lastPrinted>2004-05-18T16:48:00Z</cp:lastPrinted>
  <dcterms:modified xsi:type="dcterms:W3CDTF">2021-05-07T16:40:00Z</dcterms:modified>
  <cp:revision>7</cp:revision>
  <dc:subject/>
  <dc:title>PROJEKT  STAVBY</dc:title>
</cp:coreProperties>
</file>