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ECHNICKÁ  SPRÁVA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 xml:space="preserve">:    Stavebné úpravy pre inštaláciu RTG prístroja UROSKOP  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OMNIA na urologickom oddelení UNLP, Košice, Rastislavova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43, Košic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SO</w:t>
        <w:tab/>
        <w:tab/>
        <w:tab/>
        <w:tab/>
        <w:t xml:space="preserve">:    01 - Stavebné úpravy RTG  </w:t>
        <w:tab/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 xml:space="preserve">:    Univerzitná nemocnica Louisa Pasteura, Rastislavova 43, Košice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>:    Ing. Juraj Šut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realizác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Marec 202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38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675822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ZARIADENÍ A ICH FUNKCIA:</w:t>
            <w:tab/>
          </w:r>
          <w:hyperlink w:anchor="__RefHeading___Toc675822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675822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675822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á:</w:t>
            <w:tab/>
          </w:r>
          <w:hyperlink w:anchor="__RefHeading___Toc675822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štalácia:</w:t>
            <w:tab/>
          </w:r>
          <w:hyperlink w:anchor="__RefHeading___Toc675822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nita:</w:t>
            <w:tab/>
          </w:r>
          <w:hyperlink w:anchor="__RefHeading___Toc675822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POMIENKY PRE MONTÁŽ:</w:t>
            <w:tab/>
          </w:r>
          <w:hyperlink w:anchor="__RefHeading___Toc675822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OD NA OBSLUHU A ÚDRŽBU ZARIADENÍ - NÁHRADNÉ DIELY:</w:t>
            <w:tab/>
          </w:r>
          <w:hyperlink w:anchor="__RefHeading___Toc675822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6758221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67582206"/>
      <w:bookmarkEnd w:id="0"/>
      <w:r>
        <w:rPr/>
        <w:t>ÚVO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4"/>
        </w:rPr>
        <w:t>Realizačná projektová dokumentácia bola vypracovaná na základe rozpracovaného projektu stavebnej časti a podkladov od technológie. Projekt pozostáva len z jedného zariadenia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priestorov RTG</w:t>
      </w:r>
    </w:p>
    <w:p>
      <w:pPr>
        <w:pStyle w:val="Heading1"/>
        <w:rPr/>
      </w:pPr>
      <w:bookmarkStart w:id="1" w:name="__RefHeading___Toc67582207"/>
      <w:bookmarkEnd w:id="1"/>
      <w:r>
        <w:rPr/>
        <w:t>POPIS ZARIADENÍ A ICH FUNKCIA:</w:t>
      </w:r>
    </w:p>
    <w:p>
      <w:pPr>
        <w:pStyle w:val="Normal"/>
        <w:ind w:firstLine="720"/>
        <w:jc w:val="both"/>
        <w:rPr/>
      </w:pPr>
      <w:r>
        <w:rPr/>
        <w:t>Na vetranie priestorov a odvod tepla z priestorov RTG a ovládača je navrhnutá vetracia jednotka s rekuperáciou tepla DUPLEX 2500 Multi Eco so vzduchovou výdatnosťou prívodu a odvodu vzduchu 2000 m</w:t>
      </w:r>
      <w:r>
        <w:rPr>
          <w:vertAlign w:val="superscript"/>
        </w:rPr>
        <w:t>3</w:t>
      </w:r>
      <w:r>
        <w:rPr/>
        <w:t>/hod.. Jednotka je osadená v strojovni a je vybavená vlastnou reguláciou teploty.</w:t>
      </w:r>
    </w:p>
    <w:p>
      <w:pPr>
        <w:pStyle w:val="Normal"/>
        <w:ind w:firstLine="720"/>
        <w:jc w:val="both"/>
        <w:rPr/>
      </w:pPr>
      <w:r>
        <w:rPr/>
        <w:t>Prívodná časť jednotky pozostáva zo vstupnej klapky ovládanej servomotorom, filtra triedy F9, protiprúdeho doskového rekuperátora s obtokom ovládaným servomotorom, priameho chladiča a prívodného ventilátora. Odvodná časť jednotky pozostáva zo vstupnej klapky ovládanej servomotorom, filtra triedy M5, rekuperátora (spoločný s prívodnou časťou) a odvodného ventilátora. Jednotka je v hygienickom prevedení.</w:t>
      </w:r>
    </w:p>
    <w:p>
      <w:pPr>
        <w:pStyle w:val="Normal"/>
        <w:jc w:val="both"/>
        <w:rPr/>
      </w:pPr>
      <w:r>
        <w:rPr/>
        <w:tab/>
        <w:t>Nasávanie čerstvého vzduchu a výfuk odpadného vzduchu sú riešené z fasády cez protidažďové žaluzie a tlmiče hluku. V prívode vzduchu je naviac zaradený predfilter IFLK 315/60-35. Obe potrubia sú opatrené izoláciou proti orosovaniu (v mieste predfiltra odnímateľnou).</w:t>
      </w:r>
    </w:p>
    <w:p>
      <w:pPr>
        <w:pStyle w:val="Normal"/>
        <w:jc w:val="both"/>
        <w:rPr/>
      </w:pPr>
      <w:r>
        <w:rPr/>
        <w:tab/>
        <w:t>Prívodné potrubie je vybavené tlmičmi hluku za ktorými je odbočenie k čistému nástavcu v Ovládači (202) a v pokračujúcom potrubí k čistým nástavcom RTG pracoviska (201). V odbočení pre ovládač je osadený elektrický ohrievač EPO-250/1.0 na prípadnú potrebu úpravy teploty (spoločný zdroj chladu s 201). Čisté nástavce majú triedu filtrácie E11. Zariadenie odvádza z priestoru RTG pracoviska 3 kW a Ovládača 1 kW tepelných ziskov.</w:t>
      </w:r>
    </w:p>
    <w:p>
      <w:pPr>
        <w:pStyle w:val="Normal"/>
        <w:jc w:val="both"/>
        <w:rPr/>
      </w:pPr>
      <w:r>
        <w:rPr/>
        <w:tab/>
        <w:t>Odvodné potrubie je tiež vybavené tlmičmi hluku a postupne v Ovládači a RTG pracovisku odsáva vzduch cez vírivé výustky (VVKR). Pred pripojením odsávania z Ovládača bude osadený snímač teploty pre reguláciu teploty prívodného vzduchu jednotky DUPLEX.</w:t>
      </w:r>
    </w:p>
    <w:p>
      <w:pPr>
        <w:pStyle w:val="Normal"/>
        <w:jc w:val="both"/>
        <w:rPr/>
      </w:pPr>
      <w:r>
        <w:rPr/>
        <w:tab/>
        <w:t>Prívodné aj odvodné potrubia sú v strojovni od tlmičov hluku (včetne) po stenu s Ovládačom opatrené izoláciou (protihluková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zduchovej výdatnosti pre jednotlivé priestory je nasledovné: </w:t>
      </w:r>
    </w:p>
    <w:p>
      <w:pPr>
        <w:pStyle w:val="Normal"/>
        <w:jc w:val="both"/>
        <w:rPr/>
      </w:pPr>
      <w:r>
        <w:rPr/>
        <w:t>M.č.</w:t>
        <w:tab/>
        <w:t>Účel miestnosti:</w:t>
        <w:tab/>
        <w:tab/>
        <w:t>Prívod:</w:t>
        <w:tab/>
        <w:tab/>
        <w:t>Odvod:</w:t>
        <w:tab/>
        <w:tab/>
        <w:t>Poznámka:</w:t>
      </w:r>
    </w:p>
    <w:p>
      <w:pPr>
        <w:pStyle w:val="Normal"/>
        <w:jc w:val="both"/>
        <w:rPr/>
      </w:pPr>
      <w:r>
        <w:rPr/>
        <w:t>201</w:t>
        <w:tab/>
        <w:t>RTG pracovisko</w:t>
        <w:tab/>
        <w:tab/>
        <w:t>1500 m</w:t>
      </w:r>
      <w:r>
        <w:rPr>
          <w:vertAlign w:val="superscript"/>
        </w:rPr>
        <w:t>3</w:t>
      </w:r>
      <w:r>
        <w:rPr/>
        <w:t>/hod.</w:t>
        <w:tab/>
        <w:t>14O0 m</w:t>
      </w:r>
      <w:r>
        <w:rPr>
          <w:vertAlign w:val="superscript"/>
        </w:rPr>
        <w:t>3</w:t>
      </w:r>
      <w:r>
        <w:rPr/>
        <w:t>/hod.</w:t>
        <w:tab/>
        <w:tab/>
        <w:tab/>
      </w:r>
    </w:p>
    <w:p>
      <w:pPr>
        <w:pStyle w:val="Normal"/>
        <w:jc w:val="both"/>
        <w:rPr/>
      </w:pPr>
      <w:r>
        <w:rPr/>
        <w:t>202</w:t>
        <w:tab/>
        <w:t>Ovládač</w:t>
        <w:tab/>
        <w:tab/>
        <w:tab/>
        <w:t xml:space="preserve"> 500 m</w:t>
      </w:r>
      <w:r>
        <w:rPr>
          <w:vertAlign w:val="superscript"/>
        </w:rPr>
        <w:t>3</w:t>
      </w:r>
      <w:r>
        <w:rPr/>
        <w:t>/hod.</w:t>
        <w:tab/>
        <w:t xml:space="preserve"> 500 m</w:t>
      </w:r>
      <w:r>
        <w:rPr>
          <w:vertAlign w:val="superscript"/>
        </w:rPr>
        <w:t>3</w:t>
      </w:r>
      <w:r>
        <w:rPr/>
        <w:t>/hod.</w:t>
        <w:tab/>
        <w:tab/>
      </w:r>
    </w:p>
    <w:p>
      <w:pPr>
        <w:pStyle w:val="Normal"/>
        <w:jc w:val="both"/>
        <w:rPr/>
      </w:pPr>
      <w:r>
        <w:rPr/>
        <w:t>203</w:t>
        <w:tab/>
        <w:t>Strojovň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)</w:t>
        <w:tab/>
        <w:t>P</w:t>
      </w:r>
    </w:p>
    <w:p>
      <w:pPr>
        <w:pStyle w:val="Normal"/>
        <w:jc w:val="both"/>
        <w:rPr/>
      </w:pPr>
      <w:r>
        <w:rPr/>
        <w:t>204</w:t>
        <w:tab/>
        <w:t>Chodba</w:t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100 m</w:t>
      </w:r>
      <w:r>
        <w:rPr>
          <w:vertAlign w:val="superscript"/>
        </w:rPr>
        <w:t>3</w:t>
      </w:r>
      <w:r>
        <w:rPr/>
        <w:t>/hod.)</w:t>
        <w:tab/>
        <w:t>J</w:t>
      </w:r>
    </w:p>
    <w:p>
      <w:pPr>
        <w:pStyle w:val="Normal"/>
        <w:jc w:val="both"/>
        <w:rPr/>
      </w:pPr>
      <w:r>
        <w:rPr/>
        <w:tab/>
        <w:t>---------------------------------------------------</w:t>
      </w:r>
    </w:p>
    <w:p>
      <w:pPr>
        <w:pStyle w:val="Normal"/>
        <w:jc w:val="both"/>
        <w:rPr/>
      </w:pPr>
      <w:r>
        <w:rPr/>
        <w:tab/>
        <w:t>Spolu:</w:t>
        <w:tab/>
        <w:tab/>
        <w:tab/>
        <w:t>2000 m</w:t>
      </w:r>
      <w:r>
        <w:rPr>
          <w:vertAlign w:val="superscript"/>
        </w:rPr>
        <w:t>3</w:t>
      </w:r>
      <w:r>
        <w:rPr/>
        <w:t>/hod.</w:t>
        <w:tab/>
        <w:t>200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jc w:val="both"/>
        <w:rPr/>
      </w:pPr>
      <w:r>
        <w:rPr/>
        <w:tab/>
        <w:t>J – má aj jestvujúce vetranie</w:t>
      </w:r>
    </w:p>
    <w:p>
      <w:pPr>
        <w:pStyle w:val="Normal"/>
        <w:jc w:val="both"/>
        <w:rPr/>
      </w:pPr>
      <w:r>
        <w:rPr/>
        <w:tab/>
        <w:t xml:space="preserve">P – prirodzené vetranie </w:t>
      </w:r>
    </w:p>
    <w:p>
      <w:pPr>
        <w:pStyle w:val="Normal"/>
        <w:jc w:val="both"/>
        <w:rPr/>
      </w:pPr>
      <w:r>
        <w:rPr/>
        <w:tab/>
        <w:t>Potrebné teplo (minimálna potreba) a chlad pre jednotku DUPLEX zabezpečí kondenzačná jednotka AOYG-24LFCC spolu s komunikačným modulom UTI-INV-U. Jednotky sú vzájomne prepojené dvojicou chladiarenského Cu potrubia 6/16 s izoláciou ARMAFLEX a komunikačným káblom. Jednotka je osadená na vonkajšom parapete strojovne na konzolách.</w:t>
      </w:r>
    </w:p>
    <w:p>
      <w:pPr>
        <w:pStyle w:val="Heading1"/>
        <w:rPr/>
      </w:pPr>
      <w:bookmarkStart w:id="2" w:name="__RefHeading___Toc67582208"/>
      <w:bookmarkEnd w:id="2"/>
      <w:r>
        <w:rPr/>
        <w:t>ENERGETICKÁ ČASŤ:</w:t>
      </w:r>
    </w:p>
    <w:p>
      <w:pPr>
        <w:pStyle w:val="Normal"/>
        <w:ind w:firstLine="720"/>
        <w:jc w:val="both"/>
        <w:rPr/>
      </w:pPr>
      <w:r>
        <w:rPr/>
        <w:t>Navrhnuté zariadenie nárokuje len na elektrickú energiu podľa nasledovného rozpis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 xml:space="preserve">Ventilátory jednotky DUPLEX </w:t>
        <w:tab/>
        <w:tab/>
        <w:tab/>
        <w:tab/>
        <w:tab/>
        <w:tab/>
        <w:tab/>
        <w:t xml:space="preserve"> 50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 xml:space="preserve">Kondenzačná jednotka AOYG-24LFCC </w:t>
        <w:tab/>
        <w:tab/>
        <w:tab/>
        <w:tab/>
        <w:tab/>
        <w:tab/>
        <w:t xml:space="preserve"> 2200 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 xml:space="preserve">Elektrický ohrievač MBE-250/1.0 </w:t>
        <w:tab/>
        <w:tab/>
        <w:tab/>
        <w:tab/>
        <w:tab/>
        <w:tab/>
        <w:t xml:space="preserve"> 1000 W</w:t>
      </w:r>
    </w:p>
    <w:p>
      <w:pPr>
        <w:pStyle w:val="Normal"/>
        <w:ind w:left="426" w:hanging="0"/>
        <w:jc w:val="both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  <w:r>
        <w:rPr/>
        <w:t xml:space="preserve">- 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>Spolu:</w:t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27930 W</w:t>
      </w:r>
    </w:p>
    <w:p>
      <w:pPr>
        <w:pStyle w:val="Normal"/>
        <w:ind w:firstLine="426"/>
        <w:jc w:val="both"/>
        <w:rPr/>
      </w:pPr>
      <w:r>
        <w:rPr/>
        <w:t>Uvedené výkony sú inštalované. Príkony ventilátorov jednotky DUPLEX v pracovnom bode sú podstatne nižšie (0.84 + 0.53 kW).</w:t>
      </w:r>
    </w:p>
    <w:p>
      <w:pPr>
        <w:pStyle w:val="Heading1"/>
        <w:rPr/>
      </w:pPr>
      <w:bookmarkStart w:id="3" w:name="__RefHeading___Toc67582209"/>
      <w:bookmarkEnd w:id="3"/>
      <w:r>
        <w:rPr/>
        <w:t>POŽIADAVKY NA OSTATNÉ PROFESIE:</w:t>
      </w:r>
    </w:p>
    <w:p>
      <w:pPr>
        <w:pStyle w:val="Heading2"/>
        <w:rPr/>
      </w:pPr>
      <w:bookmarkStart w:id="4" w:name="__RefHeading___Toc67582210"/>
      <w:bookmarkEnd w:id="4"/>
      <w:r>
        <w:rPr/>
        <w:t>Stavebná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otoviť potrebné stavebné otvory a po prevedení montáže ich zapracovať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 montáži podhľadov spolupracovať s montážnou organizáciou V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jovňu VZT voči okolitým priestorom odhlučniť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potrebnom rozsahu zariadenia kapotovať.</w:t>
      </w:r>
    </w:p>
    <w:p>
      <w:pPr>
        <w:pStyle w:val="Heading2"/>
        <w:rPr/>
      </w:pPr>
      <w:bookmarkStart w:id="5" w:name="__RefHeading___Toc67582211"/>
      <w:bookmarkEnd w:id="5"/>
      <w:r>
        <w:rPr/>
        <w:t>Elektroinštalác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ebné je napojiť rozvádzač jednotky DUPLEX na zdroj energie 400 V – 50 Hz. Zároveň je potrebné prepojiť rozvádzač so snímačom teploty odvodu z pracoviska RTG ešte pred pripojením na ostatné potrubia a tiež ovládačom jednotky CP TOUCH (bude v miestnosti Ovládač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ebné je napojiť na zdroj energie 230 V – 50 Hz kondenzačnú jednotku AOYG-45LAT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iť napojenie a ovládanie (z miestnosti Ovládača) elektrického ohrievača MBE-250/1.4 (230 V) pomocou REG 330/400 a snímača TGBK 330 podľa teploty za ohrievačom 21°C a zabezpečiť jeho blokovanie na chod jednotky DUPLEX – uvedie sa do chodu až po jej spustení a jednotka ešte musí pracovať 2 minúty po jeho odstavení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Signalizáciu o zanesení filtra z diferenčného tlakového spínača TDP-S zviesť do miesta osadenia CP TOUCH (osadený je na filtri 1.9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/>
        <w:t>Prepojenie kondenzačnej jednotky s rozvádzačom jednotky DUPLEX prevedie montážna organizácia VZT spolu s prepojovacím Cu potrubím.</w:t>
      </w:r>
    </w:p>
    <w:p>
      <w:pPr>
        <w:pStyle w:val="Heading2"/>
        <w:rPr/>
      </w:pPr>
      <w:bookmarkStart w:id="6" w:name="__RefHeading___Toc67582212"/>
      <w:bookmarkEnd w:id="6"/>
      <w:r>
        <w:rPr/>
        <w:t>Sanita:</w:t>
      </w:r>
    </w:p>
    <w:p>
      <w:pPr>
        <w:pStyle w:val="Normal"/>
        <w:ind w:firstLine="720"/>
        <w:jc w:val="both"/>
        <w:rPr/>
      </w:pPr>
      <w:r>
        <w:rPr/>
        <w:t>Od jednotky DUPLEX (má 3 odvody) je potrebné riešiť odvod kondenzátu do kanalizácie cez sifónový uzáver.</w:t>
      </w:r>
    </w:p>
    <w:p>
      <w:pPr>
        <w:pStyle w:val="Heading1"/>
        <w:rPr/>
      </w:pPr>
      <w:bookmarkStart w:id="7" w:name="__RefHeading___Toc67582213"/>
      <w:bookmarkEnd w:id="7"/>
      <w:r>
        <w:rPr/>
        <w:t>PRIPOMIENKY PRE MONTÁŽ:</w:t>
      </w:r>
    </w:p>
    <w:p>
      <w:pPr>
        <w:pStyle w:val="Normal"/>
        <w:ind w:firstLine="720"/>
        <w:jc w:val="both"/>
        <w:rPr/>
      </w:pPr>
      <w:r>
        <w:rPr/>
        <w:t>Najhmotnejším (350 kg) a zároveň aj najrozmernejším zariadením (2600 x 580 x výška 1950 mm včetne nôh výšky 200 mm) je jednotka DUPLEX 2500 Multi Eco. Závesy riešiť pomocou vykázaného montážneho materiálu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ôležité upozorneni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/>
        <w:t>Úroveň spodnej hrany podhľadu 2560 mm je nutné dodržať. V prípade potreby odstrániť omietku nad čistými nástavcami v pracovni RTG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/>
        <w:t>Dodržať minimálnu vzdialenosť prepojenia Cu potrubia medzi kondenzačnou jednotkou a jednotkou DUPLEX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Izoláciu predfiltra IFLK zabezpečiť ako odnímateľnú.</w:t>
      </w:r>
    </w:p>
    <w:p>
      <w:pPr>
        <w:pStyle w:val="Normal"/>
        <w:ind w:firstLine="720"/>
        <w:jc w:val="both"/>
        <w:rPr/>
      </w:pPr>
      <w:r>
        <w:rPr/>
        <w:t xml:space="preserve">Pri montážnych prácach dôsledne 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8" w:name="__RefHeading___Toc67582214"/>
      <w:bookmarkEnd w:id="8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možné  prevádzať až po jeho odpojení z chodu.</w:t>
      </w:r>
    </w:p>
    <w:p>
      <w:pPr>
        <w:pStyle w:val="Normal"/>
        <w:ind w:firstLine="720"/>
        <w:jc w:val="both"/>
        <w:rPr/>
      </w:pPr>
      <w:r>
        <w:rPr/>
        <w:t>U navrhnutého zariadenia je potrebné meniť filtre vzduchu v predfiltry IFLK 315/60-35 , jednotke DUPLEX a čistých nástavcoch. Náhradné je potrebné v dostatočnom predstihu si objednať u ich výrobcu. Servis zariadenia sa doporučuje zveriť organizácii, ktorá zabezpečila dodávku a oživenie zariadenia.</w:t>
      </w:r>
    </w:p>
    <w:p>
      <w:pPr>
        <w:pStyle w:val="Heading1"/>
        <w:rPr/>
      </w:pPr>
      <w:bookmarkStart w:id="9" w:name="__RefHeading___Toc67582215"/>
      <w:bookmarkEnd w:id="9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>Spracovaná projektová dokumentácia spĺňa požiadavky kladené na vzduchotechnické zariadenia platnými normami, smernicami a hygienickými predpismi. Navrhnuté zariadenia sú prevádzkové vyskúšané a nárokujú optimálne množstvá energií.</w:t>
      </w:r>
    </w:p>
    <w:p>
      <w:pPr>
        <w:pStyle w:val="Normal"/>
        <w:ind w:firstLine="720"/>
        <w:jc w:val="both"/>
        <w:rPr/>
      </w:pPr>
      <w:r>
        <w:rPr/>
        <w:t>Navrhnuté zariadenie splňuje ErP (Ecodesign) – Nariadenie EU 1253/2014 platné od 1.1.2016 i 1.1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marec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Ing. Jozef Nanáši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40:00Z</dcterms:created>
  <dc:creator>Jozef Nanasi</dc:creator>
  <dc:description/>
  <cp:keywords/>
  <dc:language>en-US</dc:language>
  <cp:lastModifiedBy>Jozef</cp:lastModifiedBy>
  <cp:lastPrinted>2017-07-31T12:08:00Z</cp:lastPrinted>
  <dcterms:modified xsi:type="dcterms:W3CDTF">2021-03-26T14:11:00Z</dcterms:modified>
  <cp:revision>13</cp:revision>
  <dc:subject/>
  <dc:title>*****************************************************************</dc:title>
</cp:coreProperties>
</file>