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Technická správa</w:t>
      </w:r>
    </w:p>
    <w:p>
      <w:pPr>
        <w:pStyle w:val="Normal"/>
        <w:spacing w:lineRule="auto" w:line="276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Stavebné úpravy pre inštaláciu RTG prístroja Uroskop Omnia na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Urologickom oddelený UNLP Košice, Rastislavova 43, Košic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Objekt :</w:t>
      </w:r>
      <w:r>
        <w:rPr>
          <w:sz w:val="24"/>
        </w:rPr>
        <w:t xml:space="preserve">  SO-01 Stavebné  úpravy RTG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Časť     :  </w:t>
      </w:r>
      <w:r>
        <w:rPr>
          <w:sz w:val="24"/>
        </w:rPr>
        <w:t>Architektonicko-stavebné riešen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spacing w:lineRule="auto" w:line="276" w:before="0" w:after="0"/>
        <w:jc w:val="both"/>
        <w:rPr/>
      </w:pPr>
      <w:r>
        <w:rPr/>
        <w:t>Projektová dokumentácia je spracovaná podľa požiadaviek investora. Podkladom pre spracovanie projektovej dokumentácie bolo zameranie skutkového stavu a PD zdravotnícka technológia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jc w:val="both"/>
        <w:rPr/>
      </w:pPr>
      <w:r>
        <w:rPr>
          <w:sz w:val="24"/>
        </w:rPr>
        <w:t xml:space="preserve">Navrhovaná stavba sa nachádza v areáli UN L. Pasteura Košice, pracovisko Rastislavova 43,  Košice. Stavebné  úpravy sa budú realizovať v XIX. pavilóne na II.NP v jestvujúcich priestoroch RTG na Urologickom oddelení. Digitálny RTG prístroj Uroskop Omnia sa bude realizovať v jestvujúcich priestoroch RTG, dochádza iba k výmene RTG prístroja, ruší sa ovládač, filtér, kabínka a zhotoví sa nový ovládač a strojovňa VZT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va v ktorej sa budú prevádzať stavebné úpravy je napojená na  všetky inžinierske siete.</w:t>
      </w:r>
    </w:p>
    <w:p>
      <w:pPr>
        <w:pStyle w:val="Normal"/>
        <w:jc w:val="both"/>
        <w:rPr/>
      </w:pPr>
      <w:r>
        <w:rPr>
          <w:sz w:val="24"/>
        </w:rPr>
        <w:t>K budove sú vedené jestvujúce vnútro areálové komunikácie.  Jestvujúce vstupy na pracovisko prevádzkových a pracovných priestorov  ostanú nezmenené.</w:t>
      </w:r>
    </w:p>
    <w:p>
      <w:pPr>
        <w:pStyle w:val="TextBody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rPr/>
      </w:pPr>
      <w:r>
        <w:rPr>
          <w:b/>
        </w:rPr>
        <w:t>3. Búracie prác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Búracie práce nenosných konštrukcii sa prevedú  podľa výkresu búracích prác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ed vybúraním otvorov najskôr osadiť preklady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uť z búracích prác sa odvezie na najbližšiu skládku cca 25 km.</w:t>
      </w:r>
    </w:p>
    <w:p>
      <w:pPr>
        <w:pStyle w:val="Normal"/>
        <w:jc w:val="both"/>
        <w:rPr/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17 01 01 betón         </w:t>
        <w:tab/>
        <w:t xml:space="preserve">-   4,90t    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bCs/>
          <w:sz w:val="24"/>
        </w:rPr>
        <w:t xml:space="preserve">17 01 02 tehly         </w:t>
        <w:tab/>
        <w:t>-   2,88t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bCs/>
          <w:sz w:val="24"/>
        </w:rPr>
        <w:t xml:space="preserve">17 01 03 obkladačky </w:t>
        <w:tab/>
        <w:t>-   1,19t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17 02 01 drevo          </w:t>
        <w:tab/>
        <w:t>-   0,11t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Cs/>
          <w:sz w:val="24"/>
        </w:rPr>
      </w:pPr>
      <w:r>
        <w:rPr>
          <w:bCs/>
          <w:sz w:val="24"/>
        </w:rPr>
        <w:t>17 02 02 sklo</w:t>
        <w:tab/>
        <w:t>-   0,t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bCs/>
          <w:sz w:val="24"/>
        </w:rPr>
        <w:t xml:space="preserve">17 04 05 železo a oceľ  </w:t>
        <w:tab/>
        <w:t>-   0,17t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 -  0,96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TextBody"/>
        <w:spacing w:lineRule="auto" w:line="276" w:before="0" w:after="0"/>
        <w:rPr/>
      </w:pPr>
      <w:r>
        <w:rPr/>
        <w:t xml:space="preserve">Novonavrhované murované priečky a domurovky sú z tehál plných pálených a z tehál YTONG. Montovaná predsadená stena hr.100mm v skladbe 2x sadrokartónová akustická doska Knauf Red Piano s podkonštrukciou Knauf a akustickej izolácie z minerálnej vlny Kanuf insulation decibel hr.75mm. Na vymurované steny z tehál ytong je nutné previesť sieťku + až tak sadrovú stierku. Na vymurované steny z tehál plných pálených je nutné previesť zváranú sieťovinu prichytenú hilti kotvami do muriva + rabicové pletivo + barytová omietka + špric + hrubá omietka + sieťka + sadrová stierka. Vyspravenie omietok po búracích prácach v m.č.202,203,204 sa prevedie z hrubej omietky. </w:t>
      </w:r>
    </w:p>
    <w:p>
      <w:pPr>
        <w:pStyle w:val="TextBody"/>
        <w:spacing w:lineRule="auto" w:line="276" w:before="0" w:after="0"/>
        <w:rPr>
          <w:szCs w:val="24"/>
        </w:rPr>
      </w:pPr>
      <w:r>
        <w:rPr/>
        <w:t xml:space="preserve">Dvere sú navrhnuté drevené plné s oceľovými zárubňami, kovové RTG dvere s oloveným plechom a zárubňa s olovenou výstelkou. Okno do vyšetrovne sa použije jestvujúce premiestnené z pôvodného miesta na nové, okno r.1025x875mm. Preklady nad dverami a oknom sú navrhnuté typové Porotherm KPP12. Podhľady sú navrhnuté kazetové OWA cosmos 68, r.600x600mm, kazetové narážacie z pozinkovaného plechu r.625x625mm a podhľady zo sadrokartónu. V m.č.203 strojovňa VZT je strop obložený akustickou izoláciu z minerálnej vlny Knauf insulation decibel hr.100mm. Podlahové kanáliky pre TG káblový rozvod sú navrhnuté z plechu hr.3mm. Prekrytie kanálika je z plechu hr.5mm. Kanáliky sú podrobné skreslené a vykázané na AS-6. Základ v podlahe pre kotvenie RTG je navrhnutý z prostého betónu C25/30 a pevnostného mostíka Sikadur 32. Skladby podláh pre jednotlivé miestnosti </w:t>
      </w:r>
      <w:r>
        <w:rPr>
          <w:szCs w:val="24"/>
        </w:rPr>
        <w:t>sú podrobne rozpísané na výkrese AS-09. Ochrana pred žiarením v m.č.201 je popísaná na výkrese AS-5 a je posúdená v samostatnom elaboráte v projekte radiačnej ochrany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5. Úprava povrchov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/>
      </w:pPr>
      <w:r>
        <w:rPr>
          <w:b/>
          <w:sz w:val="24"/>
        </w:rPr>
        <w:t>a/ vnútorná</w:t>
      </w:r>
      <w:r>
        <w:rPr>
          <w:sz w:val="24"/>
        </w:rPr>
        <w:t xml:space="preserve">   </w:t>
        <w:tab/>
        <w:t>- hrubá omietka Cemix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/>
      </w:pPr>
      <w:r>
        <w:rPr>
          <w:sz w:val="24"/>
        </w:rPr>
        <w:tab/>
        <w:t>- barytová omietka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>- sadrová stierka Rigips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>- umývateľný náter Mistral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náter transparentný Ekotran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>- antibakteriálny náter Steridex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>- sadrokartónová akustická doska Knauf Red Piano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>- ochranná rohová lišta Gerflor SPM Cornea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b/ vonkajšia</w:t>
      </w:r>
      <w:r>
        <w:rPr>
          <w:sz w:val="24"/>
        </w:rPr>
        <w:t xml:space="preserve">  - nerieši sa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 xml:space="preserve">6. Zámočnícke práce  </w:t>
      </w:r>
    </w:p>
    <w:p>
      <w:pPr>
        <w:pStyle w:val="TextBody"/>
        <w:spacing w:lineRule="auto" w:line="276" w:before="0" w:after="0"/>
        <w:rPr/>
      </w:pPr>
      <w:r>
        <w:rPr/>
        <w:t xml:space="preserve">Zámočnícke práce sú navrhnuté  typové a atypické.  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>7. Nátery</w:t>
      </w:r>
    </w:p>
    <w:p>
      <w:pPr>
        <w:pStyle w:val="TextBody"/>
        <w:spacing w:lineRule="auto" w:line="276" w:before="0" w:after="0"/>
        <w:rPr/>
      </w:pPr>
      <w:r>
        <w:rPr/>
        <w:t>Zámočnícke práce sa opatria nátermi v skladbe: Základný náter farbou dvojzložkovou S 2008, základný náter farbou syntetickou podkladovou S 2012, vrchný email syntetický vonkajší S 2013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276"/>
        <w:jc w:val="both"/>
        <w:rPr/>
      </w:pPr>
      <w:bookmarkStart w:id="0" w:name="_Hlk3233886"/>
      <w:bookmarkEnd w:id="0"/>
      <w:r>
        <w:rPr>
          <w:b/>
          <w:sz w:val="24"/>
        </w:rPr>
        <w:t>8. Bezpečnostné predpis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 realizácií stavebných prác je nutné dodržiavať všetky bezpečnostné predpisy ochrany zdravia v zmysle </w:t>
      </w:r>
      <w:r>
        <w:rPr>
          <w:bCs/>
          <w:color w:val="070707"/>
          <w:sz w:val="24"/>
          <w:szCs w:val="24"/>
          <w:shd w:fill="FFFFFF" w:val="clear"/>
        </w:rPr>
        <w:t>Vyhlášky č.147/2013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V zmysle Nariadenia vlády č.396/2006 o minimálnych bezpečnostných a zdravotných požiadavkách na stavenisko je stavebník povinný zabezpečiť vypracovanie Plánu bezpečnosti a ochrany zdravia na stavbe.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right"/>
        <w:rPr/>
      </w:pPr>
      <w:bookmarkStart w:id="1" w:name="_Hlk3233886"/>
      <w:bookmarkEnd w:id="1"/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ypracoval: Ing. Šuty Jura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41:00Z</dcterms:created>
  <dc:creator>uživateľ2</dc:creator>
  <dc:description>Filtr T602 id:</dc:description>
  <cp:keywords/>
  <dc:language>en-US</dc:language>
  <cp:lastModifiedBy>Tomáš Csonka</cp:lastModifiedBy>
  <cp:lastPrinted>2016-02-29T14:25:00Z</cp:lastPrinted>
  <dcterms:modified xsi:type="dcterms:W3CDTF">2021-04-12T06:38:00Z</dcterms:modified>
  <cp:revision>9</cp:revision>
  <dc:subject/>
  <dc:title>Technická správa</dc:title>
</cp:coreProperties>
</file>