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Technická správa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24"/>
        </w:rPr>
        <w:t xml:space="preserve">Stavba  : </w:t>
      </w:r>
      <w:r>
        <w:rPr>
          <w:sz w:val="24"/>
        </w:rPr>
        <w:t xml:space="preserve"> Rozvody medicinálnych plynov pre XIX. pavilón UN L.Pasteura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racovisko Rastislavova 43, Košice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24"/>
        </w:rPr>
        <w:t>Objekt  :</w:t>
      </w:r>
      <w:r>
        <w:rPr>
          <w:sz w:val="24"/>
        </w:rPr>
        <w:t xml:space="preserve">  SO-01 Stavebné úpravy pre rozvody MP  </w:t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Časť     :  </w:t>
      </w:r>
      <w:r>
        <w:rPr>
          <w:sz w:val="24"/>
        </w:rPr>
        <w:t>Architektonicko-stavebné riešen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Úvod </w:t>
      </w:r>
    </w:p>
    <w:p>
      <w:pPr>
        <w:pStyle w:val="Zkladntext2"/>
        <w:spacing w:lineRule="auto" w:line="276" w:before="0" w:after="0"/>
        <w:jc w:val="both"/>
        <w:rPr/>
      </w:pPr>
      <w:r>
        <w:rPr/>
        <w:t>Projektová dokumentácia je spracovaná podľa požiadaviek investora. Podkladom pre spracovanie projektovej dokumentácie bolo zameranie skutkového stavu, čiastkové výkresy jestvujúceho stavu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2 . Všeobec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vrhovaná stavba  sa nachádza v areáli UN L. Pasteura Košice, pracovisko Rastislavova 43,  Košice. Stavebné  úpravy sa budú realizovať v XIX. pavilóne na I.PP a  v budove Urgentného príjmu na I.PP.  Rozvody medicinálnych plynov / stlačený vzduch a kyslík/  budú slúžiť pre XIX. pavilón. Rozvod stlačeného  vzduchu sa bude realizovať z budovy Urgentného príjmu,  a kyslík sa bude realizovať z XIX. pavilón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va v ktorej sa budú prevádzať stavebné úpravy je napojená na  všetky inžinierske siete. K budove sú vedené jestvujúce vnútro areálové komunikácie.  Jestvujúce vstupy na pracovisko prevádzkových a pracovných priestorov  ostanú nezmenené.</w:t>
      </w:r>
    </w:p>
    <w:p>
      <w:pPr>
        <w:pStyle w:val="TextBody"/>
        <w:spacing w:lineRule="auto" w:line="276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 w:before="0" w:after="0"/>
        <w:rPr/>
      </w:pPr>
      <w:r>
        <w:rPr>
          <w:b/>
        </w:rPr>
        <w:t>3. Búracie práce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Búracie práce nenosných konštrukcii sa prevedú  podľa výkresu búracích prác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Suť z búracích prác sa odvezie na najbližšiu skládku cca 25 k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dľa vyhlášky MŽP SR č.284/2001 Z.z. vzniknú pri búracích prácach nasledovné odpady: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bCs/>
          <w:sz w:val="24"/>
        </w:rPr>
        <w:t xml:space="preserve">17 01 02 tehly         </w:t>
        <w:tab/>
        <w:t>-   0,2t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Cs/>
          <w:sz w:val="24"/>
        </w:rPr>
      </w:pPr>
      <w:r>
        <w:rPr>
          <w:bCs/>
          <w:sz w:val="24"/>
        </w:rPr>
        <w:t>17 09 04 zmiešané odpady zo stavieb a demolácií iné ako uvedené v 17 09 01,02,03 -  1,7t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4. Zvislé a vodorovné konštruk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e len o demontáž jestvujúcich podhľadov a ich spätná montáž, pre rozvody MP. Časť podhľadov pri búracích prácach sa môže poškodiť – uvažuje sa s novým sadrokartónovým podhľadom 600x600 a sadrokartónovým podhľadom s podkonštrukciou rigips. Všetky prestupy sa utesnia protipožiarnou penou CFS-F FX.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Vypracoval: Ing. Šuty Juraj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0"/>
    </w:pPr>
    <w:rPr>
      <w:sz w:val="24"/>
    </w:rPr>
  </w:style>
  <w:style w:type="paragraph" w:styleId="Zkladntext3">
    <w:name w:val="Základný text 3"/>
    <w:basedOn w:val="Normal"/>
    <w:qFormat/>
    <w:pPr>
      <w:spacing w:before="12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8:00Z</dcterms:created>
  <dc:creator>uživateľ2</dc:creator>
  <dc:description>Filtr T602 id:</dc:description>
  <cp:keywords/>
  <dc:language>en-US</dc:language>
  <cp:lastModifiedBy>Tomáš Csonka</cp:lastModifiedBy>
  <cp:lastPrinted>2021-05-07T07:31:00Z</cp:lastPrinted>
  <dcterms:modified xsi:type="dcterms:W3CDTF">2021-05-10T06:27:00Z</dcterms:modified>
  <cp:revision>9</cp:revision>
  <dc:subject/>
  <dc:title>Technická správa</dc:title>
</cp:coreProperties>
</file>