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b/>
          <w:sz w:val="24"/>
        </w:rPr>
        <w:t xml:space="preserve">Stavba </w:t>
      </w:r>
      <w:r>
        <w:rPr>
          <w:sz w:val="24"/>
        </w:rPr>
        <w:t xml:space="preserve">              </w:t>
        <w:tab/>
        <w:t xml:space="preserve">:   Rozvody medicinálnych plynov pre XIX. pavilón UN L.Pasteura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pracovisko Rastislavova 43, Košice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</w:rPr>
        <w:t xml:space="preserve">Objekt </w:t>
      </w:r>
      <w:r>
        <w:rPr>
          <w:sz w:val="24"/>
        </w:rPr>
        <w:t xml:space="preserve">              </w:t>
        <w:tab/>
        <w:t xml:space="preserve">:   SO-01 Stavebné úpravy pre rozvody MP 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</w:rPr>
        <w:t xml:space="preserve">Miesto  </w:t>
      </w:r>
      <w:r>
        <w:rPr>
          <w:sz w:val="24"/>
        </w:rPr>
        <w:t xml:space="preserve">            </w:t>
        <w:tab/>
        <w:t>:   Rastislavova 43, Košice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</w:rPr>
        <w:t xml:space="preserve">Investor  </w:t>
      </w:r>
      <w:r>
        <w:rPr>
          <w:sz w:val="24"/>
        </w:rPr>
        <w:t xml:space="preserve">         </w:t>
        <w:tab/>
        <w:t xml:space="preserve">:   Univerzitná nemocnica L. Pasteura, Rastislavova 43, Košice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rojektant         </w:t>
      </w:r>
      <w:r>
        <w:rPr>
          <w:sz w:val="24"/>
        </w:rPr>
        <w:t xml:space="preserve"> :   DOMINO INVEST s.r.o., Szakkayho 1, 040 01 Koš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prievodná  a  súhrnná   technická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práv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ošice V. 202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4"/>
        <w:rPr/>
      </w:pPr>
      <w:r>
        <w:rPr/>
        <w:t>A. Sprievodná s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dentifikačné údaje stavby a investora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</w:rPr>
        <w:t xml:space="preserve">Stavba </w:t>
      </w:r>
      <w:r>
        <w:rPr>
          <w:sz w:val="24"/>
        </w:rPr>
        <w:t xml:space="preserve">                    :   Rozvody medicinálnych plynov pre XIX. pavilón UN L.Pasteura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pracovisko Rastislavova 43, Košice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b/>
          <w:sz w:val="24"/>
        </w:rPr>
        <w:t xml:space="preserve">Objekt </w:t>
      </w:r>
      <w:r>
        <w:rPr>
          <w:sz w:val="24"/>
        </w:rPr>
        <w:t xml:space="preserve">              </w:t>
        <w:tab/>
        <w:t xml:space="preserve">    :   Stavebné úpravy pre rozvody MP 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</w:rPr>
        <w:t xml:space="preserve">Miesto  </w:t>
      </w:r>
      <w:r>
        <w:rPr>
          <w:sz w:val="24"/>
        </w:rPr>
        <w:t xml:space="preserve">                   :   Rastislavova 43, Košice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</w:rPr>
      </w:pPr>
      <w:r>
        <w:rPr>
          <w:b/>
          <w:sz w:val="24"/>
        </w:rPr>
        <w:t xml:space="preserve">Investor  </w:t>
      </w:r>
      <w:r>
        <w:rPr>
          <w:sz w:val="24"/>
        </w:rPr>
        <w:t xml:space="preserve">             </w:t>
        <w:tab/>
        <w:t xml:space="preserve">:   Univerzitná nemocnica L. Pasteura, Rastislavova 43, Košice, 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sz w:val="24"/>
        </w:rPr>
        <w:t xml:space="preserve">Kraj     </w:t>
      </w:r>
      <w:r>
        <w:rPr>
          <w:sz w:val="24"/>
        </w:rPr>
        <w:t xml:space="preserve">                </w:t>
        <w:tab/>
        <w:t>:   Košický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sz w:val="24"/>
        </w:rPr>
        <w:t xml:space="preserve">Charakter </w:t>
      </w:r>
      <w:r>
        <w:rPr>
          <w:sz w:val="24"/>
        </w:rPr>
        <w:t xml:space="preserve">           </w:t>
        <w:tab/>
        <w:t>:   Rekonštrukcia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sz w:val="24"/>
        </w:rPr>
        <w:t xml:space="preserve">Kategória stavby </w:t>
        <w:tab/>
      </w:r>
      <w:r>
        <w:rPr>
          <w:sz w:val="24"/>
        </w:rPr>
        <w:t>:</w:t>
      </w:r>
      <w:r>
        <w:rPr>
          <w:b/>
          <w:sz w:val="24"/>
        </w:rPr>
        <w:t xml:space="preserve">   </w:t>
      </w:r>
      <w:r>
        <w:rPr>
          <w:sz w:val="24"/>
        </w:rPr>
        <w:t>Zdravotnícka, občians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Identifikačné údaje projektanta stavby , projektantov profesií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</w:rPr>
      </w:pPr>
      <w:r>
        <w:rPr>
          <w:b/>
          <w:sz w:val="24"/>
        </w:rPr>
        <w:t>Stavebník</w:t>
      </w:r>
      <w:r>
        <w:rPr>
          <w:sz w:val="24"/>
        </w:rPr>
        <w:t xml:space="preserve">   </w:t>
        <w:tab/>
        <w:t xml:space="preserve">:   Univerzitná nemocnica L. Pasteura, Rastislavova 43, Košice, 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  <w:sz w:val="24"/>
        </w:rPr>
        <w:t xml:space="preserve">IČO             </w:t>
        <w:tab/>
      </w:r>
      <w:r>
        <w:rPr>
          <w:sz w:val="24"/>
        </w:rPr>
        <w:t>:   00 606 70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Projektant </w:t>
      </w:r>
      <w:r>
        <w:rPr>
          <w:sz w:val="24"/>
        </w:rPr>
        <w:t xml:space="preserve"> :  DOMINO INVEST s.r.o., Szakkayho 1, 040 01 Košice</w:t>
      </w:r>
    </w:p>
    <w:p>
      <w:pPr>
        <w:pStyle w:val="Normal"/>
        <w:jc w:val="both"/>
        <w:rPr/>
      </w:pPr>
      <w:r>
        <w:rPr>
          <w:b/>
          <w:sz w:val="24"/>
        </w:rPr>
        <w:t xml:space="preserve">Zastúpený </w:t>
      </w:r>
      <w:r>
        <w:rPr>
          <w:sz w:val="24"/>
        </w:rPr>
        <w:t xml:space="preserve"> :  Ing. Šuty Juraj                      - zodpovedný projektant stavby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jc w:val="both"/>
        <w:rPr>
          <w:sz w:val="24"/>
        </w:rPr>
      </w:pPr>
      <w:r>
        <w:rPr>
          <w:b/>
          <w:sz w:val="24"/>
        </w:rPr>
        <w:t xml:space="preserve">IČO  </w:t>
      </w:r>
      <w:r>
        <w:rPr>
          <w:sz w:val="24"/>
        </w:rPr>
        <w:t xml:space="preserve">           :  46 848 045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jc w:val="both"/>
        <w:rPr>
          <w:sz w:val="24"/>
        </w:rPr>
      </w:pPr>
      <w:r>
        <w:rPr>
          <w:b/>
          <w:sz w:val="24"/>
        </w:rPr>
        <w:t xml:space="preserve">DIČ   </w:t>
      </w:r>
      <w:r>
        <w:rPr>
          <w:sz w:val="24"/>
        </w:rPr>
        <w:t xml:space="preserve">          :  2 023 619 488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jc w:val="both"/>
        <w:rPr>
          <w:sz w:val="24"/>
        </w:rPr>
      </w:pPr>
      <w:r>
        <w:rPr>
          <w:b/>
          <w:sz w:val="24"/>
        </w:rPr>
        <w:t xml:space="preserve">IČ DPH </w:t>
      </w:r>
      <w:r>
        <w:rPr>
          <w:sz w:val="24"/>
        </w:rPr>
        <w:t xml:space="preserve">     :  SK 2 023 619 488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 Základné údaje charakterizujúce stavbu, výstavbu a jej budúcu prevádz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vrhovaná stavba  sa nachádza v areáli UN L. Pasteura Košice, pracovisko Rastislavova 43,  Košice. Stavebné  úpravy sa budú realizovať v XIX. pavilóne na I.PP a  v budove Urgentného príjmu na I.PP.  Rozvody medicinálnych plynov / stlačený vzduch a kyslík/  budú slúžiť pre XIX. pavilón. Rozvod stlačeného  vzduchu sa bude realizovať z budovy Urgentného príjmu,  a kyslík sa bude realizovať z XIX. pavilónu.</w:t>
      </w:r>
    </w:p>
    <w:p>
      <w:pPr>
        <w:pStyle w:val="Normal"/>
        <w:jc w:val="both"/>
        <w:rPr/>
      </w:pPr>
      <w:r>
        <w:rPr>
          <w:sz w:val="24"/>
        </w:rPr>
        <w:t>Budova v ktorej sa budú prevádzať stavebné úpravy je napojená na  všetky inžinierske siete.</w:t>
      </w:r>
    </w:p>
    <w:p>
      <w:pPr>
        <w:pStyle w:val="Normal"/>
        <w:jc w:val="both"/>
        <w:rPr/>
      </w:pPr>
      <w:r>
        <w:rPr>
          <w:sz w:val="24"/>
        </w:rPr>
        <w:t>K budove sú vedené jestvujúce vnútro areálové komunikácie.  Jestvujúce vstupy na pracovisko prevádzkových a pracovných priestorov  ostanú nezmenen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 xml:space="preserve">   </w:t>
      </w:r>
    </w:p>
    <w:p>
      <w:pPr>
        <w:pStyle w:val="Heading8"/>
        <w:rPr>
          <w:b/>
          <w:b/>
        </w:rPr>
      </w:pPr>
      <w:r>
        <w:rPr>
          <w:b/>
        </w:rPr>
        <w:t xml:space="preserve">4.Prehľad východiskových podkladov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Zameranie skutkového stavu </w:t>
      </w:r>
    </w:p>
    <w:p>
      <w:pPr>
        <w:pStyle w:val="Normal"/>
        <w:jc w:val="both"/>
        <w:rPr/>
      </w:pPr>
      <w:r>
        <w:rPr>
          <w:sz w:val="24"/>
        </w:rPr>
        <w:t>- Čiastkové výkresy jestvujúceho sta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onzultácie s investorom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3"/>
        <w:rPr>
          <w:b/>
          <w:b/>
          <w:sz w:val="24"/>
        </w:rPr>
      </w:pPr>
      <w:r>
        <w:rPr>
          <w:b/>
          <w:sz w:val="24"/>
        </w:rPr>
        <w:t>5.Členenie stavby na prevádzkové súbory, stavebné objekty, prípadne etapy</w:t>
      </w:r>
    </w:p>
    <w:p>
      <w:pPr>
        <w:pStyle w:val="Zkladntext3"/>
        <w:rPr>
          <w:sz w:val="24"/>
        </w:rPr>
      </w:pPr>
      <w:r>
        <w:rPr>
          <w:sz w:val="24"/>
        </w:rPr>
        <w:t>Stavba je členená na jeden stavebný objekt:</w:t>
      </w:r>
    </w:p>
    <w:p>
      <w:pPr>
        <w:pStyle w:val="Zkladntext3"/>
        <w:rPr>
          <w:sz w:val="24"/>
        </w:rPr>
      </w:pPr>
      <w:r>
        <w:rPr>
          <w:sz w:val="24"/>
        </w:rPr>
        <w:t>SO-01 Stavebné úpravy pre rozvody MP</w:t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 Vecné a časové väzby na okolitú výstavb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vba nebude mať vecné ani časové väzby na okolitú prevádz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. Prehľad užívateľov a prevádzkovateľo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vádzkovateľom a užívateľom stavby bude investor –  UN L. Pasteura, Rastislavova 43, Košice, pracovisko Rastislavova 43, Koš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 Celková doba výstavby, zahájenie a ukončenie stavb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hájenie stavby   </w:t>
        <w:tab/>
        <w:tab/>
        <w:t>:   07/2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končenie stavby </w:t>
        <w:tab/>
        <w:tab/>
        <w:t>:   08/2021</w:t>
      </w:r>
    </w:p>
    <w:p>
      <w:pPr>
        <w:pStyle w:val="Normal"/>
        <w:jc w:val="both"/>
        <w:rPr/>
      </w:pPr>
      <w:r>
        <w:rPr>
          <w:sz w:val="24"/>
        </w:rPr>
        <w:t xml:space="preserve">Celková doba výstavby </w:t>
        <w:tab/>
        <w:t>:   1 mesia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 . Súhrnná technická správ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Charakteristika územia výstavb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1.1 Zhodnotenie staveniska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Navrhovaná stavba  sa nachádza v areáli UN L. Pasteura, na ulici Rastislavova 43, Košice. 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Rozvod stlačeného  vzduchu sa bude realizovať z budovy Urgentného príjmu,  a kyslík sa bude realizovať z XIX. pavilónu. Rozvody MP budú slúžiť pre potreby XIX.pavilónu. 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Budova je napojená všetky inžinierske siete. K budove sú vedené jestvujúce vnútro areálové komunikácie. Vzhľadom na  interiérovú rekonštrukciu sa stavba okrem prístupových ciest pre materiály nedotýka exteriéru a nie je potrebné pre ňu vyžadovať ochranné pásma. Požiadavky na demolácie nie sú predmetom stavby. Záber poľnohospodárskeho a lesného pôdneho fondu nie je potrebný nakoľko sa stavba bude realizovať v jestvujúcich priestoroch I.PP a nedôjde ani k výrubu zele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2 Údaje o prieskumo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ným charakterom stavby je vylúčený akýkoľvek zásah do hydrogeologických pomerov v okolitom území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3 Prehľad mapových a geodetických podkladov</w:t>
      </w:r>
    </w:p>
    <w:p>
      <w:pPr>
        <w:pStyle w:val="Normal"/>
        <w:jc w:val="both"/>
        <w:rPr/>
      </w:pPr>
      <w:r>
        <w:rPr>
          <w:sz w:val="24"/>
        </w:rPr>
        <w:t>Podkladom bola mapa z katastrálneho portá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4  Príprava územia pre výstavb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ed začatím stavby  stavebník zabezpečí vstupy na pozemky a presné vytýčenie siet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i stavbe nedochádza k výrubu porasto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tavba neobmedzí jestvujúcu činnosť  a prevádzku v areáli počas výstavb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ekládky podzemných a nadzemných rozvodov nie sú potrebné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Celkové urbanistické, architektonické a stavebno-technické riešenie stav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1 Urbanistické a architektonické rieš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 urbanistického hľadiska nedochádza k akémukoľvek zásahu do celkovej urbanizácie areálu a už vôbec k zásahom do vzťahov mimo areá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metom architektonického a stavebno-technického riešenia bude riešenie rozvodov medicinálnych plynov. Ide len o demontáž jestvujúcich podhľadov a ich spätná montáž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2.2 Technológia hlavnej výrob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ova Monobloku má nevýrobný charakter a  preto nie je potrebný ani technologický postup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3 Požiadavky na dopra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eál má vyriešené prístupové cesty na verejnú komunikáciu ako aj vnútroareálové komunikácie, parkovacie plochy a garáže. Prístup do areálu nemocnice je z ulice Rastislavova. K navrhovanej stavbe sú riešené jestvujúce vnútroareálové komunikácie. Požiadavky na dopravu ostávajú nezmenené, pretože sa jedná o rozvody medicinálnych plynov  a počet pacientov sa nemení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4 Úprava plôch a priestranstiev</w:t>
      </w:r>
    </w:p>
    <w:p>
      <w:pPr>
        <w:pStyle w:val="Normal"/>
        <w:jc w:val="both"/>
        <w:rPr/>
      </w:pPr>
      <w:r>
        <w:rPr>
          <w:sz w:val="24"/>
        </w:rPr>
        <w:t xml:space="preserve">Jestvujúce plochy ostanú nezmenené. Po zrealizovaní MP ostanú plochy ako boli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5 Starostlivosť o životné prostred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vrhovaná stavba nebude mať negatívny vplyv na životné prostredie. Použitá technológia neprodukuje odpady vyžadujúce špeciálnu likvidáciu. Splaškové vody budú odvádzané do areálovej  kanalizácie. Komunálny odpad bude vyvážaný do spaľovne.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odľa vyhlášky MŽP SR č.284/2001 Z.z. vzniknú pri búracích prácach nasledovné odpady: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Cs/>
          <w:sz w:val="24"/>
        </w:rPr>
        <w:t xml:space="preserve">17 01 02 tehly         </w:t>
        <w:tab/>
        <w:t>-   0,2t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Cs/>
          <w:sz w:val="24"/>
        </w:rPr>
      </w:pPr>
      <w:r>
        <w:rPr>
          <w:bCs/>
          <w:sz w:val="24"/>
        </w:rPr>
        <w:t>17 09 04 zmiešané odpady zo stavieb a demolácií iné ako uvedené v 17 09 01,02,03 -  1,7t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6 Starostlivosť a bezpečnosť práce a technických zariadení.</w:t>
      </w:r>
    </w:p>
    <w:p>
      <w:pPr>
        <w:pStyle w:val="Normal"/>
        <w:jc w:val="both"/>
        <w:rPr/>
      </w:pPr>
      <w:r>
        <w:rPr>
          <w:sz w:val="24"/>
        </w:rPr>
        <w:t>Zodpovednosť za bezpečnosť práce jednotlivých pracovníkov realizačnej firmy bude  podchytená v zmysle súčasne platných noriem BP ich vzájomnou dohodou, zmluvou resp. povinným poučením vedením firmy alebo povereným pracovníko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dávateľ technických zariadení  pri odovzdaní zabezpečí zaškolenie obsluhy ním dodaných zariadení s dôrazom na bezpečnosť prá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7 Základná koncepcia požiarnej ochra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ncepcia požiarnej ochrany nie je riešená, nie je potrebná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8 Zariadenie civilnej ochran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Civilná ochrana osôb v prípade ohrozenia je zabezpečená ukrytím ohrozených osôb v priestoroch   na to určený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9 Protikorózna ochran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šetky rozvody elektroinštalácie, slaboprúdovej inštalácie sú chránené plastovými obalmi PVC, ktoré nie je potrebné chrániť protikoróznym nátero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šetky spoje uzemňovacích vodičov v zemi sa musia chrániť pasívnou ochranou napr. zaliatím asfaltom alebo inou izolačnou látkou - protikoróznou páskou a pod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onštrukcie kovové budú dodané s konečným náterom, atypické so základným náterom a jestvujúce sa opatria protikoróznym náterom. Podzemné kovové konštrukcie sa nevyskytujú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2.10 Zabezpečenie televízneho príjmu - </w:t>
      </w:r>
      <w:r>
        <w:rPr>
          <w:sz w:val="24"/>
        </w:rPr>
        <w:t xml:space="preserve"> nie je predmetom P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11 Určenie nových ochranných pási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vé ochranné pásma nie s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12 Opatrenia zabezpečujúce súbežnú výstavbu iných stavieb v blízkosti navrhovanej stavby alebo v jej priestoro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vestor v čase plánovanej výstavby nebude v blízkosti navrhovanej stavby  realizovať žiadnu inú stavb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 Zemné prá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mné práce sa nerealizujú, pretože stavba sa realizuje na I.PP a nie sú potrebn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Podzemná vo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zemná voda sa v dosahu základovej škáry nenachádza a prípadnej jej zvýšenie nemá vplyv na projektované zariad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Kanalizácia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je predmetom PD, nezasahuje sa do rozvodov kanalizá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 Zásobovanie vodo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je predmetom PD, nezasahuje sa do rozvodov SV ani TÚV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. Ústredné vykurovanie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je predmetom PD, nezasahuje sa do rozvodov ústredného vykurov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 Elektrická energ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je predmetom PD, nezasahuje sa do rozvodov elektroinštalá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9. Ostatné energie  - Medicinálne plyny </w:t>
      </w:r>
    </w:p>
    <w:p>
      <w:pPr>
        <w:pStyle w:val="Normal"/>
        <w:jc w:val="both"/>
        <w:rPr/>
      </w:pPr>
      <w:r>
        <w:rPr>
          <w:sz w:val="24"/>
        </w:rPr>
        <w:t>Projekt rieši rozvody prívodných potrubí kyslíka (K) a stlačeného vzduchu (T) pre XIX. pavilón UNLP Koš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stupné údaje</w:t>
      </w:r>
    </w:p>
    <w:p>
      <w:pPr>
        <w:pStyle w:val="Normal"/>
        <w:ind w:left="3600" w:firstLine="720"/>
        <w:jc w:val="both"/>
        <w:rPr>
          <w:sz w:val="24"/>
        </w:rPr>
      </w:pPr>
      <w:r>
        <w:rPr>
          <w:sz w:val="24"/>
        </w:rPr>
        <w:t>Kyslík</w:t>
        <w:tab/>
        <w:tab/>
        <w:t>Vzdu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pokladaný počet odberných miest</w:t>
        <w:tab/>
        <w:t>150</w:t>
        <w:tab/>
        <w:tab/>
        <w:t xml:space="preserve">       </w:t>
        <w:tab/>
        <w:t>15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treba na odberné miesto</w:t>
        <w:tab/>
        <w:tab/>
        <w:tab/>
        <w:t>20 l/min</w:t>
        <w:tab/>
        <w:tab/>
        <w:t>20 l/min</w:t>
      </w:r>
    </w:p>
    <w:p>
      <w:pPr>
        <w:pStyle w:val="Normal"/>
        <w:jc w:val="both"/>
        <w:rPr/>
      </w:pPr>
      <w:r>
        <w:rPr>
          <w:sz w:val="24"/>
        </w:rPr>
        <w:t>Koeficient súčasnosti</w:t>
        <w:tab/>
        <w:tab/>
        <w:tab/>
        <w:tab/>
        <w:t>0,6</w:t>
        <w:tab/>
        <w:tab/>
        <w:tab/>
        <w:t>0,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novitý distribučný tlak</w:t>
        <w:tab/>
        <w:tab/>
        <w:tab/>
        <w:t>0,45MPa</w:t>
        <w:tab/>
        <w:tab/>
        <w:t>0,45MP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imálny distribučný tlak</w:t>
        <w:tab/>
        <w:tab/>
        <w:tab/>
        <w:t>0,4MPa</w:t>
        <w:tab/>
        <w:tab/>
        <w:t>0,4MP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ximálny distribučný tlak</w:t>
        <w:tab/>
        <w:tab/>
        <w:tab/>
        <w:t>0,5MPa</w:t>
        <w:tab/>
        <w:tab/>
        <w:t>0,5MP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pokladaná spotreba</w:t>
        <w:tab/>
        <w:tab/>
        <w:tab/>
        <w:t>100Nm3/hod</w:t>
        <w:tab/>
        <w:tab/>
        <w:t>100Nm3/hod</w:t>
      </w:r>
    </w:p>
    <w:p>
      <w:pPr>
        <w:pStyle w:val="Normal"/>
        <w:jc w:val="both"/>
        <w:rPr/>
      </w:pPr>
      <w:r>
        <w:rPr>
          <w:sz w:val="24"/>
        </w:rPr>
        <w:t>Maximálna spotreba (výkon prípojky)</w:t>
        <w:tab/>
        <w:t>150Nm3/hod</w:t>
        <w:tab/>
        <w:tab/>
        <w:t>150Nm3/ho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chnické riešenie - prívod a stúpač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vod kyslíka</w:t>
      </w:r>
    </w:p>
    <w:p>
      <w:pPr>
        <w:pStyle w:val="Normal"/>
        <w:jc w:val="both"/>
        <w:rPr/>
      </w:pPr>
      <w:r>
        <w:rPr>
          <w:sz w:val="24"/>
        </w:rPr>
        <w:t xml:space="preserve">Potrubie kyslíka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35x1,5 začína na 1.PP v budove XIX. pavilónu v technickej miestnosti pri stĺpe C/2. Potrubie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35x1,5 sa pripojí vo výške cca+2,05m nad podlahou na existujúce potrubie kyslíka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22x1. Na potrubí sa osadí ventil DN40, ktorý sa využíva ako hlavný uzáver kyslíka. Za ventilom sa osadí manometer s príslušenstvom s rozsahom 0-1MPa, odvodňovač potrubia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54x2 s príslušenstvom a ventil DN20, ktorý sa využíva ako hlavný uzáver kyslíka pre existujúce potrubie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22x1. Za hlavným uzáverom kyslíka DN40 sa zhotoví odbočka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35x1,5 s ventilom DN40, ktorý sa využíva ako hlavný uzáver kyslíka pre budovu XIX. pavilónu. Potrubie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35x1,5 je vedené vo výške cca+2,25m cez stenu na chodbu. Po chodbe je potrubie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35x1,5 vedené po stene vo výške cca+2,25m k stĺpu B/9. Tu je potrubie ukončené ventilom DN40 so záslepkou, ktorý sa využíva ako hlavný uzáver kyslíka pre časť A budovy XIX. pavilónu. Pred ventilom sa zhotoví odbočka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35x1,5 s ventilom DN40, ktorý sa využíva ako hlavný uzáver kyslíka pre časť C budovy XIX. pavilónu. Za ventilom je odbočka (stúpacie potrubie)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35x1,5 vedená v šachte medicinálnych plynov cez 1.NP na 2.NP, kde je vo výške cca+1,50m ukončená zátkou. Na 1.NP v šachte medicinálnych plynov sa vo výške cca+1,10m zhotoví odbočka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22x1, na ktorej sa vo výške cca+1,30m osadí ventil DN20 so záslepkou. Ventil sa využíva ako hlavný uzáver kyslíka pre 1.NP XIX. pavilónu. Na 2.NP v šachte medicinálnych plynov sa vo výške cca+1,10m zhotoví odbočka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22x1, na ktorej sa vo výške cca+1,30m osadí ventil DN20 so záslepkou. Ventil sa využíva ako hlavný uzáver kyslíka pre 2.NP XIX. pavilónu pre oddelenie operačných sál. A vo výške cca+1,20m sa zhotoví odbočka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22x1, na ktorej sa vo výške cca+1,30m osadí ventil DN20 so záslepkou. Ventil sa využíva ako hlavný uzáver kyslíka pre 2.NP XIX. pavilónu pre oddelenie RTG.</w:t>
      </w:r>
    </w:p>
    <w:p>
      <w:pPr>
        <w:pStyle w:val="Normal"/>
        <w:jc w:val="both"/>
        <w:rPr/>
      </w:pPr>
      <w:r>
        <w:rPr>
          <w:sz w:val="24"/>
        </w:rPr>
        <w:t xml:space="preserve">Upozorňujeme, že existujúca prípojka kyslíka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22x1 zo zdrojovej stanice kyslíka pre pavilón XIX., je na predpokladanú spotrebu nedostatočná a bude potrebné ju v budúcnosti vymeniť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vod stlačeného vzduchu</w:t>
      </w:r>
    </w:p>
    <w:p>
      <w:pPr>
        <w:pStyle w:val="Normal"/>
        <w:jc w:val="both"/>
        <w:rPr/>
      </w:pPr>
      <w:r>
        <w:rPr>
          <w:sz w:val="24"/>
        </w:rPr>
        <w:t xml:space="preserve">Potrubie stlačeného vzduchu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35x1,5 začína na 1.PP v budove urgentného príjmu v existujúcej šachte medicinálnych plynov S.10. Potrubie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35x1,5 sa pripojí vo výške cca+1,55m nad podlahou na existujúce potrubie vzduchu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42x1,5. Na potrubí sa vo výške cca+1,65m osadí ventil DN40, ktorý sa využíva ako hlavný uzáver vzduchu pre budovu XIX. pavilónu. Za ventilom sa osadí manometer s príslušenstvom s rozsahom 0-1MPa. Potrubie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35x1,5 je vedené vo výške cca+2,55m cez stenu existujúcej šachty medicinálnych plynov. Po budove urgentného príjmu je potrubie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35x1,5 vedené nad podhľadom po stene v rôznych výškach k stĺpu C/10 a cez stenu privedené do budovy XIX. pavilónu na 1.NP. Potrubie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35x1,5 je vedené na 1.PP a vo výške cca+2,60m privedené k stĺpu B/13. Na potrubí sa osadí ventil DN40, ktorý sa využíva ako hlavný uzáver vzduchu pre XIX. pavilón. Pred ventilom sa osadí odvodňovač potrubia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54x2 s príslušenstvom. Za ventilom sa osadí manometer s príslušenstvom s rozsahom 0-1MPa. Všetky armatúry budú osadené v uzamykateľnej plechovej skrinke. Za ventilom za plechovou skrinkou sa vo výške cca+2,05m zhotoví odbočka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35x1,5 s ventilom DN40 so záslepkou, ktorý sa využíva ako hlavný uzáver vzduchu pre časť A budovy XIX. pavilónu. Za týmto ventilom je na potrubí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35x1,5 vo výške cca+2,15m osadený ventil DN40, ktorý sa využíva ako hlavný uzáver vzduchu pre časť C budovy XIX. pavilónu. Potrubie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35x1,5 je vedené po strope resp. stene vo výške cca+2,25m po chodbe k stĺpu B/9. Následne je stúpacie potrubie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35x1,5 vedené v šachte medicinálnych plynov cez 1.NP na 2.NP, kde je vo výške cca+1,50m ukončené zátkou. Na 1.NP v šachte medicinálnych plynov sa vo výške cca+1,10m zhotoví odbočka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22x1, na ktorej sa vo výške cca+1,30m osadí ventil DN20 so záslepkou. Ventil sa využíva ako hlavný uzáver vzduchu pre 1.NP XIX. pavilónu. Na 2.NP v šachte medicinálnych plynov sa vo výške cca+1,10m zhotoví odbočka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22x1, na ktorej sa vo výške cca+1,30m osadí ventil DN20 so záslepkou. Ventil sa využíva ako hlavný uzáver vzduchu pre 2.NP XIX. pavilónu pre oddelenie operačných sál. A vo výške cca+1,20m sa zhotoví odbočka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22x1, na ktorej sa vo výške cca+1,30m osadí ventil DN20 so záslepkou. Ventil sa využíva ako hlavný uzáver vzduchu pre 2.NP XIX. pavilónu pre oddelenie RT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pozorňujeme, že v prípade že sa v XIX. pavilóne zhotovia plánované odberné miesta bude potrebné prehodnotiť výkon existujúcej kompresorovej stan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álové vyhotoven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áto norma upravuje výber materiálov a požiadavky na montáž, ktorú smú vykonávať len tie závody, ktoré majú potrebné strojové zariadenie a nástroje, odborných zamestnancov s praktickými vedomosťami a skúsenosťami a majú potrebné oprávnenie podľa vyhlášky MPSVRSR č 508/09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 montáž rozvodov bude použité medené potrubie podľa STN 428710.22, TDP STN 421320.42, akosť materiálu podľa STN 423005.21. Pre montáž armatúr budú použité materiály z medi a jej zliatin. Všetky komponenty systému, ktoré prichádzajú do styku s medicinálnymi plynmi musia byť pred použitím čisté a bez oleja, mastnoty a iných častíc. Tlakomery pre kyslík musia byť označené "kyslík - použitie tuku zakázané" alebo iným normalizovaným označením. Terminálne jednotky a všetky konektory musia byť v súlade s STN EN ISO 77396-1. Potrubie a armatúry musia byť dokonale odmastené a zazátkované až do montáže, musia sa chrániť proti vstupu kontaminantov pred inštaláciou i počas nej. Spoje potrubia budú zhotovené pomocou spájky spájkovaním na tvrdo. Spájka nesmie obsahovať viac ako 0,025% kadmia. Počas spájkovania je potrebné vnútorný povrch potrubia chrániť ochranným plynom. Označenie čísel spájkovačov, ktorí spoje zhotovovali, sa bude registrovať v knihe plynového zariad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mazanie vretien sa môžu použiť maziva kompatibilné s kyslíkom a ostatnými lekárskymi plynmi (napr. chemicky čistý glycerín). Tesniace materiály rozoberateľných spojov sú fíber, teflón. Hadice k prepojeniu terminálnych jednotiek s prístrojmi sa nepovažujú za súčasť rozvodu, pri ich voľbe treba rešpektovať hygienickú čistotu a požiadavky platných noriem. Teplota samovznietenia všetkých nekovových komponentov systému vrátane mazív a závitových tesnení, ktoré sú pri normálnych podmienkach vystavené menovitému distribučnému tlaku, nesmie byť nižšia ako 160°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 ochrane potrubia proti mechanickému poškodeniu pri prechode cez steny sa použijú chráničky z ocele, v ktorých nesmú byť rozoberateľné spoje. Medzera medzi chráničkou a potrubím sa utesní tak, aby nebola obmedzená dilatačná schopnosť potrubia. Pri prechode požiarnych úsekov je potrebné medzeru utesniť tmelom s protipožiarnym atestom. Dilatácia potrubia je eliminovaná lomami trasy. Potrubie bude uložené pomocou objímok, závitových tyčí, nosníkov a konzol prichytených na stenu a strop. Vzdialenosť umiestnenia uloženia musí byť taká, aby nedochádzalo k prehnutiu alebo skriveniu potrubia. Ventilová skriňa, potrubia pre pripojenie ventilovej skrine, potrubia pre pripojenie terminálnych jednotiek budú osadené v stene vo vysekaných drážkach. Po tlakových skúškach sa potrubie zavakuje. Všetky armatúry je potrebné označiť tabuľkami. Potrubie je potrebné označiť štítk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trubia medicinálnych plynov musia byť vzdialené od elektrického zariadenia o viac ako 50mm. Potrubia je potrebné prepojiť s uzemňovacou sústavou objek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0. Vonkajšie osvetlenie </w:t>
      </w:r>
      <w:r>
        <w:rPr>
          <w:sz w:val="24"/>
        </w:rPr>
        <w:t>– nie je predmetom PD. UNLP má jestvujúce vnútroareálové osvetlenie. Stavebnými úpravami  nedôjde k jeho porušeni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11. Vzduchotechnik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je predmetom PD, nezasahuje sa do rozvodov vzduchotechnik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2. Štruktúrovaná kabeláž – slaboprú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je predmetom PD, nezasahuje sa do rozvodov slaboprúd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b"/>
        <w:tabs>
          <w:tab w:val="clear" w:pos="708"/>
          <w:tab w:val="left" w:pos="3119" w:leader="none"/>
        </w:tabs>
        <w:spacing w:lineRule="auto" w:line="240"/>
        <w:ind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>Vypracoval: Ing. Juraj Šut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360"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b/>
      <w:sz w:val="24"/>
    </w:rPr>
  </w:style>
  <w:style w:type="paragraph" w:styleId="Zkladntext2">
    <w:name w:val="Základný text 2"/>
    <w:basedOn w:val="Normal"/>
    <w:qFormat/>
    <w:pPr>
      <w:jc w:val="both"/>
    </w:pPr>
    <w:rPr>
      <w:b/>
      <w:sz w:val="32"/>
    </w:rPr>
  </w:style>
  <w:style w:type="paragraph" w:styleId="Zkladntext3">
    <w:name w:val="Základný text 3"/>
    <w:basedOn w:val="Normal"/>
    <w:qFormat/>
    <w:pPr>
      <w:jc w:val="both"/>
    </w:pPr>
    <w:rPr>
      <w:sz w:val="28"/>
    </w:rPr>
  </w:style>
  <w:style w:type="paragraph" w:styleId="Zarkazkladnhotextu3">
    <w:name w:val="Zarážka základného textu 3"/>
    <w:basedOn w:val="Normal"/>
    <w:qFormat/>
    <w:pPr>
      <w:pBdr>
        <w:bottom w:val="single" w:sz="6" w:space="1" w:color="000000"/>
      </w:pBdr>
      <w:ind w:firstLine="708"/>
      <w:jc w:val="both"/>
    </w:pPr>
    <w:rPr>
      <w:rFonts w:ascii="Arial" w:hAnsi="Arial" w:cs="Arial"/>
      <w:sz w:val="22"/>
    </w:rPr>
  </w:style>
  <w:style w:type="paragraph" w:styleId="Zarkazkladnhotextu2">
    <w:name w:val="Zarážka základného textu 2"/>
    <w:basedOn w:val="Normal"/>
    <w:qFormat/>
    <w:pPr>
      <w:pBdr>
        <w:bottom w:val="single" w:sz="6" w:space="1" w:color="000000"/>
      </w:pBd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pacing w:val="-16"/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  <w:lang w:val="cs-CZ"/>
    </w:rPr>
  </w:style>
  <w:style w:type="paragraph" w:styleId="BodyText3">
    <w:name w:val="Body Text 3"/>
    <w:basedOn w:val="Normal"/>
    <w:qFormat/>
    <w:pPr/>
    <w:rPr>
      <w:sz w:val="22"/>
      <w:lang w:val="cs-CZ"/>
    </w:rPr>
  </w:style>
  <w:style w:type="paragraph" w:styleId="Odstavecb">
    <w:name w:val="Odstavec b"/>
    <w:qFormat/>
    <w:pPr>
      <w:widowControl/>
      <w:bidi w:val="0"/>
      <w:spacing w:lineRule="atLeast" w:line="400"/>
      <w:ind w:firstLine="567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adpisc">
    <w:name w:val="Nadpis c"/>
    <w:qFormat/>
    <w:pPr>
      <w:widowControl/>
      <w:bidi w:val="0"/>
      <w:spacing w:lineRule="atLeast" w:line="400"/>
    </w:pPr>
    <w:rPr>
      <w:rFonts w:ascii="Times New Roman" w:hAnsi="Times New Roman" w:eastAsia="Times New Roman" w:cs="Times New Roman"/>
      <w:color w:val="000000"/>
      <w:sz w:val="24"/>
      <w:szCs w:val="20"/>
      <w:u w:val="single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Nadpis1IMP0">
    <w:name w:val="Nadpis 1_IMP~0"/>
    <w:basedOn w:val="Normal"/>
    <w:qFormat/>
    <w:pPr>
      <w:suppressAutoHyphens w:val="true"/>
      <w:overflowPunct w:val="false"/>
      <w:autoSpaceDE w:val="false"/>
      <w:spacing w:lineRule="auto" w:line="216"/>
      <w:jc w:val="both"/>
      <w:textAlignment w:val="baseline"/>
    </w:pPr>
    <w:rPr>
      <w:rFonts w:cs="Arial"/>
      <w:b/>
      <w:sz w:val="24"/>
    </w:rPr>
  </w:style>
  <w:style w:type="paragraph" w:styleId="Normln">
    <w:name w:val="Normální~"/>
    <w:basedOn w:val="Normal"/>
    <w:qFormat/>
    <w:pPr>
      <w:suppressAutoHyphens w:val="true"/>
      <w:overflowPunct w:val="false"/>
      <w:autoSpaceDE w:val="false"/>
      <w:spacing w:lineRule="auto" w:line="216"/>
      <w:textAlignment w:val="baseline"/>
    </w:pPr>
    <w:rPr>
      <w:rFonts w:cs="Arial"/>
      <w:sz w:val="24"/>
    </w:rPr>
  </w:style>
  <w:style w:type="paragraph" w:styleId="Nadpis1IMP">
    <w:name w:val="Nadpis 1_IMP"/>
    <w:basedOn w:val="Normal"/>
    <w:next w:val="Normal"/>
    <w:qFormat/>
    <w:pPr>
      <w:suppressAutoHyphens w:val="true"/>
      <w:overflowPunct w:val="false"/>
      <w:autoSpaceDE w:val="false"/>
      <w:spacing w:lineRule="auto" w:line="204"/>
      <w:jc w:val="both"/>
      <w:textAlignment w:val="baseline"/>
    </w:pPr>
    <w:rPr>
      <w:rFonts w:cs="Arial"/>
      <w:sz w:val="24"/>
      <w:lang w:val="cs-CZ"/>
    </w:rPr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88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26:00Z</dcterms:created>
  <dc:creator>Ing. Ľubo Ondro</dc:creator>
  <dc:description/>
  <cp:keywords/>
  <dc:language>en-US</dc:language>
  <cp:lastModifiedBy>Tomáš Csonka</cp:lastModifiedBy>
  <cp:lastPrinted>2019-08-12T10:44:00Z</cp:lastPrinted>
  <dcterms:modified xsi:type="dcterms:W3CDTF">2021-05-10T06:27:00Z</dcterms:modified>
  <cp:revision>9</cp:revision>
  <dc:subject/>
  <dc:title>LIBERO –Ing</dc:title>
</cp:coreProperties>
</file>