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P R O J E K T   S T A V B Y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Technická správa</w:t>
        <w:tab/>
        <w:tab/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Stavba</w:t>
        <w:tab/>
        <w:t xml:space="preserve">    </w:t>
        <w:tab/>
        <w:tab/>
        <w:t xml:space="preserve">:  </w:t>
      </w:r>
      <w:r>
        <w:rPr>
          <w:rFonts w:cs="Times New Roman" w:ascii="Times New Roman" w:hAnsi="Times New Roman"/>
          <w:b/>
        </w:rPr>
        <w:t xml:space="preserve">Rekonštrukcia administratívnej budovy PO 01 v MP a TP      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v Trn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 xml:space="preserve">    </w:t>
        <w:tab/>
        <w:t xml:space="preserve">:  Mesto Trnava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to stavby</w:t>
        <w:tab/>
        <w:tab/>
        <w:t>:  Priemyselná 5, Trnav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i projektu  </w:t>
        <w:tab/>
        <w:t>:  Ing. Masaryk</w:t>
      </w:r>
    </w:p>
    <w:p>
      <w:pPr>
        <w:pStyle w:val="Bezriadkovania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eň PD              </w:t>
        <w:tab/>
        <w:t xml:space="preserve">:  Projekt pre stavebné konanie 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Prevádzkový súbor</w:t>
        <w:tab/>
        <w:t xml:space="preserve">: </w:t>
      </w:r>
      <w:r>
        <w:rPr>
          <w:rFonts w:cs="Times New Roman" w:ascii="Times New Roman" w:hAnsi="Times New Roman"/>
          <w:b/>
        </w:rPr>
        <w:t>V Z D U C H O T E C H N I K A 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s a h 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0  Všeobecné údaj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0  Popis riešen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0  Funkcia zariaden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0  Prehľad  vetraných miestností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0  Požiadavky na energiu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0  Útlm hluku a chven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.0  Požiarna ochran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0  Požiadavky na ostatné  profesi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0  Nátery  potrub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0  Dodávateľský systém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ypracoval</w:t>
        <w:tab/>
        <w:tab/>
        <w:tab/>
        <w:t>: Ing. Juraj Bod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dpovedný projektant      </w:t>
        <w:tab/>
        <w:t>: Ing. Juraj Bodó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Bratislava, 05. 2018</w:t>
        <w:tab/>
        <w:tab/>
        <w:tab/>
        <w:tab/>
        <w:tab/>
        <w:tab/>
        <w:tab/>
        <w:tab/>
        <w:t>Výtlačok číslo:</w:t>
      </w:r>
    </w:p>
    <w:p>
      <w:pPr>
        <w:pStyle w:val="Normal"/>
        <w:pBdr>
          <w:bottom w:val="doub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O  Všeobecné  údaj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Výpis požiadaviek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ožaduje  sa vypracovanie  PD  VZT  pre  stavebné konanie predmetnej stavby, priestory administratívnej budovy PO 01 a PO 02 v MP a TP v Trnave  s nasledovnými úpravami vzduchu :</w:t>
      </w:r>
    </w:p>
    <w:p>
      <w:pPr>
        <w:pStyle w:val="Bezriadkovania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Chl.   – chladenie kancelárskych priestorov administratívnej budovy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– odsávanie miestnosti umyvárn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Východiskové podklady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1. Vzduchotechnické normy a hygienické predpisy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2. Odborná  literatúr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3. Oblastná  teplota v mieste stavby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zima :  t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- 11°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leto   :  t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  33°  C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4. Stavebné výkresy v mierke 1:50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 Naväzujúce projekty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3.1.  Projekt stavby  rieši zhotovenie otvorov a stavebných úprav pre potreby vzt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.3.2.  Projekt elektrickej inštalácie rieši napojenie vzduchotechnických zariadení na sieť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elektroinštalácie budovy a ich istenie.</w:t>
      </w:r>
    </w:p>
    <w:p>
      <w:pPr>
        <w:pStyle w:val="Bezriadkovania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</w:rPr>
        <w:t>2.0.  Popis riešenia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ákladné  riešenie a jeho zdôvodnenie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 základe požiadaviek investora je navrhnuté chladenie kancelárskych priestorov za účelom zvýšenia komfortu na pracoviskách. Chladenie je riešené jednotkami multi split systému. 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</w:rPr>
        <w:t xml:space="preserve">V suteréne miestnosti umyvárne  sú odsávané ventilátormi a vzduch je vyfukovaný do vonkajšieho priestoru. Náhrada vzduchu je z okolitých priestorov podtlakom.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 Umiestnenie strojov VZT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rojné zariadenie  vzt.,  vonkajšia jednotka je umiestnená  na obvodovej stene objektu. Klimatizačné jednotky, vnútorné pre chladenie  kancelárskych priestorov sú umiestnené nad dverami jednotlivých miestností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Členenie zariadení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úbor VZT sa  člení na nasledovné prevádzkové jednotky :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J č. 1. – Chl, chladenie priestorov kancelárií, m. č. 1.03, 1.04, 1.10, 1.11, 1.12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J č. 2. – Chl, chladenie kancelárskych priestorov, m. č. 0.07, 0.08, 0.09, 0.10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J č. 3. – Chl, chladenie priestorov kancelárií, m. č. 2.05, 2.06, 2.09, 2.10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J č. 4. – V, odsávanie miestnosti umyvárne, m. č. 0.08, 0.09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0.  Funkcia zariadeni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1  PJ č. 1. Chladenie priestorov kancelárií, m. č. 1.03,1.04, 1.10, 1.11, 1.12 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ojné vybavenie PJ č.1. :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Chladenie priestorov zabezpečuje klimatizačná jednotka multi split systém. Nástenné  jednotky sú umiestnené v jednotlivých miestnostiach na stene nad dverami. Jednotka nasáva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miestnosti vzduch a po ochladení a filtrovaní ho vyfukuje späť do priestoru. Jednotka pracuje s vnútorným vzduchom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kajšia jednotka je umiestnená na konzole, ktorá bude kotvená do obvodovej steny budovy.  Vnútorné a vonkajšia jednotka sú prepojené s tepelne izolovaným Cu potrubím na chladivo a ovládacím káblom. Jednotka môže pracovať do -18°C vonkajšej teploty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nútorných jednotkách vzniká kondenzát, ktorý je treba odviesť do kanalizácie budovy, zabezpečí ZTI. Klimatizačné jednotky sú ovládané infračerveným diaľkovým ovládačom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ý systém je tepelné čerpadlo, to znamená, že v prechodnom období môže priestory vykurovať.</w:t>
      </w:r>
      <w:r>
        <w:rPr>
          <w:rFonts w:cs="Times New Roman" w:ascii="Times New Roman" w:hAnsi="Times New Roman"/>
        </w:rPr>
        <w:t xml:space="preserve"> Chladiaci výkon multi split systému je: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ladiaci výkon:8,8 kW,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ykurovací výkon:10,1 kW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2  PJ č. 2. Chladenie priestorov kancelárií, m. č. 1.07,1.08, 1.09, 1.10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ojné vybavenie PJ č.2.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Chladenie priestorov zabezpečuje klimatizačná jednotka multi split systém. Nástenné  jednotky sú umiestnené v jednotlivých miestnostiach na stene nad dverami. Jednotka nasáva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miestnosti vzduch a po ochladení a filtrovaní ho vyfukuje späť do priestoru. Jednotka pracuje s vnútorným vzduchom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kajšia jednotka je umiestnená na konzole, ktorá bude kotvená do obvodovej steny budovy.  Vnútorné a vonkajšia jednotka sú prepojené s tepelne izolovaným Cu potrubím na chladivo a ovládacím káblom. Jednotka môže pracovať do -18°C vonkajšej teploty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 vnútorných jednotkách vzniká kondenzát, ktorý je treba odviesť do kanalizácie budovy, zabezpečí ZTI. Klimatizačné jednotky sú ovládané infračerveným diaľkovým ovládačom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ý systém je tepelné čerpadlo, to znamená, že v prechodnom období môže priestory vykurovať.</w:t>
      </w:r>
      <w:r>
        <w:rPr>
          <w:rFonts w:cs="Times New Roman" w:ascii="Times New Roman" w:hAnsi="Times New Roman"/>
        </w:rPr>
        <w:t xml:space="preserve"> Chladiaci výkon multi split systému je: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</w:rPr>
        <w:t>- chladiaci výkon:8,8 kW,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</w:rPr>
        <w:t>- vykurovací výkon:10,1 kW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- elektrický príkon:3,7 kW/230V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3  PJ č. 3. Chladenie priestorov kancelárií, m. č. 2.05, 2.06, 2.09, 2.10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ojné vybavenie PJ č.3. :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hladenie priestorov zabezpečuje klimatizačná jednotka multi split systém. Nástenné  jednotky sú umiestnené v jednotlivých miestnostiach na stene nad dverami. Jednotka nasáva z miestnosti vzduch a po ochladení a filtrovaní ho vyfukuje späť do priestoru. Jednotka pracuje s vnútorným vzduchom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kajšia jednotka je umiestnená na betónovom základe na streche.  Vnútorné a vonkajšia jednotka sú prepojené s tepelne izolovaným Cu potrubím na chladivo a ovládacím káblom. Jednotka môže pracovať do -18°C vonkajšej teploty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nútorných jednotkách vzniká kondenzát, ktorý je treba odviesť do kanalizácie budovy, zabezpečí ZTI. Klimatizačné jednotky sú ovládané infračerveným diaľkovým ovládačom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ý systém je tepelné čerpadlo, to znamená, že v prechodnom období môže priestory vykurovať.</w:t>
      </w:r>
      <w:r>
        <w:rPr>
          <w:rFonts w:cs="Times New Roman" w:ascii="Times New Roman" w:hAnsi="Times New Roman"/>
        </w:rPr>
        <w:t xml:space="preserve"> Chladiaci výkon multi split systému  je: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ladiaci výkon:8,8 kW,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ykurovací výkon:10,1 kW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4  PJ č. 4. Odsávanie priestorov miestnosti umyvárne, m. č. 0.08, 0.09 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ojné vybavenie PJ č.4. :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Vetranie sociálnych miestností bude zabezpečené podtlakovým systémom a to tak, že bude zabezpečený odvod vzduchu 150m3/h z miestnosti umyvárne. Na odvod vzduchu sú navrhnuté radiálne ventilátory, ktoré sa osadia do odsávanej miestnosti. Ventilátory budú napojené na odvodné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ubie vyústením do vonkajšieho priestoru. Úhrada je zabezpečená z okolitých miestností netesnosťami. Ovládanie ventilátorov je vypínačom na svetlo s dobehom , dodávka elektro.</w:t>
      </w:r>
    </w:p>
    <w:p>
      <w:pPr>
        <w:pStyle w:val="Bezriadkovani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ind w:firstLine="708"/>
        <w:jc w:val="both"/>
        <w:rPr/>
      </w:pPr>
      <w:r>
        <w:rPr>
          <w:rFonts w:cs="Times New Roman" w:ascii="Times New Roman" w:hAnsi="Times New Roman"/>
        </w:rPr>
        <w:t xml:space="preserve">Zar.4.1 Odsávací ventilátor DX400TDC – 2 ks </w:t>
      </w:r>
    </w:p>
    <w:p>
      <w:pPr>
        <w:pStyle w:val="Bezriadkovania"/>
        <w:ind w:firstLine="708"/>
        <w:jc w:val="both"/>
        <w:rPr/>
      </w:pPr>
      <w:r>
        <w:rPr>
          <w:rFonts w:cs="Times New Roman" w:ascii="Times New Roman" w:hAnsi="Times New Roman"/>
        </w:rPr>
        <w:t xml:space="preserve">Množstvo vzduchu </w:t>
        <w:tab/>
        <w:tab/>
        <w:t>Q = 15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Bezriadkovania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Elektrický príkon</w:t>
        <w:tab/>
        <w:tab/>
        <w:t>78 W/230V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0.  Prehľad  vetraných  miestností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Vetrané  a klimatizované  priestory  sú  zrejmé z pôdorysu  výkresovej   dokumentácie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5.0.  Požiadavky  na energiu</w:t>
      </w:r>
    </w:p>
    <w:p>
      <w:pPr>
        <w:pStyle w:val="Bezriadkovania"/>
        <w:rPr>
          <w:rFonts w:cs="Calibri"/>
          <w:szCs w:val="20"/>
        </w:rPr>
      </w:pPr>
      <w:r>
        <w:rPr>
          <w:rFonts w:cs="Calibri"/>
          <w:szCs w:val="20"/>
        </w:rPr>
        <w:t xml:space="preserve">  </w:t>
      </w:r>
    </w:p>
    <w:p>
      <w:pPr>
        <w:pStyle w:val="Bezriadkovania"/>
        <w:pBdr>
          <w:bottom w:val="single" w:sz="6" w:space="1" w:color="000000"/>
        </w:pBd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PJ            Inštalovaný výkon v kW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riadkovania"/>
        <w:pBdr>
          <w:bottom w:val="single" w:sz="6" w:space="1" w:color="000000"/>
        </w:pBd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 xml:space="preserve">č.         prívod                    odvod                         celkom               </w:t>
        <w:tab/>
        <w:t xml:space="preserve">   ohrev         </w:t>
        <w:tab/>
        <w:t>poznámka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1.</w:t>
        <w:tab/>
        <w:tab/>
        <w:tab/>
        <w:tab/>
        <w:tab/>
        <w:tab/>
        <w:t xml:space="preserve">       3,7 </w:t>
        <w:tab/>
        <w:tab/>
        <w:tab/>
        <w:tab/>
        <w:t xml:space="preserve">      230 V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2.</w:t>
        <w:tab/>
        <w:tab/>
        <w:tab/>
        <w:tab/>
        <w:tab/>
        <w:tab/>
        <w:t xml:space="preserve">       3,7  </w:t>
        <w:tab/>
        <w:tab/>
        <w:tab/>
        <w:tab/>
        <w:t xml:space="preserve">      230 V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3.</w:t>
        <w:tab/>
        <w:tab/>
        <w:tab/>
        <w:tab/>
        <w:tab/>
        <w:tab/>
        <w:t xml:space="preserve">       3,7 </w:t>
        <w:tab/>
        <w:tab/>
        <w:tab/>
        <w:tab/>
        <w:t xml:space="preserve">      230 V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4.</w:t>
        <w:tab/>
        <w:tab/>
        <w:tab/>
        <w:tab/>
        <w:tab/>
        <w:tab/>
        <w:t xml:space="preserve">       0,156  </w:t>
        <w:tab/>
        <w:tab/>
        <w:tab/>
        <w:tab/>
        <w:t xml:space="preserve">      230 V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6.0.  Útlm  hluku a chvenia</w:t>
      </w:r>
    </w:p>
    <w:p>
      <w:pPr>
        <w:pStyle w:val="Bezriadkovania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Útlm hluku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vrhnuté vzt zariadenie nevyžaduje dodatočné nároky na tlmenie hluku.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Útlm chven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vrhnuté ventilátory  sú umiestnené na silent blokoch a dokonale vyvážené, aby nevzniklo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hvenie.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0.  Požiarna  ochran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Požiarna ochrana je riešená  v zmysle  STN 730872 0chrana stavieb proti  šíreniu požiaru. Vzt zariadenie nevyžaduje dodatočné protipožiarne opatrenia.</w:t>
      </w:r>
    </w:p>
    <w:p>
      <w:pPr>
        <w:pStyle w:val="Bezriadkovania"/>
        <w:ind w:left="3540"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0.  Požiadavky  na  ostatné profesie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1. Stavebné prác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požaduje sa , aby  projekty ostatných profesií zohľadnili otvory  a prierazy, atď. pre  VZT, ktoré 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rojektant konzultoval v priebehu projekčných prác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zhotovenie otvorov pre potrubie do stavebných konštrukcií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- prestupy cez stavebné konštrukcie musia byť urobené tak, aby stavebná konštrukcia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 xml:space="preserve">nezaťažovala  potrubie. Rozmer stavebného otvoru musí byť do každej strany o 50 mm väčší 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ako rozmer VZT  potrubia.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 Silnoprúd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požaduje sa napojenie VZT  zariadenia na el. sieť budovy a ich istenie podľa požiadaviek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projektu  elektro. Elektroinštalácia musí byť zrealizovaná podľa platných predpisov a STN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platných v dobe  realizácie. Uzemnenie VZT prvkov.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8.3   Skúšky zariadení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Funkčné a výkonové parametre vzduchotechnických zariadení sú uvedené v zozname strojov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 zariadení, ktorý dopĺňa technickú správu.  Správnu funkciu vzt. zariadení zabezpečuje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utomatická regulácia.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</w:rPr>
        <w:t>8.4  Hygiena a bezpečnosť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 údržbu a zásah el. zariadení treba určiť pracovníkov so spôsobilosťou podľa vyhlášky č.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08/2009 Zb. Sú to pracovníci s kvalifikáciou podľa § 21- elektrotechnik.   Prevádzkový personál 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musí byť oboznámený o funkcií protipožiarnych zariadení a potrebných zásahoch pri požiari.  Elektrické zariadenie musí byť udržované v dobrom technickom stave, v záujme čoho je nutné vykonať pravidelné kontroly a odstraňovať poruchy . Na zariadeniach „nn“ pod napätím sa nesmie pracovať mokrými rukami alebo v mokrej obuvi. Pri týchto úkonoch nesmú byť použité kovové </w:t>
      </w:r>
      <w:r>
        <w:rPr>
          <w:rFonts w:cs="Times New Roman" w:ascii="Times New Roman" w:hAnsi="Times New Roman"/>
          <w:szCs w:val="20"/>
        </w:rPr>
        <w:t>rebríky a je potrebné dbať o to, aby obsluhujúci mal pevnú polohu a nebol v styku s nulovanými alebo uzemnenými vodivými predmetmi. Pravidelnú kontrolu a údržbu doporučujem vykonať dvakrát ročne.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chrana pred úrazom elektrickým prúdom podľa STN 33 2000-4-41: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Cs w:val="20"/>
        </w:rPr>
        <w:t xml:space="preserve">- so zamedzením styku živých častí: krytím, izoláciou  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Cs w:val="20"/>
        </w:rPr>
        <w:t>- so zamedzením dotyku živých a neživých častí: obvodmi PELV- malým napätím.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chrana pred úrazom elektrickým prúdom pri poruche: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- samočinným odpojením napájania od zdroja,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- neuzemneným miestnym pospájaním.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Pre zaistenie bezpečnosti práce bude obsluha zaškolená z prevádzkových predpisov, ktoré budú        súčasťou dodávky zariadení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školenie obsluhy je potrebné vykonať na základe odovzdávacieho protokolu dodávateľa  o prevádzkových predpisov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0. Nátery  vzt.  potrub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VZT  potrubie nie  je potrebné  opatriť nátermi  až na kovové   konštrukčné‚ prvky.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10.0  Dodávateľský  systém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 montáž a dodávku  vetracieho zariadenia tohto rozsahu doporučuje projektant odbornú firmu ,  ktorá  je spôsobilá  montáž vykonávať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nto projekt pre stavebné konanie rešpektuje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avebné výkresy budovy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N 730872 Ochrana stavieb proti šíreniu požiaru VZT zariadením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N EN 12792 Vetranie budov. Symboly, terminológia a grafické symboly.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N 730548 Výpočet tepelnej záťaže klimatizovaných priestorov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hygienické predpisy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podklady technológie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3:00Z</dcterms:created>
  <dc:creator>bodo</dc:creator>
  <dc:description/>
  <cp:keywords/>
  <dc:language>en-US</dc:language>
  <cp:lastModifiedBy>admin</cp:lastModifiedBy>
  <cp:lastPrinted>2018-05-14T12:49:00Z</cp:lastPrinted>
  <dcterms:modified xsi:type="dcterms:W3CDTF">2018-07-17T13:09:00Z</dcterms:modified>
  <cp:revision>202</cp:revision>
  <dc:subject/>
  <dc:title/>
</cp:coreProperties>
</file>