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5090" cy="829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áhradná a krajinná tvorba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vätoplukovo 449, 951 16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</w:rPr>
        <w:t>tel. projekcia: 0905 935 998, tel. údržba a realizácia: 0907 786 20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</w:rPr>
        <w:t xml:space="preserve">email: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16"/>
            <w:szCs w:val="16"/>
          </w:rPr>
          <w:t>rudbeckia@</w:t>
        </w:r>
      </w:hyperlink>
      <w:r>
        <w:rPr>
          <w:rFonts w:cs="Century Gothic" w:ascii="Century Gothic" w:hAnsi="Century Gothic"/>
          <w:sz w:val="16"/>
          <w:szCs w:val="16"/>
        </w:rPr>
        <w:t xml:space="preserve">rudbeckia.sk 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čo: 44290357, ič dph: sk2022649761, tatrabanka nitra: 2626196171/1100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hlásenie uchádzač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dolupodpísaný, ako štatutárny orgán uchádzača čestne vyhlasujem, ž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súhlasím bez výhrady a obmedzenia s podmienkami určenými verejným obstarávateľom a vyhlasujem, že  spĺňame všetky podmienky účasti určené verejným obstarávateľom a poskytneme verejnému obstarávateľovi na požiadanie doklady, ktoré týmto čestným vyhlásením nahrádzame</w:t>
      </w:r>
    </w:p>
    <w:p>
      <w:pPr>
        <w:pStyle w:val="Odsekzoznamu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ozumel som a súhlasím so všetkými podmienkami predmetnej zákazky,</w:t>
      </w:r>
    </w:p>
    <w:p>
      <w:pPr>
        <w:pStyle w:val="Odsekzoznamu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vyhlasujem, že všetky predložené doklady a údaje uvedené v ponuke sú pravdivé a úplné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Mgr. Milan Straňá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29305</wp:posOffset>
            </wp:positionH>
            <wp:positionV relativeFrom="paragraph">
              <wp:posOffset>6350</wp:posOffset>
            </wp:positionV>
            <wp:extent cx="2524760" cy="1847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Nitre, dňa 10.11.202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..........................................................</w:t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za uchádzača</w:t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beckia0@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5:00Z</dcterms:created>
  <dc:creator>STRANAK</dc:creator>
  <dc:description/>
  <cp:keywords/>
  <dc:language>en-US</dc:language>
  <cp:lastModifiedBy>pc</cp:lastModifiedBy>
  <cp:lastPrinted>2020-01-10T10:26:00Z</cp:lastPrinted>
  <dcterms:modified xsi:type="dcterms:W3CDTF">2021-11-10T09:12:00Z</dcterms:modified>
  <cp:revision>6</cp:revision>
  <dc:subject/>
  <dc:title> </dc:title>
</cp:coreProperties>
</file>