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43"/>
        <w:gridCol w:w="1620"/>
        <w:gridCol w:w="1589"/>
        <w:gridCol w:w="1620"/>
        <w:gridCol w:w="1620"/>
        <w:gridCol w:w="1583"/>
      </w:tblGrid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ALKULACJA CENOWA</w:t>
            </w:r>
          </w:p>
        </w:tc>
      </w:tr>
      <w:tr>
        <w:trPr>
          <w:trHeight w:val="34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mowe utrzymanie dróg, parkingów i chodników na terenie Gminy Andrychów w roku 2022</w:t>
            </w:r>
          </w:p>
        </w:tc>
      </w:tr>
      <w:tr>
        <w:trPr>
          <w:trHeight w:val="34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danie nr 1 - Miasto Andrychów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realizacyj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Jednostka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ne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rotność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szt netto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odcinków dró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6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chodnik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b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8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parking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 1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AZEM NE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AZEM BRU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mowe utrzymanie dróg, parkingów i chodników na terenie Gminy Andrychów w roku 2022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danie nr 2 - Sołectwo Rzyki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realizacyj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Jednostka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ne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rotność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szt netto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odcinków dró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parking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AZEM NE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AZEM BRU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mowe utrzymanie dróg, parkingów i chodników na terenie Gminy Andrychów w roku 2022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danie nr 3 - Sołectwo Targanice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realizacyj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Jednostka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ne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rotność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odcinków dró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0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chodnik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b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parking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AZEM NE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AZEM BRU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mowe utrzymanie dróg, parkingów i chodników na terenie Gminy Andrychów w roku 2022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danie nr 4 - Sołectwo Brzezinka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realizacyj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Jednostka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ne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rotność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odcinków dró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8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AZEM NE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AZEM BRU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mowe utrzymanie dróg, parkingów i chodników na terenie Gminy Andrychów w roku 2022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danie nr 5 - Sołectwo Roczyny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realizacyj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Jednostka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ne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rotność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odcinków dró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2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chodnik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b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parking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AZEM NE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AZEM BRU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mowe utrzymanie dróg, parkingów i chodników na terenie Gminy Andrychów w roku 2022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danie nr 6 - Sołectwo Sułkowice Łęg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realizacyj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Jednostka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ne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rotność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odcinków dró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3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chodnik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b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AZEM NE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AZEM BRU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mowe utrzymanie dróg, parkingów i chodników na terenie Gminy Andrychów w roku 2022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danie nr 7 - Sołectwo Zagórnik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realizacyj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Jednostka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ne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rotność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odcinków dró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4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parking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AZEM NE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AZEM BRU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mowe utrzymanie dróg, parkingów i chodników na terenie Gminy Andrychów w roku 2022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danie nr 8 - Sołectwo Inwałd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realizacyj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Jednostka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ne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rotność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odcinków dró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chodnik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b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parking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AZEM NE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AZEM BRU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ALKULACJA CENOWA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imowe utrzymanie dróg, parkingów i chodników na terenie Gminy Andrychów w roku 2022</w:t>
            </w:r>
          </w:p>
        </w:tc>
      </w:tr>
      <w:tr>
        <w:trPr>
          <w:trHeight w:val="315" w:hRule="atLeast"/>
        </w:trPr>
        <w:tc>
          <w:tcPr>
            <w:tcW w:w="10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danie nr 9 - Sołectwo Sułkowice Bolęcina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realizacyj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Jednostka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jednostkowa ne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rotność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szt  netto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odcinków dró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0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rzymanie parkingów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/dobę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AZEM NE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AZEM BRUTT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99" w:top="147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</w:rPr>
      <w:t xml:space="preserve">* </w:t>
    </w:r>
    <w:r>
      <w:rPr>
        <w:rFonts w:cs="Calibri" w:ascii="Calibri" w:hAnsi="Calibri"/>
        <w:b/>
        <w:bCs/>
        <w:sz w:val="24"/>
        <w:szCs w:val="24"/>
      </w:rPr>
      <w:t xml:space="preserve">załączyć do oferty dla wybranego zadania </w:t>
    </w:r>
    <w:r>
      <w:rPr>
        <w:rFonts w:cs="Calibri" w:ascii="Calibri" w:hAnsi="Calibri"/>
        <w:sz w:val="24"/>
        <w:szCs w:val="24"/>
      </w:rPr>
      <w:t xml:space="preserve">                                                         Załącznik nr 4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54:00Z</dcterms:created>
  <dc:creator>Katarzyna Jarzyna</dc:creator>
  <dc:description/>
  <dc:language>en-US</dc:language>
  <cp:lastModifiedBy/>
  <cp:lastPrinted>2021-11-08T09:11:00Z</cp:lastPrinted>
  <dcterms:modified xsi:type="dcterms:W3CDTF">2021-12-07T07:01:50Z</dcterms:modified>
  <cp:revision>9</cp:revision>
  <dc:subject/>
  <dc:title/>
</cp:coreProperties>
</file>