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składnic na drewno w leśnictw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Przebudowa składnicy na drewno w leśnictwie Czarne oddz. 85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Przebudowa składnicy na drewno w leśnictwie Czarne oddz. 8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Przebudowa składnicy na drewno w leśnictwie Barania oddz. 7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1 Przebudowa składnicy na drewno w leśnictwie Czarne oddz. 85w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Przebudowa składnicy na drewno w leśnictwie Czarne oddz. 82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3 Przebudowa składnicy na drewno w leśnictwie Barania oddz. 77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8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887360899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7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1-11-09T13:59:00Z</dcterms:modified>
  <cp:revision>13</cp:revision>
  <dc:subject/>
  <dc:title> </dc:title>
</cp:coreProperties>
</file>