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bidi w:val="0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gruntowej drogi leśnej nr L30/06/28-1 w Leśnictwie Golczowice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1:45:00Z</cp:lastPrinted>
  <cp:revision>0</cp:revision>
  <dc:subject/>
  <dc:title/>
</cp:coreProperties>
</file>