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PERA spol. s r.o     Kremnická 1    960 01 Zvole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32"/>
        </w:rPr>
        <w:t>B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ÚHRNNÁ TECHNICKÁ  S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Miesto:                 </w:t>
      </w:r>
      <w:r>
        <w:rPr/>
        <w:t>Zvolen - Rákoš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tavba:</w:t>
      </w:r>
      <w:r>
        <w:rPr/>
        <w:t xml:space="preserve">                 Zvolen – Kruhový objazd na križovatke ulice J.Kollára a cesty 24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Stupeň:</w:t>
      </w:r>
      <w:r>
        <w:rPr/>
        <w:t xml:space="preserve">                 Dokumentácia pre územné kon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Zákazkové číslo:</w:t>
      </w:r>
      <w:r>
        <w:rPr/>
        <w:t xml:space="preserve"> 15/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Investor:</w:t>
      </w:r>
      <w:r>
        <w:rPr/>
        <w:t xml:space="preserve">              BBSK B.Bystrica ,Mesto Zvo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Zodp. projektant:</w:t>
      </w:r>
      <w:r>
        <w:rPr/>
        <w:t xml:space="preserve"> Ing.Vojteková Bernardí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 xml:space="preserve">Dátum:                 </w:t>
      </w:r>
      <w:r>
        <w:rPr/>
        <w:t>August 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24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54:00Z</dcterms:created>
  <dc:creator>Vojtek</dc:creator>
  <dc:description/>
  <cp:keywords/>
  <dc:language>en-US</dc:language>
  <cp:lastModifiedBy>Milan</cp:lastModifiedBy>
  <cp:lastPrinted>2019-08-27T15:20:00Z</cp:lastPrinted>
  <dcterms:modified xsi:type="dcterms:W3CDTF">2019-11-13T11:55:00Z</dcterms:modified>
  <cp:revision>11</cp:revision>
  <dc:subject/>
  <dc:title>             </dc:title>
</cp:coreProperties>
</file>