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OZNAM SÚRADNÍC A VÝŠOK BODOV PBPP</w:t>
      </w:r>
    </w:p>
    <w:p>
      <w:pPr>
        <w:pStyle w:val="Normal"/>
        <w:ind w:left="0" w:right="0" w:firstLine="708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Stavba                        : </w:t>
      </w:r>
      <w:r>
        <w:rPr>
          <w:b/>
          <w:bCs/>
          <w:sz w:val="24"/>
          <w:szCs w:val="24"/>
        </w:rPr>
        <w:t>„Kruhový objazd na križovatke ulíc J. Kollára, cesty è. III/69002 a è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 xml:space="preserve">III/05085 Zvolen“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astrálne územie    :   Zvolen</w:t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rPr/>
      </w:pPr>
      <w:r>
        <w:rPr/>
        <w:t>Okres                         :   Zvolen</w:t>
      </w:r>
    </w:p>
    <w:p>
      <w:pPr>
        <w:pStyle w:val="Normal"/>
        <w:keepNext w:val="true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úradnicový systém : </w:t>
      </w:r>
      <w:r>
        <w:rPr>
          <w:b/>
          <w:bCs/>
          <w:sz w:val="24"/>
          <w:szCs w:val="24"/>
        </w:rPr>
        <w:t>JTSK</w:t>
      </w:r>
      <w:r>
        <w:rPr>
          <w:sz w:val="24"/>
          <w:szCs w:val="24"/>
        </w:rPr>
        <w:t xml:space="preserve">                                         Výškový systém : </w:t>
      </w:r>
      <w:r>
        <w:rPr>
          <w:b/>
          <w:bCs/>
          <w:sz w:val="24"/>
          <w:szCs w:val="24"/>
        </w:rPr>
        <w:t>BPV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=ÈÍS.B.========Y============X=========Z===TR==POPIS===================</w:t>
      </w:r>
    </w:p>
    <w:p>
      <w:pPr>
        <w:pStyle w:val="WWObyaj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Obyaj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xistujúce body PBPP:</w:t>
      </w:r>
    </w:p>
    <w:p>
      <w:pPr>
        <w:pStyle w:val="WWObyajntext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/>
          <w:b/>
          <w:bCs/>
          <w:sz w:val="24"/>
          <w:szCs w:val="24"/>
          <w:u w:val="single"/>
        </w:rPr>
      </w:r>
    </w:p>
    <w:p>
      <w:pPr>
        <w:pStyle w:val="Predformtova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2505 </w:t>
        <w:tab/>
        <w:t xml:space="preserve">419570.64  1226146.05    0.00  3 rozhlasový vysielaè   </w:t>
      </w:r>
    </w:p>
    <w:p>
      <w:pPr>
        <w:pStyle w:val="Predformtova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2506 </w:t>
        <w:tab/>
        <w:t xml:space="preserve">428729.20  1227340.82    0.00  3 televízny vysielaè   </w:t>
      </w:r>
    </w:p>
    <w:p>
      <w:pPr>
        <w:pStyle w:val="Predformtova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6018 </w:t>
        <w:tab/>
        <w:t xml:space="preserve">420552.70  1246149.53    0.00  3 stred makovice   </w:t>
      </w:r>
    </w:p>
    <w:p>
      <w:pPr>
        <w:pStyle w:val="Predformtova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6024 </w:t>
        <w:tab/>
        <w:t xml:space="preserve">421161.56  1239876.55    0.00  3 stred makovice   </w:t>
      </w:r>
    </w:p>
    <w:p>
      <w:pPr>
        <w:pStyle w:val="Predformtova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6030 </w:t>
        <w:tab/>
        <w:t xml:space="preserve">420580.32  1245868.49    0.00  3 špièka veže   </w:t>
      </w:r>
    </w:p>
    <w:p>
      <w:pPr>
        <w:pStyle w:val="WWObyaj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</w:r>
    </w:p>
    <w:p>
      <w:pPr>
        <w:pStyle w:val="WWObyaj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vourèené body PBPP:</w:t>
      </w:r>
    </w:p>
    <w:p>
      <w:pPr>
        <w:pStyle w:val="WWObyajntex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Predformtova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5001 </w:t>
        <w:tab/>
        <w:t xml:space="preserve">420492.71  1245141.92  287.58 3  ocelový nastrel. klinec  </w:t>
      </w:r>
    </w:p>
    <w:p>
      <w:pPr>
        <w:pStyle w:val="Predformtova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5002 </w:t>
        <w:tab/>
        <w:t xml:space="preserve">420491.72  1245281.27  289.11 3  roxor   </w:t>
      </w:r>
    </w:p>
    <w:p>
      <w:pPr>
        <w:pStyle w:val="Predformtovantex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5003 </w:t>
        <w:tab/>
        <w:t xml:space="preserve">420589.33  1245201.06  287.88 3  ocelový nastrel. klinec   </w:t>
      </w:r>
    </w:p>
    <w:p>
      <w:pPr>
        <w:pStyle w:val="PreformattedText"/>
        <w:rPr/>
      </w:pPr>
      <w:r>
        <w:rPr>
          <w:rFonts w:eastAsia="Courier New" w:cs="Courier New"/>
          <w:sz w:val="24"/>
          <w:szCs w:val="24"/>
        </w:rPr>
        <w:t xml:space="preserve">5004 </w:t>
        <w:tab/>
        <w:t xml:space="preserve">420524.32  1245214.58  289.25 3  meraèská znaèka z plastu   </w:t>
      </w:r>
      <w:r>
        <w:rPr>
          <w:sz w:val="24"/>
          <w:szCs w:val="24"/>
        </w:rPr>
        <w:t xml:space="preserve">   </w:t>
      </w:r>
    </w:p>
    <w:p>
      <w:pPr>
        <w:pStyle w:val="WWPredformtovantex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Obyajntext">
    <w:name w:val="WW-Oby?ajný text"/>
    <w:basedOn w:val="Normal"/>
    <w:qFormat/>
    <w:pPr/>
    <w:rPr>
      <w:rFonts w:ascii="Courier New" w:hAnsi="Courier New" w:eastAsia="Courier New" w:cs="Courier New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redformtovantext">
    <w:name w:val="WW-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7:58:43Z</dcterms:created>
  <dc:creator/>
  <dc:description/>
  <dc:language>en-US</dc:language>
  <cp:lastModifiedBy/>
  <dcterms:modified xsi:type="dcterms:W3CDTF">2007-08-30T15:21:44Z</dcterms:modified>
  <cp:revision>1</cp:revision>
  <dc:subject/>
  <dc:title/>
</cp:coreProperties>
</file>