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LAVNÝ  SPRACOVATEĽ     </w:t>
      </w:r>
      <w:r>
        <w:rPr>
          <w:rFonts w:cs="Arial" w:ascii="Arial" w:hAnsi="Arial"/>
        </w:rPr>
        <w:t xml:space="preserve">Ing.Vojteková Bernardína    Kremnická 1         96001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  <w:t>SPRACOVATEĽSKÝ KOLEKTÍV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5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DOPRAVNÉ RIEŠENIE                                                 </w:t>
      </w:r>
      <w:r>
        <w:rPr>
          <w:rFonts w:cs="Arial" w:ascii="Arial" w:hAnsi="Arial"/>
        </w:rPr>
        <w:t>Ing. Bernardína Vojtekov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EREJNÉ OSVETLENIE                                               </w:t>
      </w:r>
      <w:r>
        <w:rPr>
          <w:rFonts w:cs="Arial" w:ascii="Arial" w:hAnsi="Arial"/>
        </w:rPr>
        <w:t>Ing.Ján Sebíň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VONKAJŠIE OZNAMOVACICH ROZVODOV T-COM </w:t>
      </w:r>
      <w:r>
        <w:rPr>
          <w:rFonts w:cs="Arial" w:ascii="Arial" w:hAnsi="Arial"/>
        </w:rPr>
        <w:t xml:space="preserve"> Ing. Vladimír Vránsky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OZNAMOVACIE ROZVODY ASR                                </w:t>
      </w:r>
      <w:r>
        <w:rPr>
          <w:rFonts w:cs="Arial" w:ascii="Arial" w:hAnsi="Arial"/>
        </w:rPr>
        <w:t xml:space="preserve"> Ing. Vladimír Vránsky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KANALIZÁCIA                                                              </w:t>
      </w:r>
      <w:r>
        <w:rPr>
          <w:rFonts w:cs="Arial" w:ascii="Arial" w:hAnsi="Arial"/>
        </w:rPr>
        <w:t xml:space="preserve"> Ing. Ján Timko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SADOVÉ ÚPRAVY                                                        </w:t>
      </w:r>
      <w:r>
        <w:rPr>
          <w:rFonts w:cs="Arial" w:ascii="Arial" w:hAnsi="Arial"/>
        </w:rPr>
        <w:t>Ing. Bernardína Vojtekov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PACITNÉ POSÚDENIE                                           </w:t>
      </w:r>
      <w:r>
        <w:rPr>
          <w:rFonts w:cs="Arial" w:ascii="Arial" w:hAnsi="Arial"/>
        </w:rPr>
        <w:t xml:space="preserve"> Ing. Tomaš Kyseľ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GEODETICKÝ ELABORÁT                                           </w:t>
      </w:r>
      <w:r>
        <w:rPr>
          <w:rFonts w:cs="Arial" w:ascii="Arial" w:hAnsi="Arial"/>
        </w:rPr>
        <w:t>G.P.S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0   Identifikačné údaje stavby a investor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cs="Arial" w:ascii="Arial" w:hAnsi="Arial"/>
        </w:rPr>
        <w:t xml:space="preserve">Stavba                             :   Zvolen – Kruhový objazd na križovatke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ulice  J.Kollára a cesty 2460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Miesto                             :   Zvolen - Ráko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Okres                              :  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Investor stavby                :   BBSK Banská Bystrica.Mesto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Druh organizácie             :   štatná správ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Charakter stavby             :   Rekonštrukci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Veducí projektant            :   Ing Vojteková Bernardín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Dodavateľ stavby            :   určí investor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cs="Arial" w:ascii="Arial" w:hAnsi="Arial"/>
          <w:sz w:val="28"/>
        </w:rPr>
        <w:t xml:space="preserve">2.0 Základné údaje charakterizujúce stavbu a jej budúcu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evádzku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sto Zvolen ako obstarávateľ zabezpečil spracovanie dokumentácie pre územné rozhodnutie pre kruhový objazd na križovatke ul. J.Kollára a cesty 2460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Návrh rekonštrukcie križovatky na kruhový objazd vyplýva z územnoplánovacích dokladov mesta Zvolen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Kruhový objazd je navrhnutý 4 ramenný s jedným jazdným pruhom s možnosťou jednostranného odbočenia do areálu bývalého Robstavu. Toto riešenie je dočasné kým nebude vybudovaná samostatná účelová komunikácia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 Pozdĺž cesty smerom Zvolen - B.Bystrica a smer Stráže je navrhnutý pre pešiu dopravu aj chodník.</w:t>
      </w:r>
    </w:p>
    <w:p>
      <w:pPr>
        <w:pStyle w:val="Heading7"/>
        <w:ind w:left="851" w:right="-8932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Kruhový objazd sa polohovo nachádza v blízkosti centra mesta Zvolen na pozemkoch parciel </w:t>
      </w:r>
    </w:p>
    <w:p>
      <w:pPr>
        <w:pStyle w:val="Heading7"/>
        <w:ind w:left="851" w:right="-8932" w:hanging="0"/>
        <w:rPr/>
      </w:pPr>
      <w:r>
        <w:rPr>
          <w:rFonts w:cs="Arial Narrow" w:ascii="Arial Narrow" w:hAnsi="Arial Narrow"/>
          <w:b w:val="false"/>
        </w:rPr>
        <w:t>43</w:t>
      </w:r>
      <w:r>
        <w:rPr>
          <w:b w:val="false"/>
        </w:rPr>
        <w:t>34/3,4334/9,3675/40,5298/2,3713/5,5301,5317/71,5317/61.</w:t>
      </w:r>
    </w:p>
    <w:p>
      <w:pPr>
        <w:pStyle w:val="Heading3"/>
        <w:ind w:left="567" w:right="849" w:hanging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reál Robstavu bude dopravne naviazaný na účelovú komunikáciu, ktorá sa  napoji na cestu III/2460 smer Zvolen Západ. Účelová komunikácia sa  nachádza  na pozemkoch:, 3675/29, 3675/39,.</w:t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  <w:t>Historické pamiatky sa v riešenom území nenachádzajú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0 Prehľad východiskových podkladov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ind w:left="540" w:right="849"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Riešené územie bolo zamerané tachymetrickou metódou. Bol vypracovaný polohopisný a výškopisný plán v digitálnej forme – vypracovala fy. G.P.S Zvolen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left="540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chodiskovým podkladom pre vypracovanie projektu stavby bolo :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technická mapa mesta v digitálnej 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ý plán sídelného útvaru Ráko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eskum inž. sie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yzický priesk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pacitne posúdenie križova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STN 73 6110, STN 73 6102,STN 73 6101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užitá literatúra :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Metodický pokyn pre OK – rok 2004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ydavateľ. min. dopravy pôšt a telekomunikácii     SR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0 Zdôvodnenie stavby</w:t>
      </w:r>
    </w:p>
    <w:p>
      <w:pPr>
        <w:pStyle w:val="Normal"/>
        <w:tabs>
          <w:tab w:val="clear" w:pos="708"/>
          <w:tab w:val="left" w:pos="851" w:leader="none"/>
          <w:tab w:val="left" w:pos="10080" w:leader="none"/>
        </w:tabs>
        <w:ind w:left="540" w:right="849" w:firstLine="36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Hlavným dôvodom realizácie kruhového objazdu je vysoká intenzita dopravy na ceste smer Zvolen – B.Bystrica a smer Zvolen Stráže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zita dopravy stúpa vzhľadom na rozvojové aktivity mesta v lokalite Rákoš. Zaústenie ciest do kruhového objazdu a usmernenie dopravy po kruhovom objazde predurčuje zvýšenie dopravnej intenzity a pri dodržaní predpísanej rýchlosti 30 km/hod zaručuje plynulú a bezpečnú cestnú premávku. Kruhový objazd bude dominantným orientačným bodom pre vodičov, ktorý pri zlej orientácii zvládne jednoduchú možnosť otáčania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lokalite riešeného územia sú vedené trasy VN,NN káblov, telekomunikačné káble a rozvody ASR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0 Členenie stavby</w:t>
      </w:r>
    </w:p>
    <w:p>
      <w:pPr>
        <w:pStyle w:val="Normal"/>
        <w:ind w:left="540" w:right="849" w:first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Členenie stavby bude pozostávať:     </w:t>
      </w:r>
    </w:p>
    <w:p>
      <w:pPr>
        <w:pStyle w:val="Normal"/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O - 01           Kruhový objazd</w:t>
      </w:r>
    </w:p>
    <w:p>
      <w:pPr>
        <w:pStyle w:val="Normal"/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0 Vecné a časové väzby stavby na okolie a súvisiace investície</w:t>
      </w:r>
    </w:p>
    <w:p>
      <w:pPr>
        <w:pStyle w:val="Normal"/>
        <w:ind w:left="540" w:right="849" w:first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ípravné a stavebné práce si vyžiadajú majetkoprávne vysporiadanie územia. Bolo vykonané polohopisné a výškopisné zameranie územia. Vecné a časové väzby budú riešené v realizačnej fáze za účasti projektanta a investora.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 zahájením výstavby bude potrebné vykonať presadenie stromov o počte 3 ks. Stĺpy verejného osvetlenia sa zdemontujú a polohovo umiestnia podľa návrhu v PD.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pokladaný termín začatia výstavby      07/2020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pokladaný termín ukončenia výstavby 10/2020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0 Ekonomické hodnotenie a zdroj financovania</w:t>
      </w:r>
    </w:p>
    <w:p>
      <w:pPr>
        <w:pStyle w:val="Normal"/>
        <w:ind w:left="540" w:right="849" w:firstLine="36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Výstavba kruhového objazdu bude financovaná z finančných prostriedkov BBSK.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Vo Zvolene   August 2019</w:t>
      </w:r>
    </w:p>
    <w:p>
      <w:pPr>
        <w:pStyle w:val="Normal"/>
        <w:tabs>
          <w:tab w:val="clear" w:pos="708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Spracoval :   Ing.Vojteková B.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tab/>
      <w:t xml:space="preserve"> 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85pt" to="449.95pt,-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IPERA spol. s r.o.  Kremnická 1,  960 01 ZVO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left="-142" w:right="900" w:hanging="0"/>
      <w:rPr/>
    </w:pPr>
    <w:r>
      <w:rPr/>
      <w:t>Zvolen – Kruhový objazd na križovatke ulice J.Kollára a cesty 2460</w:t>
    </w:r>
    <w:r>
      <w:rPr>
        <w:rFonts w:cs="Arial" w:ascii="Arial" w:hAnsi="Arial"/>
        <w:sz w:val="22"/>
      </w:rPr>
      <w:t xml:space="preserve">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ind w:right="900" w:hanging="0"/>
      <w:rPr/>
    </w:pP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22"/>
      </w:rPr>
      <w:t xml:space="preserve">Augusta 2019          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ind w:right="900" w:hanging="0"/>
      <w:rPr>
        <w:rFonts w:ascii="Arial" w:hAnsi="Arial" w:cs="Arial"/>
        <w:sz w:val="22"/>
      </w:rPr>
    </w:pPr>
    <w:r>
      <w:rPr>
        <w:rStyle w:val="PageNumber"/>
      </w:rPr>
      <w:t xml:space="preserve">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49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1057" w:leader="none"/>
      </w:tabs>
      <w:ind w:right="849" w:hanging="0"/>
      <w:outlineLvl w:val="2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right="284" w:hanging="0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-8932" w:hanging="0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Zarkazkladnhotextu2">
    <w:name w:val="Zarážka základného textu 2"/>
    <w:basedOn w:val="Normal"/>
    <w:qFormat/>
    <w:pPr>
      <w:ind w:left="1134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Oznaitext">
    <w:name w:val="Označiť text"/>
    <w:basedOn w:val="Normal"/>
    <w:qFormat/>
    <w:pPr>
      <w:ind w:left="1418" w:right="849" w:firstLine="283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33:00Z</dcterms:created>
  <dc:creator>p.Vojtek</dc:creator>
  <dc:description/>
  <cp:keywords/>
  <dc:language>en-US</dc:language>
  <cp:lastModifiedBy>Milan</cp:lastModifiedBy>
  <cp:lastPrinted>2019-11-12T22:30:00Z</cp:lastPrinted>
  <dcterms:modified xsi:type="dcterms:W3CDTF">2019-11-13T11:55:00Z</dcterms:modified>
  <cp:revision>14</cp:revision>
  <dc:subject/>
  <dc:title>A</dc:title>
</cp:coreProperties>
</file>