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 xml:space="preserve">Skúšobný a kontrolný plán 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 súlade s § 13 zákona č. 254/1998 Z.z. o verejných prácach v znení neskorších predpisov v rámci   realizácie  stavby: „Rekonštrukcia JIS na I. CHK v UN L. Pasteura Košice, pracovisko Trieda SNP č. 1, Košice“, za účelom preverenia a preukázania zhody technických vlastnosti sa stanovuje skúšobný  a kontrolný plán v tomto rozsahu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súdenie konštrukčnej dokumentácie TI Koš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jednanie projektovej dokumentácie  s RÚVZ v Košicia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k-SK"/>
        </w:rPr>
        <w:t>Kontrola kvality múrov a úpravy povrchov / omietky /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ontrola betónových konštrukcií a konštrukcie strop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ontrola kvality podlá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ontrola vnútorných malieb a náte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Individuálna stavebná skúška rozvodov  chladenia a VZ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laková skúška  rozvodov  chladenia a VZ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laková skúška rozvodov Z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verenie kvality a kompletnosti rozvodov chladenia a  VZ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Odborná prehliadka a odborná skúška antistatickej podlahy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usová skúška rozvádzač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dborná prehliadka a odborná skúška elektrického zariade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omplexné skúšky  chladenia a VZT vrátane príslušných rozvod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sk-SK"/>
        </w:rPr>
        <w:t>Preverenie komplexnosti rozvodov medicinálnych plynov vrátane individuálnej stavebnej skúšky s prefúknutím potrub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lakové skúšky mechanickej integrity a tesnosti  rozvodov medicinálnych plyn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dborná prehliadka a skúška plynového zariadenia  rozvodov medicinálnych plyn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Individuálne odskúšanie zdravotníckej technológie, zaškolenie a uvedenie do prevádz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Úradné skúšky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dloženie návrhu na uvedenie priestorov  pracoviska  do prevádzky na  Regionálny úrad verejného zdravotníctva v Košiciach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sk-SK"/>
        </w:rPr>
      </w:pPr>
      <w:r>
        <w:rPr>
          <w:rFonts w:cs="Arial" w:ascii="Arial" w:hAnsi="Arial"/>
          <w:b/>
          <w:bCs/>
          <w:sz w:val="24"/>
          <w:u w:val="single"/>
          <w:lang w:val="sk-SK"/>
        </w:rPr>
        <w:t>Určenie predmetu a spôsobu skúšok a kontrol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Posúdenie konštrukčnej dokumentácie 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dloženie projektovej dokumentácie na Technickú inšpekciu  so žiadosťou o jej  posúdenie podľa § 5 ods. 4 Vyhlášky MPSVaR č. 508/2009 Z.z. minimálne v rozsahu uvedenom v prílohe č.2 a vydanie odborného stanovisk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: pred realizácio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: OTPĆ -  UN L. Pasteura Košic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sk-SK"/>
        </w:rPr>
        <w:t xml:space="preserve">Spôsob vyhodnotenia : vydanie odborného  stanoviska 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Prejednanie projektovej dokumentácie :</w:t>
      </w:r>
    </w:p>
    <w:p>
      <w:pPr>
        <w:pStyle w:val="Normal"/>
        <w:jc w:val="both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sk-SK"/>
        </w:rPr>
        <w:t>Prejednanie projektovej dokumentácie na  Regionálnom  úrade verejného zdravotníctva v súlade s ust. § 3 ods. 3 písm. g) zákona NR SR č. 355/2007 Z.z. o ochrane, podpore a rozvoji verejného zdravia a o zmene a doplnení niektorých zákonov v znení neskorších predpisov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realizácio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Z : LPS- verejný hygienik UN L. Pasteura Košice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stanoviska RÚVZ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Kontrola kvality múrov a úpravy povrchov / omietky 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verenie kvality murovacích prvkov – vstupná kontrola a overenie kvality podľa STN EN 678-80 a STN 7313, 2412 a omietok – vstupná kontrola a overenie kvality podľa platných STN EN 1015 a STN 72243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sk-SK"/>
        </w:rPr>
        <w:t>T : vstupná kontrola materiálov – pred realizáciou a kvalita – po realizácií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e : vydanie protokol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4.   Kontrola betónových konštrukcii a  konštrukcie stropu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Overenie kvality betónových konštrukcií a poterov podľa STN 732400, 80 a preukázanie spoľahlivosti konštrukcie stropu – odborné posúdenie STN ISO 120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T : vstupná kontrola materiálov – pred realizáciou  a  kvalita  a  spoľahlivosť  –  po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realizácií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protokolu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5.   Kontrola kvality podláh – povlakové a z dlaždíc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stupná kontrola materiálov – certifikát o kvalite a kontrola realizácie s odborným posúdením podľa STN 73 3451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vstupná kontrola materiálov – pred realizáciou a kvalita – po realizácií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protokol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sk-SK"/>
        </w:rPr>
        <w:t>6.    Kontrola vnútorných malieb a náterov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stupná kontrola materiálov – certifikát o kvalite a kontrola realizácie s výstupnou kontrolo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T : vstupná   kontrola   materiálov  –  pred  realizáciou,   výstupná  kontrola  –  po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realizácií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sk-SK"/>
        </w:rPr>
        <w:t>Spôsob vyhodnotenia : vydanie protokol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7.   Individuálna stavebná skúška rozvodov  chladenia a VZT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kontroly zhodnosti a kompletnosti montáže rozvodov chladenia a VZT s projektovou dokumentácio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o vykonanej montáži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sk-SK"/>
        </w:rPr>
        <w:t>Spôsob vyhodnotenia : vydanie protokolu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8.    Tlaková skúška rozvodov chladenia a VZT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tlakových skúšok potrubných rozvodov chladenia a VZT  podľa STN 13 0020 – čl. 440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o preplachnutí potrubi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protokolu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sk-SK"/>
        </w:rPr>
        <w:t>9.   Tlaková skúška rozvodov ZTI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tlakových skúšok  potrubných rozvodov teplej a studenej vody a kanalizáci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. po preplachnutí potrubi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protokolu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0. Preverenie kvality a kompletnosti rozvodov chladenia a VZT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everenie kvality a kompletnosti rozvodov chladenia a VZT  z hľadiska použitého materiálu, vykonaných skúšok a súladu s projektovou dokumentácio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odovzdaním a uvedením do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protokolu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sk-SK"/>
        </w:rPr>
        <w:t>11. Odborná prehliadka a odborná skúška elektrostatickej podlah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odbornej prehliadky a odbornej skúšky po ukončení montáže elektrostatickej vodivej podlahy zhotovenej podľa STN 33 2030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 uvedením do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sk-SK"/>
        </w:rPr>
        <w:t>Spôsob vyhodnotenia : vydanie správy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2. Kusová skúška rozvádzačov a posúdenie zhod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kusovej skúšky elektrických rozvádzačov – kontrola zapojenia, značenie svoriek, osadenie a rozmiestnenie prístrojov a vykonanie potrebných meraní podľa STN EN 60439 - 1 : 2002 a posúdenie vlastnosti výrobku z hľadiska technických požiadaviek, ktoré sú uvedené v príslušných nariadeniach vlády a technických predpisoch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o vykonaní montáž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osvedčenia a vyhlásenie o zhode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3. Odborná prehliadka a odborná skúška elektrického zariadeni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odbornej prehliadky a odbornej skúšky elektrického zariadenia v súlade s  § 13  vyhlášky  č. 508/2009 Z.z. a STN 33 150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 uvedením do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Z : zhotoviteľ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sprá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4.  Komplexné skúšky zariadenia VZT   vrátane príslušných rozvodov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komplexných skúšok s cieľom overenia dosahovaných prevádzkových parametrov  uvedených v technickej dokumentácii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uvedením do trvalej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Spôsob vyhodnotenia : vyhotovenie protokolu 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5. Preverenie    komplexnosti    rozvodov    medicinálnych    plynov    vrát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     </w:t>
      </w:r>
      <w:r>
        <w:rPr>
          <w:rFonts w:cs="Arial" w:ascii="Arial" w:hAnsi="Arial"/>
          <w:b/>
          <w:bCs/>
          <w:sz w:val="24"/>
          <w:lang w:val="sk-SK"/>
        </w:rPr>
        <w:t>individuálnej stavebnej skúšky s  prefúknutím potrub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 xml:space="preserve">Kontrola   použitých  materiálov  –  certifikát   o  kvalite  a   kontrola    zhodnosti   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kompletnosti  montáže s projektovou dokumentáciou vrátane prefúknutia potrubia.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T : vstupná kontrola materiálov – pred montážou, kvalita – po montáž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pôsob vykonania : vydanie protok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 xml:space="preserve">16. Vykonanie tlakových skúšok rozvodov medicinálnych plynov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   </w:t>
      </w:r>
      <w:r>
        <w:rPr>
          <w:rFonts w:cs="Arial" w:ascii="Arial" w:hAnsi="Arial"/>
          <w:sz w:val="24"/>
          <w:lang w:val="sk-SK"/>
        </w:rPr>
        <w:t>Vykonanie  skúšok na rozvodoch podľa STN EN ISO 7396-1  časť 12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T :  po vykonaní prefúknutia potrub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Spôsob vyhodnotenia : vydanie protokolu a vyhotovenie revíznej kni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7. Odborná   prehliadka   a   skúška   plynového   zariadenia   rozvodo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      </w:t>
      </w:r>
      <w:r>
        <w:rPr>
          <w:rFonts w:cs="Arial" w:ascii="Arial" w:hAnsi="Arial"/>
          <w:b/>
          <w:bCs/>
          <w:sz w:val="24"/>
          <w:lang w:val="sk-SK"/>
        </w:rPr>
        <w:t>medicinálnych plyno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 xml:space="preserve">Vykonanie  odbornej  prehliadky  a odbornej  skúšky  plynového  zariadenia  v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 xml:space="preserve">v súlade s   § 13  vyhl. č. 508/2009 Z.z. 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T : pred uvedením do prevádzk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pôsob vyhodnotenia : vydanie správy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8. Individuálne     odskúšanie    zdravotníckej     technológie,    zaškolenie    a 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    </w:t>
      </w:r>
      <w:r>
        <w:rPr>
          <w:rFonts w:cs="Arial" w:ascii="Arial" w:hAnsi="Arial"/>
          <w:b/>
          <w:bCs/>
          <w:sz w:val="24"/>
          <w:lang w:val="sk-SK"/>
        </w:rPr>
        <w:t>uvedenie   do 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Individuálne odskúšanie funkčnosti zdravotníckej technológie vrátane prístrojovej techniky so zaškolením personálu s vyhotovením prezenčnej listiny a uvedenie do trvalej prevádzky s odovzdaním predpísanej dokumentácie / prehlásenie o zhode, osvedčenie o akosti a kompletnosti zariadení, návody na obsluhu, .../ - preberacia skúšk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uvedením do trvalej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dodávateľ technológie a 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protokolu o odovzdaní zariadenia do prevádzky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19. Úradné skúš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ykonanie úradných skúšok na elektrickom  zariadení a rozvodoch medicinálnych plynov, či zodpovedá konštrukčnej dokumentácii a je spôsobilé na bezpečnú a spoľahlivú prevádzku v zmysle § 12 vyhl. č. 508 / 2009 Z.z,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uvedením do trvalej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zhotovite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osvedčenia o prvej úradnej skúš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  <w:t>20. Posúdenie pracoviska pred uvedením do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danie návrhu na uvedenie pracoviska do prevádzky po vykonaní rekonštrukčných stavebných a inštalačných prác v súlade so  Zákonom               č. 355/2007 Z.z. o ochrane, podpore a rozvoji verejného zdravia a o zmene a doplnení niektorých zákonom v znení neskorších predpisov na RÚVZ v Košiciach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 : pred uvedením do trvalej prevádzky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Z : LPS - verejný hygienik a primár kliniky RaZM UN L. Pasteura Košic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pôsob vyhodnotenia : vydanie rozhodnutia podľa § 13 ods. 4 citovaného zákona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známka :  Tento  skúšobný a kontrolný  plán bude predložený zhotoviteľovi  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</w:t>
      </w:r>
      <w:r>
        <w:rPr>
          <w:rFonts w:cs="Arial" w:ascii="Arial" w:hAnsi="Arial"/>
          <w:sz w:val="24"/>
          <w:lang w:val="sk-SK"/>
        </w:rPr>
        <w:t>na  prípadné  doplnenie  a   odsúhlasenie   pred   zahájením   realizácie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ošice, júl 2019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…</w:t>
      </w:r>
      <w:r>
        <w:rPr>
          <w:rFonts w:cs="Arial" w:ascii="Arial" w:hAnsi="Arial"/>
          <w:sz w:val="24"/>
          <w:lang w:val="sk-SK"/>
        </w:rPr>
        <w:t xml:space="preserve">.….……………………………………               …..................................................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</w:t>
      </w:r>
      <w:r>
        <w:rPr>
          <w:rFonts w:eastAsia="Arial" w:cs="Arial" w:ascii="Arial" w:hAnsi="Arial"/>
          <w:b/>
          <w:bCs/>
          <w:sz w:val="24"/>
          <w:lang w:val="sk-SK"/>
        </w:rPr>
        <w:t xml:space="preserve"> </w:t>
      </w:r>
      <w:r>
        <w:rPr>
          <w:rFonts w:cs="Arial" w:ascii="Arial" w:hAnsi="Arial"/>
          <w:b/>
          <w:bCs/>
          <w:sz w:val="24"/>
          <w:lang w:val="sk-SK"/>
        </w:rPr>
        <w:t>projektant                                                 zhotoviteľ stavby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4"/>
          <w:lang w:val="sk-SK"/>
        </w:rPr>
        <w:t>Ing. Juraj Šuty DOMINO PROJEKT</w:t>
      </w:r>
      <w:r>
        <w:rPr>
          <w:rFonts w:cs="Arial" w:ascii="Arial" w:hAnsi="Arial"/>
          <w:b/>
          <w:bCs/>
          <w:sz w:val="24"/>
          <w:lang w:val="sk-SK"/>
        </w:rPr>
        <w:t xml:space="preserve">                              </w:t>
      </w:r>
      <w:r>
        <w:rPr>
          <w:rFonts w:cs="Arial" w:ascii="Arial" w:hAnsi="Arial"/>
          <w:sz w:val="24"/>
          <w:lang w:val="sk-SK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lang w:val="sk-SK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lang w:val="sk-SK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sz w:val="24"/>
      <w:lang w:val="sk-SK"/>
    </w:rPr>
  </w:style>
  <w:style w:type="character" w:styleId="WW8Num2z0">
    <w:name w:val="WW8Num2z0"/>
    <w:qFormat/>
    <w:rPr>
      <w:sz w:val="24"/>
      <w:lang w:val="sk-SK"/>
    </w:rPr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lang w:val="sk-SK"/>
    </w:rPr>
  </w:style>
  <w:style w:type="character" w:styleId="WW8Num6z0">
    <w:name w:val="WW8Num6z0"/>
    <w:qFormat/>
    <w:rPr>
      <w:sz w:val="24"/>
      <w:lang w:val="sk-SK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1:00Z</dcterms:created>
  <dc:creator>install</dc:creator>
  <dc:description/>
  <cp:keywords/>
  <dc:language>en-US</dc:language>
  <cp:lastModifiedBy>Tomáš Csonka</cp:lastModifiedBy>
  <cp:lastPrinted>2018-11-21T08:28:00Z</cp:lastPrinted>
  <dcterms:modified xsi:type="dcterms:W3CDTF">2019-07-02T13:01:00Z</dcterms:modified>
  <cp:revision>2</cp:revision>
  <dc:subject/>
  <dc:title>       V súlade s § 13 zákona č</dc:title>
</cp:coreProperties>
</file>