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>Stavba</w:t>
        <w:tab/>
        <w:t xml:space="preserve">:  </w:t>
      </w:r>
      <w:r>
        <w:rPr>
          <w:sz w:val="24"/>
        </w:rPr>
        <w:t xml:space="preserve">Rekonštrukcia JIS na I.CHK UN L.Pasteura Košice, Pracovisko Trieda 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SNP č.1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Objekt </w:t>
        <w:tab/>
        <w:t xml:space="preserve">:  </w:t>
      </w:r>
      <w:r>
        <w:rPr>
          <w:sz w:val="24"/>
        </w:rPr>
        <w:t>SO-01 Rekonštrukcia JI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Miesto  </w:t>
      </w:r>
      <w:r>
        <w:rPr>
          <w:sz w:val="24"/>
        </w:rPr>
        <w:t xml:space="preserve">               </w:t>
        <w:tab/>
      </w:r>
      <w:r>
        <w:rPr>
          <w:b/>
          <w:sz w:val="24"/>
        </w:rPr>
        <w:t>:</w:t>
      </w:r>
      <w:r>
        <w:rPr>
          <w:sz w:val="24"/>
        </w:rPr>
        <w:t xml:space="preserve">  Trieda SNP č.1, Košice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Investor  </w:t>
      </w:r>
      <w:r>
        <w:rPr>
          <w:sz w:val="24"/>
        </w:rPr>
        <w:t xml:space="preserve">             </w:t>
        <w:tab/>
      </w:r>
      <w:r>
        <w:rPr>
          <w:b/>
          <w:sz w:val="24"/>
        </w:rPr>
        <w:t>:</w:t>
      </w:r>
      <w:r>
        <w:rPr>
          <w:sz w:val="24"/>
        </w:rPr>
        <w:t xml:space="preserve">  Univerzitná nemocnica L. Pasteura, Rastislavova 43, Košice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Projektant </w:t>
      </w:r>
      <w:r>
        <w:rPr>
          <w:sz w:val="24"/>
        </w:rPr>
        <w:t xml:space="preserve"> </w:t>
        <w:tab/>
      </w:r>
      <w:r>
        <w:rPr>
          <w:b/>
          <w:sz w:val="24"/>
        </w:rPr>
        <w:t>:</w:t>
      </w:r>
      <w:r>
        <w:rPr>
          <w:sz w:val="24"/>
        </w:rPr>
        <w:t xml:space="preserve">  Ing. Juraj Šuty DOMINO PROJEKT, Berlínska 19, 040 13 Koš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rievodná  a  súhrnná   technická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ráv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šice 07. 2019</w:t>
      </w:r>
    </w:p>
    <w:p>
      <w:pPr>
        <w:pStyle w:val="Heading4"/>
        <w:rPr/>
      </w:pPr>
      <w:r>
        <w:rPr/>
        <w:t>A. Sprievodná 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dentifikačné údaje stavby a investor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Stavba </w:t>
      </w:r>
      <w:r>
        <w:rPr>
          <w:sz w:val="24"/>
        </w:rPr>
        <w:t xml:space="preserve">                </w:t>
        <w:tab/>
        <w:t xml:space="preserve">:   Rekonštrukcia JIS na I.CHK UN L.Pasteura Košice, Pracovisko Trieda 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SNP č.1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Objekt  </w:t>
      </w:r>
      <w:r>
        <w:rPr>
          <w:sz w:val="24"/>
        </w:rPr>
        <w:t xml:space="preserve">               </w:t>
        <w:tab/>
        <w:t>:   SO-01 Rekonštrukcia JI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Miesto  </w:t>
      </w:r>
      <w:r>
        <w:rPr>
          <w:sz w:val="24"/>
        </w:rPr>
        <w:t xml:space="preserve">               </w:t>
        <w:tab/>
        <w:t>:   Trieda SNP č.1, Košice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Investor  </w:t>
      </w:r>
      <w:r>
        <w:rPr>
          <w:sz w:val="24"/>
        </w:rPr>
        <w:t xml:space="preserve">             </w:t>
        <w:tab/>
        <w:t xml:space="preserve">:   Univerzitná nemocnica L.Pasteura, Rastislavova 43, Košice,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Kraj     </w:t>
      </w:r>
      <w:r>
        <w:rPr>
          <w:sz w:val="24"/>
        </w:rPr>
        <w:t xml:space="preserve">                </w:t>
        <w:tab/>
        <w:t>:   Košický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Charakter </w:t>
      </w:r>
      <w:r>
        <w:rPr>
          <w:sz w:val="24"/>
        </w:rPr>
        <w:t xml:space="preserve">           </w:t>
        <w:tab/>
        <w:t>:   Rekonštrukci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Kategória stavby </w:t>
        <w:tab/>
      </w:r>
      <w:r>
        <w:rPr>
          <w:sz w:val="24"/>
        </w:rPr>
        <w:t>:</w:t>
      </w:r>
      <w:r>
        <w:rPr>
          <w:b/>
          <w:sz w:val="24"/>
        </w:rPr>
        <w:t xml:space="preserve">   </w:t>
      </w:r>
      <w:r>
        <w:rPr>
          <w:sz w:val="24"/>
        </w:rPr>
        <w:t>Zdravotnícka, občians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Identifikačné údaje projektanta stavby , projektantov profesií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>Stavebník</w:t>
      </w:r>
      <w:r>
        <w:rPr>
          <w:sz w:val="24"/>
        </w:rPr>
        <w:t xml:space="preserve">   </w:t>
        <w:tab/>
        <w:t xml:space="preserve">:   Univerzitná nemocnica L.Pasteura, Rastislavova 43, Košice,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IČO             </w:t>
        <w:tab/>
      </w:r>
      <w:r>
        <w:rPr>
          <w:sz w:val="24"/>
        </w:rPr>
        <w:t>:   006067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Projektant </w:t>
      </w:r>
      <w:r>
        <w:rPr>
          <w:sz w:val="24"/>
        </w:rPr>
        <w:t xml:space="preserve"> </w:t>
        <w:tab/>
        <w:t>:   Ing. Juraj Šuty DOMINO PROJEKT, Berlínska 19, Košice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jc w:val="both"/>
        <w:rPr/>
      </w:pPr>
      <w:r>
        <w:rPr>
          <w:b/>
          <w:sz w:val="24"/>
        </w:rPr>
        <w:t xml:space="preserve">Zastúpený </w:t>
      </w:r>
      <w:r>
        <w:rPr>
          <w:sz w:val="24"/>
        </w:rPr>
        <w:t xml:space="preserve"> </w:t>
        <w:tab/>
        <w:t xml:space="preserve">:   Ing. Šuty Juraj                      - zodpovedný projektant stavby   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IČO  </w:t>
      </w:r>
      <w:r>
        <w:rPr>
          <w:sz w:val="24"/>
        </w:rPr>
        <w:t xml:space="preserve">           </w:t>
        <w:tab/>
        <w:t>:   17 238 021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DIČ  </w:t>
      </w:r>
      <w:r>
        <w:rPr>
          <w:sz w:val="24"/>
        </w:rPr>
        <w:t xml:space="preserve">           </w:t>
        <w:tab/>
        <w:t>:   1 020 629 500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>IČ DPH</w:t>
      </w:r>
      <w:r>
        <w:rPr>
          <w:sz w:val="24"/>
        </w:rPr>
        <w:tab/>
        <w:t>:</w:t>
        <w:tab/>
        <w:t xml:space="preserve">  SK 1 020 629 500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Základné údaje charakterizujúce stavbu, výstavbu a jej budúcu prevádzku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Navrhovaná stavba  sa nachádza v areáli UN L. Pasteura Košice, pracovisko na ulici Tr. SNP č.1, Košice. Rekonštrukcia </w:t>
      </w:r>
      <w:r>
        <w:rPr>
          <w:sz w:val="24"/>
          <w:szCs w:val="24"/>
        </w:rPr>
        <w:t xml:space="preserve">sa budú realizovať v monobloku na XV.NP v jestvujúcich priestorov oddelenia JIS na I. chirurgickej klinike.  Jestvujúca JIS má 12 lôžok, nemá trojstupňovú filtráciu vzduchu, zdrojové mosty a izby sú dvoj a trojlôžkové, kde sestra nemôže pozorovať pacientov z jedného miesta.  Budova je osadená na p.č.3/12, k.ú. Terasa. Účelom projektu je rekonštrukcia a modernizácia jestvujúcich priestorov JIS.  Rekonštrukciou sa vytvoria dve 5- lôžkové izby JIS oddelene pozorovateľnou sestier a jedná jednolôžková izolačka s filtrom a kúpeľnou. Ostatné priestory tvoria: prípravovňa,  sklady, inšpekčná izba lekárov, denná miestnosť, vyšetrovňa, sklad, WC zamestnanci, WC pacienti, čistiaca miestnosť. V lôžkovej časti sa vytvorí trojstupňová filtrácia vzduchu, zdrojové mosty pre pacientov, nové rozvody elektroinštalácie, slaboprúdu, zdravotechniky. Do zdrojových mostov sa zrealizujú nové medicinálne plyny. </w:t>
      </w:r>
      <w:r>
        <w:rPr>
          <w:sz w:val="24"/>
        </w:rPr>
        <w:t xml:space="preserve">Strojovňa VZT pre JIS je navrhnutá na XIX.NP. Stúpacie rozvody VZT potrubia sú vedene cez novovybudované otvory z XV.NP na XIX.NP. </w:t>
      </w:r>
    </w:p>
    <w:p>
      <w:pPr>
        <w:pStyle w:val="TextBody"/>
        <w:spacing w:lineRule="auto" w:line="276"/>
        <w:rPr>
          <w:b w:val="false"/>
          <w:b w:val="false"/>
        </w:rPr>
      </w:pPr>
      <w:r>
        <w:rPr>
          <w:b w:val="false"/>
        </w:rPr>
        <w:t xml:space="preserve">Všetky vstupy na oddelenie lôžkového oddelenia ostávajú jestvujúce. Vstupy do jestvujúcej budovy sú riešené pre imobilných.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 xml:space="preserve">Budova v ktorej sa budú prevádzať stavebné úpravy je napojená na všetky inžinierske siete. K budove sú vedené jestvujúce vnútro areálové komunikácie a chodníky. Stavebnými úpravami ostanú v nezmenenom stave. </w:t>
      </w:r>
    </w:p>
    <w:p>
      <w:pPr>
        <w:pStyle w:val="Heading8"/>
        <w:rPr>
          <w:b/>
          <w:b/>
        </w:rPr>
      </w:pPr>
      <w:r>
        <w:rPr>
          <w:b/>
        </w:rPr>
        <w:t xml:space="preserve">4.Prehľad východiskových podkladov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ameranie skutkového stavu </w:t>
      </w:r>
    </w:p>
    <w:p>
      <w:pPr>
        <w:pStyle w:val="Normal"/>
        <w:jc w:val="both"/>
        <w:rPr/>
      </w:pPr>
      <w:r>
        <w:rPr>
          <w:sz w:val="24"/>
        </w:rPr>
        <w:t>- Čiastkové výkresy jestvujúceho stavu</w:t>
      </w:r>
    </w:p>
    <w:p>
      <w:pPr>
        <w:pStyle w:val="Normal"/>
        <w:jc w:val="both"/>
        <w:rPr/>
      </w:pPr>
      <w:r>
        <w:rPr>
          <w:sz w:val="24"/>
        </w:rPr>
        <w:t>- Konzultácie s investor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b/>
          <w:b/>
          <w:sz w:val="24"/>
        </w:rPr>
      </w:pPr>
      <w:r>
        <w:rPr>
          <w:b/>
          <w:sz w:val="24"/>
        </w:rPr>
        <w:t>5.Členenie stavby na prevádzkové súbory, stavebné objekty, prípadne etapy</w:t>
      </w:r>
    </w:p>
    <w:p>
      <w:pPr>
        <w:pStyle w:val="Zkladntext3"/>
        <w:rPr>
          <w:sz w:val="24"/>
        </w:rPr>
      </w:pPr>
      <w:r>
        <w:rPr>
          <w:sz w:val="24"/>
        </w:rPr>
        <w:t>Stavba je členená na jeden stavebný objekt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sz w:val="24"/>
        </w:rPr>
        <w:t>SO-01 Rekonštrukcia JIS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Vecné a časové väzby na okolitú výstavb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ba nebude mať vecné ani časové väzby na okolitú prevádz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Prehľad užívateľov a prevádzkovateľov.</w:t>
      </w:r>
    </w:p>
    <w:p>
      <w:pPr>
        <w:pStyle w:val="Normal"/>
        <w:jc w:val="both"/>
        <w:rPr/>
      </w:pPr>
      <w:r>
        <w:rPr>
          <w:sz w:val="24"/>
        </w:rPr>
        <w:t>Prevádzkovateľom  a  užívateľom stavby bude investor –  UN L.Pasteura, Rastislavova 43, Košice, pracovisko Trieda SNP č.1, Koš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Celková doba výstavby, zahájenie a ukončenie 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hájenie stavby   :  09/20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končenie stavby :  12/2019</w:t>
      </w:r>
    </w:p>
    <w:p>
      <w:pPr>
        <w:pStyle w:val="Normal"/>
        <w:jc w:val="both"/>
        <w:rPr/>
      </w:pPr>
      <w:r>
        <w:rPr>
          <w:sz w:val="24"/>
        </w:rPr>
        <w:t>Celková doba výstavby : 3 mesia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B . Súhrnná technická sprá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Charakteristika územia vý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hodnotenie staveniska</w:t>
      </w:r>
    </w:p>
    <w:p>
      <w:pPr>
        <w:pStyle w:val="Normal"/>
        <w:jc w:val="both"/>
        <w:rPr>
          <w:sz w:val="32"/>
        </w:rPr>
      </w:pPr>
      <w:r>
        <w:rPr>
          <w:sz w:val="24"/>
        </w:rPr>
        <w:t xml:space="preserve">Navrhovaná stavba  sa nachádza v areáli UN L. Pasteura Košice, pracovisko na ulici Tr. SNP č.1, Košice. </w:t>
      </w:r>
      <w:r>
        <w:rPr>
          <w:sz w:val="24"/>
          <w:szCs w:val="24"/>
        </w:rPr>
        <w:t xml:space="preserve">Rekonštrukcia sa budú realizovať v monobloku na XV.NP v jestvujúcich priestorov JIS  na I. chirurgickej klinike.  Budova je osadená na p.č.3/12, k.ú. Terasa. Účelom projektu je modernizácia jestvujúcej JIS so zázemím v tých istých priestoroch. </w:t>
      </w:r>
      <w:r>
        <w:rPr>
          <w:sz w:val="24"/>
        </w:rPr>
        <w:t>Budova v ktorej sa budú prevádzať stavebné úpravy je napojená na  všetky inžinierske siete. Vzhľadom na  interiérovú rekonštrukciu sa stavba okrem prístupových ciest pre materiály nedotýka exteriéru a nie je potrebné pre ňu vyžadovať ochranné pásma. Požiadavky na demolácie nie sú predmetom stavby. Záber poľnohospodárskeho a lesného pôdneho fondu nie je potrebný nakoľko sa stavba bude realizovať v jestvujúcich priestoroch na XV.NP – XIX.NP a nedôjde ani k výrubu zelene.</w:t>
      </w:r>
      <w:r>
        <w:rPr>
          <w:sz w:val="32"/>
        </w:rPr>
        <w:t xml:space="preserve"> </w:t>
      </w:r>
      <w:r>
        <w:rPr>
          <w:sz w:val="24"/>
        </w:rPr>
        <w:t>K budove sú vedené jestvujúce vnútro areálové komunikácie.  Jestvujúce vstupy na pracovisko ostanú nezmene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2 Údaje o prieskumoch</w:t>
      </w:r>
    </w:p>
    <w:p>
      <w:pPr>
        <w:pStyle w:val="Normal"/>
        <w:jc w:val="both"/>
        <w:rPr/>
      </w:pPr>
      <w:r>
        <w:rPr>
          <w:sz w:val="24"/>
        </w:rPr>
        <w:t xml:space="preserve">Daným charakterom stavby je vylúčený akýkoľvek zásah do hydrogeologických pomerov v okolitom území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3 Prehľad mapových a geodetických podkladov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odkladom pre vypracovanie projektovej dokumentácie bola fotogrametrická mapa zo súradnicového systému JTS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</w:rPr>
      </w:pPr>
      <w:r>
        <w:rPr>
          <w:sz w:val="24"/>
        </w:rPr>
        <w:t>kópia z katastrálnej map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4  Príprava územia pre výstavb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pred začatím stavby  stavebník zabezpečí vstupy na pozem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i stavbe nedochádza k výrubu porasto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avba neobmedzí jestvujúcu činnosť  a prevádzku v areáli počas vý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ekládky podzemných a nadzemných rozvodov nie sú potrebné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Celkové urbanistické, architektonické a stavebno-technické riešenie 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 Urbanistické a architektonické rieš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 urbanistického hľadiska nedochádza k akémukoľvek zásahu do celkovej urbanizácie areálu a už vôbec k zásahom do vzťahov mimo areá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dmetom architektonicko-stavebného riešenia bude riešenie dispozície stavebných úprav lôžkového oddelenia JIS. </w:t>
      </w:r>
    </w:p>
    <w:p>
      <w:pPr>
        <w:pStyle w:val="TextBody"/>
        <w:spacing w:lineRule="auto" w:line="276"/>
        <w:rPr/>
      </w:pPr>
      <w:r>
        <w:rPr>
          <w:b w:val="false"/>
        </w:rPr>
        <w:t>Novonavrhované priečky a domurovky sú navrhnuté z tehál YTONG. Deliaca priečka v miestnosti WC zamestnanci je navrhnutá typová CL28 ALU z dosiek laminovaných DTD hr.28mm. Po búracích prácach sa prevedie vyspravenie jestvujúcich stien hrubou omietkou. Na jestvujúce a novonavrhnuté priečky sa prevedie sadrová stierka Rigips. Preklady nad dverami sú typové porotherm. Podhľady sú navrhnuté kazetové OWA Cosmos 68 - 600x600mm, podhľad zo sadrokartónu do vlhkého prostredia a podhľad narážací z pozinkovaného plechu 625x625mm do čistých priestorov. Zdrojové mosty sa prichytia chemickými kotvami  HILTI k stropu a napoja sa rozvody EO,SL,MP. Dvere sú navrhnuté drevené plné s oceľovými zárubňami, oceľové s oceľovými zárubňami, jednokrídlové dvere posuvné do čistých priestorov s elektropohonom a s pozinkovanými zárubňami. Okno je navrhnuté hliníkové pevne zasklené. Zasklene steny sú navrhnuté hliníkové s jednokrídlovými a dvojkrídlovými dverami s otváraním bez pohonu a s elektrickým pohonom. Kuchynské linky sú vykázané vo výkaze kuchynských liniek. Predely medzi lôžkami sú navrhnuté z koľajnicového systému, teleskopických ramien a látkového závesu. Ochranné prvky na steny sú popísané vo výkrese. Skladby podláh pre jednotlivé miestnosti sú podrobne rozpísané vo výkaze – skladby podlá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2 Technológia hlavnej výroby 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>nie je predmetom P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3 Požiadavky na dopra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eál má vyriešené prístupové cesty na verejnú komunikáciu ako aj vnútro areálové komunikácie, parkovacie plochy a garáže. Prístup do areálu nemocnice je z ulice Ondavskej. K navrhovanej stavbe sú riešené jestvujúce vnútro areálové komunikácie. Požiadavky na dopravu ostávajú nezmenené, pretože dochádza k modernizácií jestvujúceho oddelenia JIS  na XV.NP. Počet lôžok z jestvujúcich 12 sa zníži na 11 lôžok. Nedochádza k nárastu parkovacích mie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 Úprava plôch a priestranstie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stvujúce plochy a priestranstvá ostanú nezmene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5 Starostlivosť o životné prostred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vrhovaná stavba nebude mať negatívny vplyv na životné prostredie. Použitá technológia neprodukuje odpady vyžadujúce špeciálnu likvidáciu. Splaškové vody budú odvádzané do areálovej  kanalizácie. Komunálny odpad bude vyvážaný do spaľovne.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Búracie práce sú podrobné rozkreslené a popísane vo výkresoch búracích prác. Pred vybúraním otvorov najskôr osadiť preklady. Suť z búracích prác sa odvezie na najbližšiu skládku cca 25 km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dľa vyhlášky MŽP SR č.284/2001 Z.z. vzniknú pri búracích prácach nasledovné odpady: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17 01 01 betón         </w:t>
        <w:tab/>
        <w:tab/>
        <w:t>-   23,92 t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17 01 02 tehly          </w:t>
        <w:tab/>
        <w:tab/>
        <w:t>-   16,40 t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>17 01 03 obkladačky</w:t>
        <w:tab/>
        <w:tab/>
        <w:t>-   2,60 t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 xml:space="preserve">17 02 01 drevo          </w:t>
        <w:tab/>
        <w:tab/>
        <w:t>-   0,31 t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>17 02 02 sklo</w:t>
        <w:tab/>
        <w:t>-   0,17 t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 xml:space="preserve">17 04 05 železo a oceľ </w:t>
        <w:tab/>
        <w:t>-   0,61 t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17 09 04 zmiešané odpady zo stavieb a demolácií iné ako uvedené v 17 09 01,02,03   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ab/>
        <w:tab/>
        <w:tab/>
        <w:tab/>
        <w:t>-   3,05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6 Starostlivosť a bezpečnosť práce a technických zariad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dpovednosť za bezpečnosť práce jednotlivých pracovníkov realizačnej firmy bude  podchytená v zmysle súčasne platných noriem BP ich vzájomnou dohodou, zmluvou resp. povinným poučením vedením firmy alebo povereným pracovník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7 Základná koncepcia požiarnej ochr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ncepcia požiarnej ochrany  je riešená v samostatnom elaborát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8 Zariadenie civilnej ochran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vilná ochrana osôb v prípade ohrozenia je zabezpečená ukrytím ohrozených osôb v priestoroch   na to určených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9 Protikorózna ochra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šetky rozvody elektroinštalácie, slaboprúdovej inštalácie sú chránené plastovými obalmi PVC, ktoré nie je potrebné chrániť protikoróznym nátero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šetky spoje uzemňovacích vodičov v zemi sa musia chrániť pasívnou ochranou napr. zaliatím asfaltom alebo inou izolačnou látkou - protikoróznou páskou a pod.  </w:t>
      </w:r>
    </w:p>
    <w:p>
      <w:pPr>
        <w:pStyle w:val="Normal"/>
        <w:jc w:val="both"/>
        <w:rPr/>
      </w:pPr>
      <w:r>
        <w:rPr>
          <w:sz w:val="24"/>
        </w:rPr>
        <w:t xml:space="preserve">Konštrukcie kovové budú dodané s konečným náterom, atypické so základným náterom a jestvujúce sa opatria protikoróznym náterom. Podzemné kovové konštrukcie sa nevyskytujú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10 Zabezpečenie televízneho príjmu - </w:t>
      </w:r>
      <w:r>
        <w:rPr>
          <w:sz w:val="24"/>
        </w:rPr>
        <w:t xml:space="preserve"> nie je predmetom P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1 Určenie nových ochranných pás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é ochranné pásma nie s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12 Opatrenia zabezpečujúce súbežnú výstavbu iných stavieb v blízkosti navrhovanej stavby alebo v jej priestoro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estor v čase plánovanej výstavby nebude v blízkosti navrhovanej stavby  realizovať žiadnu inú stavb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Zemné prá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mné práce sa nerealizujú, pretože stavba sa realizuje na XV.NP – XIX.NP a nie sú potreb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Podzemná vo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zemná voda sa v dosahu základovej škáry nenachádza a prípadnej jej zvýšenie nemá vplyv na projektované zariad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Kanalizácia</w:t>
      </w:r>
    </w:p>
    <w:p>
      <w:pPr>
        <w:pStyle w:val="Nadpis1IMP0"/>
        <w:rPr/>
      </w:pPr>
      <w:r>
        <w:rPr>
          <w:rFonts w:cs="Times New Roman"/>
          <w:b w:val="false"/>
        </w:rPr>
        <w:t>Predmetom riešenia vnútornej kanalizácie je odkanalizovanie nových zariaďovacích predmetov z miestnosti č. 1501, 1503, 1504, 1505, 1508, 1509, 1511, 1512, 1513, 1514, 1514a, 1515, 1516 a 1517.</w:t>
      </w:r>
    </w:p>
    <w:p>
      <w:pPr>
        <w:pStyle w:val="Nadpis1IMP0"/>
        <w:rPr/>
      </w:pPr>
      <w:r>
        <w:rPr>
          <w:rFonts w:cs="Times New Roman"/>
          <w:b w:val="false"/>
        </w:rPr>
        <w:t>Zaústenie nových zariaďovacích predmetov bude do jestvujúceho kanalizačného systému t. j. do jestvujúcich kanalizačných stúpačiek (liatinových) vedených v inštalačných šachtách. Zaústenie sa zrealizuje pomocou vsadených liatinových odbočiek príslušnej dimenzie.</w:t>
      </w:r>
    </w:p>
    <w:p>
      <w:pPr>
        <w:pStyle w:val="Nadpis1IMP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Nové odpadné kanalizačné potrubie od jednotlivých zariaďovacích predmetov bude  z časti vedené v priečkach a z časti v podlahe.</w:t>
      </w:r>
    </w:p>
    <w:p>
      <w:pPr>
        <w:pStyle w:val="Nadpis1IMP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Nové odpadné kanalizačné potrubie odvádzajúce odpadné splaškové vody je navrhované z rúr plastových PP Wavin Sitech (odhlučnený kanalizačný systém).</w:t>
      </w:r>
    </w:p>
    <w:p>
      <w:pPr>
        <w:pStyle w:val="Nadpis1IMP0"/>
        <w:rPr/>
      </w:pPr>
      <w:r>
        <w:rPr>
          <w:rFonts w:cs="Times New Roman"/>
          <w:b w:val="false"/>
        </w:rPr>
        <w:t>Odvodnenie podláh miestnosti č. 1505, 1516, 1517 je navrhované cez sprchové žľaby HL50F.0/60 (o dĺžke 600 mm) s nerezovej ocele a montážou do plochy.</w:t>
      </w:r>
    </w:p>
    <w:p>
      <w:pPr>
        <w:pStyle w:val="Nadpis1IMP0"/>
        <w:rPr/>
      </w:pPr>
      <w:r>
        <w:rPr>
          <w:rFonts w:cs="Times New Roman"/>
          <w:b w:val="false"/>
        </w:rPr>
        <w:t>Odkanalizovanie (odvod kondenzu) od zariadení VZT (závesná klimatizačná jednotka) v miestnosti č. 1514a bude cez podomietkový kondenzačný sifón HL138 – 32. Odkanalizovanie zariadení VZT (parné zvlhčovače) v miestnosti č. 1514 bude cez sifón – lievik HL21 – 32.</w:t>
      </w:r>
    </w:p>
    <w:p>
      <w:pPr>
        <w:pStyle w:val="Nadpis1IMP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Kanalizačné potrubie od zariadení VZT je navrhované z rúr plastových PP Wavin Sitech (odhlučnený kanalizačný systém) izolovaných izoláciou Mirelon hr. 9 mm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Zásobovanie vodou</w:t>
      </w:r>
    </w:p>
    <w:p>
      <w:pPr>
        <w:pStyle w:val="Nadpis1IMP0"/>
        <w:rPr/>
      </w:pPr>
      <w:r>
        <w:rPr>
          <w:rFonts w:cs="Times New Roman"/>
          <w:b w:val="false"/>
        </w:rPr>
        <w:t>Predmetom riešenia vnútorného vodovodu je prívod studenej vody SV (studená voda) a prívod TPV (teplá pitná voda) pre nové zariaďovacie predmety v miestnosti č. 1501, 1503, 1504, 1505, 1508, 1509, 1511, 1512, 1513, 1514, 1514a, 1515, 1516 a 1517.</w:t>
      </w:r>
    </w:p>
    <w:p>
      <w:pPr>
        <w:pStyle w:val="Nadpis1IMP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Nové potrubie SV a TPV pre nové odberné miesta (zariaďovacie predmety) sa prepojí do jestvujúceho systému zvislého rozvodu SV a TPV (cez vysadené odbočky) vedeného v inštalačných šachtách. V miestach napojenia nových rozvodov budú osadené kovové dvierka 30/30.</w:t>
      </w:r>
    </w:p>
    <w:p>
      <w:pPr>
        <w:pStyle w:val="Nadpis1IMP0"/>
        <w:rPr/>
      </w:pPr>
      <w:r>
        <w:rPr>
          <w:rFonts w:cs="Times New Roman"/>
          <w:b w:val="false"/>
        </w:rPr>
        <w:t>Nové potrubie SV a TPV bude uložené v priečkach, z časti vedené v podlahe a z časti vedené pod stropom v podhľade.</w:t>
      </w:r>
    </w:p>
    <w:p>
      <w:pPr>
        <w:pStyle w:val="Nadpis1IMP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Nový rozvod SV pre nové odberné miesta je navrhovaný z rúr plastových viacvrstvových tlakových Wavin Tigris K1 izolovaných izoláciou Mirelon hrúbky 9 mm.</w:t>
      </w:r>
    </w:p>
    <w:p>
      <w:pPr>
        <w:pStyle w:val="Nadpis1IMP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Nový rozvod TPV pre nové odberné miesta je navrhovaný z rúr plastových viacvrstvových tlakových Wavin Tigris K1 izolovaných izoláciou Mirelon hrúbky 20 mm.</w:t>
      </w:r>
    </w:p>
    <w:p>
      <w:pPr>
        <w:pStyle w:val="Normln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jc w:val="both"/>
        <w:rPr/>
      </w:pPr>
      <w:r>
        <w:rPr>
          <w:rFonts w:cs="Times New Roman"/>
        </w:rPr>
        <w:t xml:space="preserve">Zariaďovacie predmety (sanitárno – hygienickej povahy) pre dané priestory sú navrhované tak, aby spĺňali kritéria a požiadavky pre takýto druh stavby a zároveň aby vyhovovali platným predpisom a normám ako aj príslušným vyhláškam. Nové zariaďovacie predmety sú v prevedení štandartnom. </w:t>
      </w:r>
    </w:p>
    <w:p>
      <w:pPr>
        <w:pStyle w:val="Normal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Ústredné vykurova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jestvujúceho rozvodu ústredného vykurovania sa nezasahuje. Jestvujúce radiátory sa len opatria novým nátero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Elektrická energia.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>Predmetom tohto projektu je návrh elektroinštalácie v predmetnej časti objektu vrátane obvodov  napojených z dieselagregátu a UPS, Osvetlenie a zásuvkovú inštaláciu priestorov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Napojenie zariadení, Ochranné uzemnenie a ochranné pospojovanie, Doplnenie bleskozvodu na 19 poschodí. </w:t>
      </w:r>
    </w:p>
    <w:p>
      <w:pPr>
        <w:pStyle w:val="Heading1"/>
        <w:spacing w:lineRule="exact" w:line="320"/>
        <w:rPr>
          <w:szCs w:val="24"/>
        </w:rPr>
      </w:pPr>
      <w:r>
        <w:rPr>
          <w:b w:val="false"/>
          <w:szCs w:val="24"/>
        </w:rPr>
        <w:t>Základné technické údaje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Rozvodná sústava:</w:t>
        <w:tab/>
        <w:tab/>
      </w:r>
      <w:r>
        <w:rPr>
          <w:sz w:val="24"/>
          <w:szCs w:val="24"/>
          <w:lang w:eastAsia="sk-SK"/>
        </w:rPr>
        <w:tab/>
        <w:t xml:space="preserve">3/N/PE AC 230/400 V 50 Hz, TN-S </w:t>
      </w:r>
    </w:p>
    <w:p>
      <w:pPr>
        <w:pStyle w:val="Normal"/>
        <w:spacing w:lineRule="exact" w:line="300"/>
        <w:ind w:left="2880" w:firstLine="72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/PE AC 230 V 50 Hz, Zdravotnícka sústava IT</w:t>
      </w:r>
    </w:p>
    <w:p>
      <w:pPr>
        <w:pStyle w:val="Normal"/>
        <w:spacing w:lineRule="exact" w:line="300"/>
        <w:ind w:left="3240" w:firstLine="36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/24V DC, PELV – nap. signalizácie IT siete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Ochranné opatrenie podľa STN 33 2000-4-41:</w:t>
        <w:tab/>
      </w:r>
    </w:p>
    <w:p>
      <w:pPr>
        <w:pStyle w:val="Normal"/>
        <w:spacing w:lineRule="exact" w:line="320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čl.411 samočinné odpojenie napájania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čl.412 dvojitá alebo zosilnená izolácia</w:t>
      </w:r>
    </w:p>
    <w:p>
      <w:pPr>
        <w:pStyle w:val="Normal"/>
        <w:spacing w:lineRule="exact" w:line="320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čl. 415.1 </w:t>
      </w:r>
      <w:r>
        <w:rPr>
          <w:sz w:val="24"/>
          <w:szCs w:val="24"/>
          <w:lang w:eastAsia="sk-SK"/>
        </w:rPr>
        <w:t>Doplnková ochrana prúdovým chráničom RCD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Vonkajšie vplyvy: </w:t>
        <w:tab/>
        <w:tab/>
        <w:tab/>
        <w:tab/>
        <w:tab/>
        <w:t xml:space="preserve">sú uvedené v protokole 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Energetická bilancia:</w:t>
      </w:r>
    </w:p>
    <w:p>
      <w:pPr>
        <w:pStyle w:val="Normal"/>
        <w:widowControl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Napájanie do 0,5s - UPS</w:t>
        <w:tab/>
        <w:tab/>
        <w:tab/>
        <w:tab/>
        <w:t>Pi = 9 kW</w:t>
        <w:tab/>
        <w:tab/>
        <w:t>Pp = 9 kW</w:t>
      </w:r>
    </w:p>
    <w:p>
      <w:pPr>
        <w:pStyle w:val="Normal"/>
        <w:widowControl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Napájanie do 15 s - Dieselagregát</w:t>
        <w:tab/>
        <w:tab/>
        <w:tab/>
        <w:t>Pi = 16 kW</w:t>
        <w:tab/>
        <w:tab/>
        <w:t>Pp = 12 kW</w:t>
      </w:r>
    </w:p>
    <w:p>
      <w:pPr>
        <w:pStyle w:val="Normal"/>
        <w:widowControl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Napájanie bežný rozvod</w:t>
        <w:tab/>
        <w:tab/>
        <w:tab/>
        <w:tab/>
        <w:t>Pi = 10 kW</w:t>
        <w:tab/>
        <w:tab/>
        <w:t xml:space="preserve">Pp = 6 kW </w:t>
      </w:r>
    </w:p>
    <w:p>
      <w:pPr>
        <w:pStyle w:val="Normal"/>
        <w:widowControl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Napájanie VZT bežný rozvod</w:t>
        <w:tab/>
        <w:tab/>
        <w:tab/>
        <w:t>Pi = 63,9 kW</w:t>
        <w:tab/>
        <w:tab/>
        <w:t xml:space="preserve">Pp = 42 kW </w:t>
      </w:r>
    </w:p>
    <w:p>
      <w:pPr>
        <w:pStyle w:val="Normal"/>
        <w:widowControl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Meranie spotreby elektrickej energie: </w:t>
        <w:tab/>
        <w:tab/>
        <w:t xml:space="preserve">nerieši sa   </w:t>
      </w:r>
    </w:p>
    <w:p>
      <w:pPr>
        <w:pStyle w:val="Normal"/>
        <w:spacing w:lineRule="exact" w:line="320"/>
        <w:jc w:val="both"/>
        <w:rPr/>
      </w:pPr>
      <w:r>
        <w:rPr>
          <w:iCs/>
          <w:sz w:val="24"/>
          <w:szCs w:val="24"/>
        </w:rPr>
        <w:t>Krytie el. prístrojov a zariadení j</w:t>
      </w:r>
      <w:r>
        <w:rPr>
          <w:sz w:val="24"/>
          <w:szCs w:val="24"/>
        </w:rPr>
        <w:t>e navrhnuté s ohľadom na druh prostredia, v ktorom sú osadené podľa STN 33 2310</w:t>
      </w:r>
    </w:p>
    <w:p>
      <w:pPr>
        <w:pStyle w:val="Normal"/>
        <w:spacing w:lineRule="exact" w:line="320"/>
        <w:rPr/>
      </w:pPr>
      <w:r>
        <w:rPr>
          <w:iCs/>
          <w:sz w:val="24"/>
          <w:szCs w:val="24"/>
        </w:rPr>
        <w:t>Dimenzovanie je</w:t>
      </w:r>
      <w:r>
        <w:rPr>
          <w:sz w:val="24"/>
          <w:szCs w:val="24"/>
        </w:rPr>
        <w:t xml:space="preserve"> realizované podľa </w:t>
        <w:tab/>
        <w:tab/>
        <w:tab/>
        <w:t>STN 33 2000-4-43 a STN 332000-4-473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Farebné značenie vodičov je riešené podľa </w:t>
        <w:tab/>
        <w:tab/>
        <w:t>STN 60 445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Osvetľovacia sústava: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vetlenie a jeho intenzita je realizovaná v zmysle STN EN 12464-1 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 xml:space="preserve">Zadelenie el. zariadení podľa vyhlášky 508/2009: </w:t>
        <w:tab/>
        <w:t>A/h, B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Minimálna vzdialenosť elektro zariadení od medicínskych plynov:</w:t>
        <w:tab/>
        <w:t>0,2 m všetkými smermi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Poznámka: Na ochranu podružných rozvádzačov sú použité SPD typu 2, na ochranu zásuvkových obvodov sú použité SPD typu 3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9. Ostatné energie - Medicinálne plyn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rieši rozvod kyslíka (K) na oddelení JIS na 15.NP na I.CHK</w:t>
      </w:r>
      <w:r>
        <w:rPr>
          <w:sz w:val="24"/>
          <w:szCs w:val="24"/>
          <w:lang w:eastAsia="sk-SK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oužité 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ispozičné výkresy stavebnej ča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žiadavky invest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žiadavky projektanta technoló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N EN ISO 7396-1 a súvisiace nor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yhlášky ÚBPSR č. 59/82, MPSVRSR č. 147/13, MPSVRSR č. 508/09 v znení neskorších predpisov a súvisiace predpis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Vstupné údaje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  <w:t>Kyslík</w:t>
      </w:r>
    </w:p>
    <w:p>
      <w:pPr>
        <w:pStyle w:val="Normal"/>
        <w:jc w:val="both"/>
        <w:rPr/>
      </w:pPr>
      <w:r>
        <w:rPr>
          <w:sz w:val="24"/>
        </w:rPr>
        <w:t>Počet odberných miest</w:t>
        <w:tab/>
        <w:tab/>
        <w:t>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treba na odberné miesto</w:t>
        <w:tab/>
        <w:tab/>
        <w:t>20 l/min</w:t>
      </w:r>
    </w:p>
    <w:p>
      <w:pPr>
        <w:pStyle w:val="Normal"/>
        <w:jc w:val="both"/>
        <w:rPr/>
      </w:pPr>
      <w:r>
        <w:rPr>
          <w:sz w:val="24"/>
        </w:rPr>
        <w:t>Koeficient súčasnosti</w:t>
        <w:tab/>
        <w:tab/>
        <w:tab/>
        <w:t>0,5</w:t>
      </w:r>
    </w:p>
    <w:p>
      <w:pPr>
        <w:pStyle w:val="Normal"/>
        <w:jc w:val="both"/>
        <w:rPr/>
      </w:pPr>
      <w:r>
        <w:rPr>
          <w:sz w:val="24"/>
        </w:rPr>
        <w:t>Menovitý distribučný tlak</w:t>
        <w:tab/>
        <w:tab/>
        <w:t>0,45MPa</w:t>
      </w:r>
    </w:p>
    <w:p>
      <w:pPr>
        <w:pStyle w:val="Normal"/>
        <w:jc w:val="both"/>
        <w:rPr/>
      </w:pPr>
      <w:r>
        <w:rPr>
          <w:sz w:val="24"/>
        </w:rPr>
        <w:t>Minimálny distribučný tlak</w:t>
        <w:tab/>
        <w:tab/>
        <w:t>0,4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imálny distribučný tlak</w:t>
        <w:tab/>
        <w:tab/>
        <w:t>0,5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imálna spotreba</w:t>
        <w:tab/>
        <w:tab/>
        <w:tab/>
        <w:t>13,8 Nm3/h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V zmysle vyhlášky MPSVRSR č.508/09 sú potrubné rozvody kyslíka zaradené medzi vyhradené technické zariadenia plynové – skupina A, písmeno 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 Vonkajšie osvetlenie</w:t>
      </w:r>
    </w:p>
    <w:p>
      <w:pPr>
        <w:pStyle w:val="Normal"/>
        <w:jc w:val="both"/>
        <w:rPr/>
      </w:pPr>
      <w:r>
        <w:rPr>
          <w:sz w:val="24"/>
        </w:rPr>
        <w:t>Vonkajšie osvetlenie sa nerieši. UNLP má jestvujúce vnútroareálové osvetlenie. Stavebnými úpravami  nedôjde k jeho poruše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Vzduchotech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 pozostáva  z nasledovných zariadení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r.1 – Vetranie JIS so zázemím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r.2 – Úprava jestvujúcich zariadení 15.NP až 18.NP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POPIS ZARIADENÍ A ICH FUNKCIA: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riadenie č.1:</w:t>
      </w:r>
    </w:p>
    <w:p>
      <w:pPr>
        <w:pStyle w:val="Normal"/>
        <w:jc w:val="both"/>
        <w:rPr/>
      </w:pPr>
      <w:r>
        <w:rPr>
          <w:sz w:val="24"/>
          <w:szCs w:val="24"/>
        </w:rPr>
        <w:t>Na vetranie priestorov so zázemím je navrhnutá vetracia jednotka s rekuperáciou tepla CAIRplus SX 128.096HVBV so vzduchovou výdatnosťou prívodu vzduchu 58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 a odvodu vzduchu 57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. Jednotka je osadená na streche objektu (XIX.NP) na betónových kvádroch. Je v hygienickom prevedení do vonkajšieho prostredia – regulácia je samostatný projekt.</w:t>
      </w:r>
    </w:p>
    <w:p>
      <w:pPr>
        <w:pStyle w:val="Normal"/>
        <w:jc w:val="both"/>
        <w:rPr/>
      </w:pPr>
      <w:r>
        <w:rPr>
          <w:sz w:val="24"/>
          <w:szCs w:val="24"/>
        </w:rPr>
        <w:t>Prívodná časť jednotky pozostáva zo sacieho dielu, vstupnej klapky ovládanej servomotorom, filtra triedy M5, protiprúdeho rekuperátora s obtokom ovládaným servomotorom, elektrického ohrievača, priameho chladiča, prívodného ventilátora a 2. stupňa filtrácie F9. Odvodná časť jednotky pozostáva zo vstupného filtra triedy M5, odvodného ventilátora, rekuperátora (spoločný s prívodnou časťou) a výstupného dielu s klapkou ovládanou servomotorom a ochrannou mrežou proti poveternostným vplyvom a vtáko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sávanie čerstvého vzduchu je cez proti dážďovú žalúziu. Výfuk odpadného vzduchu je priamo cez výfukový diel jednotky a proti dážďovú žalúz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ívodné a odvodné potrubie bude na streche a v časti strojovne XIX.NP vybavené tlmičmi hluku a na streche bude opatrené izoláciou do vonkajšieho prostredia s oplechovaním. Vonkajšie rozvody budú osadené na betónových kvádroch. Z XIX.NP budú obe potrubia zvedené na XV.NP a budú opatrené tepelnou izolácio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ívodné potrubie po prestupe na XV.NP sa rozdelí na tri vetv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a bude viesť do 1513, časti 1510, 1511 a 1512. V 1510 a 1513 sú na prívod navrhnuté čisté nástavce s triedou filtrácie E11, v 1511 a 1512 sú prívodné tanierové ventily. Odbočenie do 1511 a 1512 je vybavené klapkou na vyrovnanie tlakového rozdielu medzi čistými nástavcami a tanierovými ventil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uhá vetva bude viesť do časti 1508, 1509 a 1510 kde distribúcia bude riešená čistými nástavc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etia vetva bude slúžiť pre ostatné priestory, kde distribúcia bude riešená cez čisté nástavce s výnimkou 1502 (tanierový ventil), kde odbočenie bude tiež vybavené klapkou z rovnakých dôvodov ako u prvej vet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ruhej a tretej vetvy budú osadené parné trubice parného zvlhčovača Condair EL 20 (pre vetvu 2 – produkcia pary max. 20 kg/hod.) a Condair EL 24 (pre vetvu 3 - produkcia max. 24 kg pary/hod.) čo pri 23°C zabezpečí vo vetraných priestoroch cca 50 % relatívnu vlhkosť). Zvlhčovače budú osadené na stene skladu (151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vodné potrubie po prestupe na XV.NP sa tiež delí na tri vet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a bude viesť do 1501, 1505, 1510, 1514 až 1518, kde distribúcia bude cez tanierové ventily a 1503 a 1507, kde distribúcia bude cez vírivé výustky s prestaviteľnými lamelami (VVK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uhá bude viesť do 1506, 1507 a 1509, kde distribúcia bude riešená cez VVK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etia vetva bude riešiť priestory 1511, 1512 (tanierové ventily), 1509 a 1515 (VVKR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ktoré priestory sú vetrané pretlakové a iné podtlakové. Na vyrovnanie rozdielov sú osadené dverové mriežky alebo stenové mriež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zduchová výdatnosť zariadenia je rozdelená nasledovne:                                                                    M.č.</w:t>
        <w:tab/>
        <w:t>Účel miestnosti:</w:t>
        <w:tab/>
        <w:tab/>
        <w:t>Prívod:</w:t>
        <w:tab/>
        <w:tab/>
        <w:t>Odvod:</w:t>
        <w:tab/>
        <w:tab/>
        <w:t>Poznámka:</w:t>
      </w:r>
    </w:p>
    <w:p>
      <w:pPr>
        <w:pStyle w:val="Normal"/>
        <w:rPr/>
      </w:pPr>
      <w:r>
        <w:rPr>
          <w:sz w:val="24"/>
          <w:szCs w:val="24"/>
        </w:rPr>
        <w:t>1501</w:t>
        <w:tab/>
        <w:t>Filter</w:t>
        <w:tab/>
        <w:tab/>
        <w:tab/>
        <w:t xml:space="preserve">            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1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M1</w:t>
      </w:r>
    </w:p>
    <w:p>
      <w:pPr>
        <w:pStyle w:val="Normal"/>
        <w:rPr/>
      </w:pPr>
      <w:r>
        <w:rPr>
          <w:sz w:val="24"/>
          <w:szCs w:val="24"/>
        </w:rPr>
        <w:t>1502</w:t>
        <w:tab/>
        <w:t>Sklad JIS</w:t>
        <w:tab/>
        <w:tab/>
        <w:tab/>
        <w:t xml:space="preserve"> 1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M do 1501</w:t>
        <w:tab/>
      </w:r>
    </w:p>
    <w:p>
      <w:pPr>
        <w:pStyle w:val="Normal"/>
        <w:rPr/>
      </w:pPr>
      <w:r>
        <w:rPr>
          <w:sz w:val="24"/>
          <w:szCs w:val="24"/>
        </w:rPr>
        <w:t>1503</w:t>
        <w:tab/>
        <w:t>Čistiaca + odpady</w:t>
        <w:tab/>
        <w:t xml:space="preserve">             2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2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Do 1501</w:t>
      </w:r>
    </w:p>
    <w:p>
      <w:pPr>
        <w:pStyle w:val="Normal"/>
        <w:rPr/>
      </w:pPr>
      <w:r>
        <w:rPr>
          <w:sz w:val="24"/>
          <w:szCs w:val="24"/>
        </w:rPr>
        <w:t>1504</w:t>
        <w:tab/>
        <w:t>Chodba - filter</w:t>
        <w:tab/>
        <w:tab/>
        <w:t xml:space="preserve">             1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M do 1506</w:t>
      </w:r>
    </w:p>
    <w:p>
      <w:pPr>
        <w:pStyle w:val="Normal"/>
        <w:rPr/>
      </w:pPr>
      <w:r>
        <w:rPr>
          <w:sz w:val="24"/>
          <w:szCs w:val="24"/>
        </w:rPr>
        <w:t>1505</w:t>
        <w:tab/>
        <w:t>Kúpelňa pacienti</w:t>
        <w:tab/>
        <w:tab/>
        <w:t xml:space="preserve">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1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M z 1506</w:t>
      </w:r>
    </w:p>
    <w:p>
      <w:pPr>
        <w:pStyle w:val="Normal"/>
        <w:rPr/>
      </w:pPr>
      <w:r>
        <w:rPr>
          <w:sz w:val="24"/>
          <w:szCs w:val="24"/>
        </w:rPr>
        <w:t>1506</w:t>
        <w:tab/>
        <w:t>Izolačka</w:t>
        <w:tab/>
        <w:tab/>
        <w:tab/>
        <w:t xml:space="preserve"> 3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2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M2</w:t>
        <w:tab/>
      </w:r>
    </w:p>
    <w:p>
      <w:pPr>
        <w:pStyle w:val="Normal"/>
        <w:rPr/>
      </w:pPr>
      <w:r>
        <w:rPr>
          <w:sz w:val="24"/>
          <w:szCs w:val="24"/>
        </w:rPr>
        <w:t>1507</w:t>
        <w:tab/>
        <w:t>Izba 2</w:t>
        <w:tab/>
        <w:tab/>
        <w:tab/>
        <w:t xml:space="preserve">           18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>177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M do 1510</w:t>
        <w:tab/>
      </w:r>
    </w:p>
    <w:p>
      <w:pPr>
        <w:pStyle w:val="Normal"/>
        <w:rPr/>
      </w:pPr>
      <w:r>
        <w:rPr>
          <w:sz w:val="24"/>
          <w:szCs w:val="24"/>
        </w:rPr>
        <w:t>1508</w:t>
        <w:tab/>
        <w:t>Pozorovateľňa</w:t>
        <w:tab/>
        <w:t xml:space="preserve"> </w:t>
        <w:tab/>
        <w:t xml:space="preserve">             3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8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 M do 1510</w:t>
      </w:r>
    </w:p>
    <w:p>
      <w:pPr>
        <w:pStyle w:val="Normal"/>
        <w:rPr/>
      </w:pPr>
      <w:r>
        <w:rPr>
          <w:sz w:val="24"/>
          <w:szCs w:val="24"/>
        </w:rPr>
        <w:t xml:space="preserve">1509 </w:t>
        <w:tab/>
        <w:t>Izba 1</w:t>
        <w:tab/>
        <w:tab/>
        <w:tab/>
        <w:t xml:space="preserve">           184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>17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 M do 1510</w:t>
        <w:tab/>
      </w:r>
    </w:p>
    <w:p>
      <w:pPr>
        <w:pStyle w:val="Normal"/>
        <w:rPr/>
      </w:pPr>
      <w:r>
        <w:rPr>
          <w:sz w:val="24"/>
          <w:szCs w:val="24"/>
        </w:rPr>
        <w:t xml:space="preserve">1510 </w:t>
        <w:tab/>
        <w:t>Chodba</w:t>
        <w:tab/>
        <w:tab/>
        <w:tab/>
        <w:t xml:space="preserve">  5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1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 M3</w:t>
      </w:r>
    </w:p>
    <w:p>
      <w:pPr>
        <w:pStyle w:val="Normal"/>
        <w:rPr/>
      </w:pPr>
      <w:r>
        <w:rPr>
          <w:sz w:val="24"/>
          <w:szCs w:val="24"/>
        </w:rPr>
        <w:t xml:space="preserve">1511 </w:t>
        <w:tab/>
        <w:t>Lekári</w:t>
        <w:tab/>
        <w:tab/>
        <w:tab/>
        <w:t xml:space="preserve">              1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1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 Z 1510 </w:t>
      </w:r>
    </w:p>
    <w:p>
      <w:pPr>
        <w:pStyle w:val="Normal"/>
        <w:rPr/>
      </w:pPr>
      <w:r>
        <w:rPr>
          <w:sz w:val="24"/>
          <w:szCs w:val="24"/>
        </w:rPr>
        <w:t xml:space="preserve">1512 </w:t>
        <w:tab/>
        <w:t>Denná miestnosť</w:t>
        <w:tab/>
        <w:tab/>
        <w:t xml:space="preserve"> 1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1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od.           </w:t>
        <w:tab/>
        <w:t>Z 1510</w:t>
      </w:r>
    </w:p>
    <w:p>
      <w:pPr>
        <w:pStyle w:val="Normal"/>
        <w:rPr/>
      </w:pPr>
      <w:r>
        <w:rPr>
          <w:sz w:val="24"/>
          <w:szCs w:val="24"/>
        </w:rPr>
        <w:t xml:space="preserve">1513 </w:t>
        <w:tab/>
        <w:t>Vyšetrovňa</w:t>
        <w:tab/>
        <w:tab/>
        <w:tab/>
        <w:t xml:space="preserve"> 2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24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od.     </w:t>
        <w:tab/>
        <w:t>Do 1510</w:t>
        <w:tab/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>1514</w:t>
        <w:tab/>
        <w:t>Techn. miest. predsieň</w:t>
        <w:tab/>
        <w:t xml:space="preserve">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od.  </w:t>
        <w:tab/>
        <w:t>M z 1510</w:t>
      </w:r>
    </w:p>
    <w:p>
      <w:pPr>
        <w:pStyle w:val="Normal"/>
        <w:rPr/>
      </w:pPr>
      <w:r>
        <w:rPr>
          <w:sz w:val="24"/>
          <w:szCs w:val="24"/>
        </w:rPr>
        <w:t>1514a</w:t>
        <w:tab/>
        <w:t>Technická miestnosť</w:t>
        <w:tab/>
        <w:t xml:space="preserve">            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od.         </w:t>
        <w:tab/>
        <w:t>M z 1510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1515 </w:t>
        <w:tab/>
        <w:t>WC zamestnanci</w:t>
        <w:tab/>
        <w:tab/>
        <w:t xml:space="preserve"> 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1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 M z 1510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1516</w:t>
        <w:tab/>
        <w:t>WC pacienti</w:t>
        <w:tab/>
        <w:tab/>
        <w:tab/>
        <w:t xml:space="preserve"> 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1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       M z 1510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1517</w:t>
        <w:tab/>
        <w:t>WC pacienti</w:t>
        <w:tab/>
        <w:tab/>
        <w:tab/>
        <w:t xml:space="preserve"> 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1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od. </w:t>
        <w:tab/>
        <w:t>M z 1510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1518</w:t>
        <w:tab/>
        <w:t>Čistiaca miestnosť</w:t>
        <w:tab/>
        <w:t xml:space="preserve">             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1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od.  </w:t>
        <w:tab/>
        <w:t>M z 1510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1519</w:t>
        <w:tab/>
        <w:t>Sklad</w:t>
        <w:tab/>
        <w:tab/>
        <w:tab/>
        <w:tab/>
        <w:t xml:space="preserve">       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  <w:tab/>
        <w:t xml:space="preserve">     (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od.) </w:t>
        <w:tab/>
        <w:t>M4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1520</w:t>
        <w:tab/>
        <w:t>Sklad lôžkovej časti</w:t>
        <w:tab/>
        <w:t xml:space="preserve">             (1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) (1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)</w:t>
        <w:tab/>
        <w:t>M4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---------------------------------------------------------------------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polu:</w:t>
        <w:tab/>
        <w:tab/>
        <w:tab/>
        <w:t xml:space="preserve">             58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  57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M – Mriežkou z alebo do miestnosti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M1 – Mriežka z 1502 a pretlak 1510 – spolu prívod 2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. Na pretlak do okolitých priestorov je uvažovaných 1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M2 – Mriežka do 150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M3 – Mriežky do 1514 až 151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M4 – Napojenie na jestvujúce zariad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mena vzduchu v 1506, 1507 a 1509 je 8 x/hod., v 1518 a 1513 je 5 x/hod.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trebný chlad a teplo (minimálna potreba) zabezpečí kondenzačná jednotka AOYG-90LRLA včetne komunikačného modulu UTI-INV-U. Kondenzačná jednotka bude s priamym chladičom jednotky CAIRplus prepojená dvojicou Cu potrubia s izoláciou ARMAFLEX a s rozvádzačom jednotky cez riadiacu jednotku komunikačným potrubím. Kondenzačná jednotka je na streche pri jednotke na betónových kvádro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rípade, že tepelné čerpadlo nedodá potrebné teplo, využije sa elektrický ohrievač jednotky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Pozor:</w:t>
      </w:r>
      <w:r>
        <w:rPr>
          <w:sz w:val="24"/>
          <w:szCs w:val="24"/>
        </w:rPr>
        <w:t xml:space="preserve"> Potrebné je dodržať 5 m prepojovacieho Cu potrub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miestnosti 1514a je umiestnená UPS a rozvádzače, ktoré produkujú teplo. Na jeho odvedenie je navrhnutý SPLIT s vonkajšou jednotkou AOYG-18LFC (5 kW chladu – veľkosť z dôvodu potrebnej dĺžky prepojovacích potrubí) a vnútornou ASYG-18LFCA. Vonkajšia a vnútorná jednotka sú vzájomne prepojené dvojicou Cu potrubia 6/12 s izoláciou ARMAFLEX a komunikačno-napájacím káblom. Vonkajšia jednotka je na streche 19.NP osadená na betónových kvádro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riadenie č.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15.NP je podstatná časť riešená novým zariadením (zar.1). Vyznačené časti (výkres VZ-1) sa budú demontovať a v časti sa nahradia novým potrubným rozvod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17.NP a 18.NP bude v dotknutej časti riešený prestup potrubia zar.1 a v priestoroch bude osadený podhľad. Jestvujúce odsávacie potrubie bolo ukončené na stene (nad novým podhľadom) preto je nutné ho prispôsobiť na odsávanie z podhľadu tanierovými ventil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2. Štruktúrovaná kabeláž - slaboprúd </w:t>
      </w:r>
    </w:p>
    <w:p>
      <w:pPr>
        <w:pStyle w:val="Nadpisc"/>
        <w:spacing w:lineRule="auto" w:line="240"/>
        <w:jc w:val="both"/>
        <w:rPr/>
      </w:pPr>
      <w:r>
        <w:rPr>
          <w:szCs w:val="24"/>
          <w:u w:val="none"/>
          <w:lang w:val="sk-SK"/>
        </w:rPr>
        <w:t>Predmetom tohto projektu v rámci slaboprúdu, je do rekonštruovaných priestorov podlažia zriadenie dátovej siete – telef. liniek systémom štruktúrovanej kabeláže, zriadenie rozvodu pre CMS, zriadenie prípojky a rozvádzača, zriadenie videovrátnika vrátane vstupného systému, inštalácia CC-TV systému pre sledovanie pacientov a priestoru vstupu, zriadenie signalizačného systému</w:t>
      </w:r>
      <w:r>
        <w:rPr>
          <w:u w:val="none"/>
          <w:lang w:val="sk-SK"/>
        </w:rPr>
        <w:t xml:space="preserve"> sestra-pacient a úpravy jestvujúcej EPS.</w:t>
      </w:r>
    </w:p>
    <w:p>
      <w:pPr>
        <w:pStyle w:val="Nadpisc"/>
        <w:spacing w:lineRule="auto" w:line="240"/>
        <w:jc w:val="both"/>
        <w:rPr>
          <w:u w:val="none"/>
          <w:lang w:val="sk-SK"/>
        </w:rPr>
      </w:pPr>
      <w:r>
        <w:rPr>
          <w:u w:val="none"/>
          <w:lang w:val="sk-SK"/>
        </w:rPr>
      </w:r>
    </w:p>
    <w:p>
      <w:pPr>
        <w:pStyle w:val="Nadpisc"/>
        <w:spacing w:lineRule="auto" w:line="240"/>
        <w:jc w:val="both"/>
        <w:rPr>
          <w:u w:val="none"/>
          <w:lang w:val="sk-SK"/>
        </w:rPr>
      </w:pPr>
      <w:r>
        <w:rPr>
          <w:lang w:val="sk-SK"/>
        </w:rPr>
        <w:t>Projektové podklady</w:t>
      </w:r>
    </w:p>
    <w:p>
      <w:pPr>
        <w:pStyle w:val="Odstavecb"/>
        <w:spacing w:lineRule="auto" w:line="240"/>
        <w:ind w:left="426" w:hanging="426"/>
        <w:rPr/>
      </w:pPr>
      <w:r>
        <w:rPr>
          <w:lang w:val="sk-SK"/>
        </w:rPr>
        <w:t>-  Skutkový stav - jednanie s investorom – užívateľom a oddelením IT.UNLP o rozsahu</w:t>
      </w:r>
    </w:p>
    <w:p>
      <w:pPr>
        <w:pStyle w:val="Odstavecb"/>
        <w:spacing w:lineRule="auto" w:line="240"/>
        <w:ind w:left="142" w:hanging="142"/>
        <w:rPr/>
      </w:pPr>
      <w:r>
        <w:rPr>
          <w:lang w:val="sk-SK"/>
        </w:rPr>
        <w:t xml:space="preserve">    </w:t>
      </w:r>
      <w:r>
        <w:rPr>
          <w:lang w:val="sk-SK"/>
        </w:rPr>
        <w:t>riešení zariadení a rozvodov.</w:t>
      </w:r>
    </w:p>
    <w:p>
      <w:pPr>
        <w:pStyle w:val="Odstavecb"/>
        <w:spacing w:lineRule="auto" w:line="240"/>
        <w:ind w:left="426" w:hanging="426"/>
        <w:rPr/>
      </w:pPr>
      <w:r>
        <w:rPr>
          <w:lang w:val="sk-SK"/>
        </w:rPr>
        <w:t>- Výkresová dokumentácia nového riešenia stavebnej časti + požiadavky technológie.</w:t>
      </w:r>
    </w:p>
    <w:p>
      <w:pPr>
        <w:pStyle w:val="Odstavecb"/>
        <w:spacing w:lineRule="auto" w:line="240"/>
        <w:ind w:left="426" w:hanging="426"/>
        <w:rPr/>
      </w:pPr>
      <w:r>
        <w:rPr>
          <w:lang w:val="sk-SK"/>
        </w:rPr>
        <w:t xml:space="preserve">- Podklady o výrobcov a dodávateľov - SOLARIX, COBISE, KOPOS,ALFA,TESLA   </w:t>
      </w:r>
    </w:p>
    <w:p>
      <w:pPr>
        <w:pStyle w:val="Odstavecb"/>
        <w:spacing w:lineRule="auto" w:line="240"/>
        <w:ind w:left="426" w:hanging="426"/>
        <w:rPr/>
      </w:pPr>
      <w:r>
        <w:rPr>
          <w:lang w:val="sk-SK"/>
        </w:rPr>
        <w:t xml:space="preserve">  </w:t>
      </w:r>
      <w:r>
        <w:rPr>
          <w:lang w:val="sk-SK"/>
        </w:rPr>
        <w:t>ZPT – Vigantice, DAHUA.</w:t>
      </w:r>
    </w:p>
    <w:p>
      <w:pPr>
        <w:pStyle w:val="Odstavecb"/>
        <w:spacing w:lineRule="auto" w:line="240"/>
        <w:ind w:hanging="0"/>
        <w:rPr/>
      </w:pPr>
      <w:r>
        <w:rPr>
          <w:lang w:val="sk-SK"/>
        </w:rPr>
        <w:t xml:space="preserve">- Platné STN 34 23 00, STN 33-2400-4-41,EN 50 173, EN 50 174-2, TPT-T6 a ďalšie STN,  </w:t>
      </w:r>
    </w:p>
    <w:p>
      <w:pPr>
        <w:pStyle w:val="Odstavecb"/>
        <w:spacing w:lineRule="auto" w:line="240"/>
        <w:ind w:hanging="0"/>
        <w:rPr/>
      </w:pPr>
      <w:r>
        <w:rPr>
          <w:lang w:val="sk-SK"/>
        </w:rPr>
        <w:t xml:space="preserve">  </w:t>
      </w:r>
      <w:r>
        <w:rPr>
          <w:lang w:val="sk-SK"/>
        </w:rPr>
        <w:t>ktoré súvisia s menovanými normami.</w:t>
      </w:r>
    </w:p>
    <w:p>
      <w:pPr>
        <w:pStyle w:val="Nadpisc"/>
        <w:spacing w:lineRule="auto" w:line="240"/>
        <w:jc w:val="both"/>
        <w:rPr>
          <w:u w:val="none"/>
          <w:lang w:val="sk-SK"/>
        </w:rPr>
      </w:pPr>
      <w:r>
        <w:rPr>
          <w:u w:val="none"/>
          <w:lang w:val="sk-SK"/>
        </w:rPr>
      </w:r>
    </w:p>
    <w:p>
      <w:pPr>
        <w:pStyle w:val="Nadpisc"/>
        <w:spacing w:lineRule="auto" w:line="240"/>
        <w:jc w:val="both"/>
        <w:rPr>
          <w:lang w:val="sk-SK"/>
        </w:rPr>
      </w:pPr>
      <w:r>
        <w:rPr>
          <w:lang w:val="sk-SK"/>
        </w:rPr>
        <w:t>Projekt rieši:</w:t>
      </w:r>
    </w:p>
    <w:p>
      <w:pPr>
        <w:pStyle w:val="Nadpisc"/>
        <w:spacing w:lineRule="auto" w:line="240"/>
        <w:jc w:val="both"/>
        <w:rPr/>
      </w:pPr>
      <w:r>
        <w:rPr>
          <w:u w:val="none"/>
          <w:lang w:val="sk-SK"/>
        </w:rPr>
        <w:t xml:space="preserve">-  Rozvod dátovej a telefónnej siete v systéme štruktúrovanej kabeláže, vrátane kabeláže  </w:t>
      </w:r>
    </w:p>
    <w:p>
      <w:pPr>
        <w:pStyle w:val="Nadpisc"/>
        <w:spacing w:lineRule="auto" w:line="240"/>
        <w:jc w:val="both"/>
        <w:rPr/>
      </w:pPr>
      <w:r>
        <w:rPr>
          <w:u w:val="none"/>
          <w:lang w:val="sk-SK"/>
        </w:rPr>
        <w:t xml:space="preserve">          </w:t>
      </w:r>
      <w:r>
        <w:rPr>
          <w:u w:val="none"/>
          <w:lang w:val="sk-SK"/>
        </w:rPr>
        <w:t>pre  CMS (centrálny monitorovací systém).</w:t>
      </w:r>
    </w:p>
    <w:p>
      <w:pPr>
        <w:pStyle w:val="Nadpisc"/>
        <w:spacing w:lineRule="auto" w:line="240"/>
        <w:jc w:val="both"/>
        <w:rPr/>
      </w:pPr>
      <w:r>
        <w:rPr>
          <w:u w:val="none"/>
          <w:lang w:val="sk-SK"/>
        </w:rPr>
        <w:t>-  Prípojné káblové rozvody a návrh rozvádzača</w:t>
      </w:r>
    </w:p>
    <w:p>
      <w:pPr>
        <w:pStyle w:val="Nadpisc"/>
        <w:spacing w:lineRule="auto" w:line="240"/>
        <w:jc w:val="both"/>
        <w:rPr/>
      </w:pPr>
      <w:r>
        <w:rPr>
          <w:u w:val="none"/>
          <w:lang w:val="sk-SK"/>
        </w:rPr>
        <w:t>-  Zriadenie video vrátnika vstupného systému</w:t>
      </w:r>
    </w:p>
    <w:p>
      <w:pPr>
        <w:pStyle w:val="Nadpisc"/>
        <w:spacing w:lineRule="auto" w:line="240"/>
        <w:jc w:val="both"/>
        <w:rPr/>
      </w:pPr>
      <w:r>
        <w:rPr>
          <w:u w:val="none"/>
          <w:lang w:val="sk-SK"/>
        </w:rPr>
        <w:t xml:space="preserve">-  Inštaláciu sledovacích kamier a rozvodov </w:t>
      </w:r>
    </w:p>
    <w:p>
      <w:pPr>
        <w:pStyle w:val="Nadpisc"/>
        <w:spacing w:lineRule="auto" w:line="240"/>
        <w:jc w:val="both"/>
        <w:rPr/>
      </w:pPr>
      <w:r>
        <w:rPr>
          <w:u w:val="none"/>
          <w:lang w:val="sk-SK"/>
        </w:rPr>
        <w:t>-  Zriadenie komunikačného systému Sestra-pacient</w:t>
      </w:r>
    </w:p>
    <w:p>
      <w:pPr>
        <w:pStyle w:val="Nadpisc"/>
        <w:spacing w:lineRule="auto" w:line="240"/>
        <w:jc w:val="both"/>
        <w:rPr/>
      </w:pPr>
      <w:r>
        <w:rPr>
          <w:u w:val="none"/>
          <w:lang w:val="sk-SK"/>
        </w:rPr>
        <w:t>-  Káblové prepojenie signalizácie pre rozvod medicinálnych plynov</w:t>
      </w:r>
    </w:p>
    <w:p>
      <w:pPr>
        <w:pStyle w:val="Nadpisc"/>
        <w:spacing w:lineRule="auto" w:line="240"/>
        <w:jc w:val="both"/>
        <w:rPr/>
      </w:pPr>
      <w:r>
        <w:rPr>
          <w:u w:val="none"/>
          <w:lang w:val="sk-SK"/>
        </w:rPr>
        <w:t>-  Úpravy a premontáže hlásičov EPS</w:t>
      </w:r>
    </w:p>
    <w:p>
      <w:pPr>
        <w:pStyle w:val="Nadpisc"/>
        <w:spacing w:lineRule="auto" w:line="240"/>
        <w:jc w:val="both"/>
        <w:rPr>
          <w:u w:val="none"/>
          <w:lang w:val="sk-SK"/>
        </w:rPr>
      </w:pPr>
      <w:r>
        <w:rPr>
          <w:u w:val="none"/>
          <w:lang w:val="sk-SK"/>
        </w:rPr>
      </w:r>
    </w:p>
    <w:p>
      <w:pPr>
        <w:pStyle w:val="Nadpisc"/>
        <w:spacing w:lineRule="auto" w:line="240"/>
        <w:jc w:val="both"/>
        <w:rPr>
          <w:lang w:val="sk-SK"/>
        </w:rPr>
      </w:pPr>
      <w:r>
        <w:rPr>
          <w:lang w:val="sk-SK"/>
        </w:rPr>
        <w:t>Projekt nerieši:</w:t>
      </w:r>
    </w:p>
    <w:p>
      <w:pPr>
        <w:pStyle w:val="Nadpisc"/>
        <w:spacing w:lineRule="auto" w:line="240"/>
        <w:jc w:val="both"/>
        <w:rPr/>
      </w:pPr>
      <w:r>
        <w:rPr>
          <w:u w:val="none"/>
          <w:lang w:val="sk-SK"/>
        </w:rPr>
        <w:t>-  Napojenie a oživenie dátovej siete (IT-UNLP)</w:t>
      </w:r>
    </w:p>
    <w:p>
      <w:pPr>
        <w:pStyle w:val="Nadpisc"/>
        <w:spacing w:lineRule="auto" w:line="240"/>
        <w:jc w:val="both"/>
        <w:rPr/>
      </w:pPr>
      <w:r>
        <w:rPr>
          <w:u w:val="none"/>
          <w:lang w:val="sk-SK"/>
        </w:rPr>
        <w:t>-  Napojenie a oživenie telefónnych liniek (údržba TÚ)</w:t>
      </w:r>
    </w:p>
    <w:p>
      <w:pPr>
        <w:pStyle w:val="Nadpisc"/>
        <w:spacing w:lineRule="auto" w:line="240"/>
        <w:jc w:val="both"/>
        <w:rPr/>
      </w:pPr>
      <w:r>
        <w:rPr>
          <w:u w:val="none"/>
          <w:lang w:val="sk-SK"/>
        </w:rPr>
        <w:t>-  Oživenie systému EPS (údržba EPS-UNLP)</w:t>
      </w:r>
    </w:p>
    <w:p>
      <w:pPr>
        <w:pStyle w:val="Nadpisc"/>
        <w:spacing w:lineRule="auto" w:line="240"/>
        <w:jc w:val="both"/>
        <w:rPr/>
      </w:pPr>
      <w:r>
        <w:rPr>
          <w:u w:val="none"/>
          <w:lang w:val="sk-SK"/>
        </w:rPr>
        <w:t>-  Dodávky PC a monitorov (investor)</w:t>
      </w:r>
    </w:p>
    <w:p>
      <w:pPr>
        <w:pStyle w:val="Nadpisc"/>
        <w:spacing w:lineRule="auto" w:line="240"/>
        <w:jc w:val="both"/>
        <w:rPr>
          <w:u w:val="none"/>
          <w:lang w:val="sk-SK"/>
        </w:rPr>
      </w:pPr>
      <w:r>
        <w:rPr>
          <w:u w:val="none"/>
          <w:lang w:val="sk-SK"/>
        </w:rPr>
      </w:r>
    </w:p>
    <w:p>
      <w:pPr>
        <w:pStyle w:val="Odstavecb"/>
        <w:spacing w:lineRule="auto" w:line="240"/>
        <w:ind w:hanging="0"/>
        <w:jc w:val="both"/>
        <w:rPr>
          <w:u w:val="single"/>
          <w:lang w:val="sk-SK"/>
        </w:rPr>
      </w:pPr>
      <w:r>
        <w:rPr>
          <w:u w:val="single"/>
          <w:lang w:val="sk-SK"/>
        </w:rPr>
        <w:t>Základné údaje:</w:t>
      </w:r>
    </w:p>
    <w:p>
      <w:pPr>
        <w:pStyle w:val="Odstavecb"/>
        <w:spacing w:lineRule="auto" w:line="240"/>
        <w:ind w:hanging="0"/>
        <w:jc w:val="center"/>
        <w:rPr>
          <w:szCs w:val="24"/>
          <w:lang w:val="sk-SK"/>
        </w:rPr>
      </w:pPr>
      <w:r>
        <w:rPr>
          <w:szCs w:val="24"/>
          <w:lang w:val="sk-SK"/>
        </w:rPr>
        <w:t>Napäťová sústava: 1 PEN, AC 230 V, 50Hz / TN-S</w:t>
      </w:r>
    </w:p>
    <w:p>
      <w:pPr>
        <w:pStyle w:val="Odstavecb"/>
        <w:spacing w:lineRule="auto" w:line="240"/>
        <w:ind w:hanging="0"/>
        <w:jc w:val="center"/>
        <w:rPr>
          <w:szCs w:val="24"/>
          <w:lang w:val="sk-SK"/>
        </w:rPr>
      </w:pPr>
      <w:r>
        <w:rPr>
          <w:szCs w:val="24"/>
          <w:lang w:val="sk-SK"/>
        </w:rPr>
        <w:t xml:space="preserve">napájanie zdrojov zar. informačnej techniky </w:t>
      </w:r>
    </w:p>
    <w:p>
      <w:pPr>
        <w:pStyle w:val="Odstavecb"/>
        <w:tabs>
          <w:tab w:val="clear" w:pos="708"/>
          <w:tab w:val="left" w:pos="3119" w:leader="none"/>
        </w:tabs>
        <w:spacing w:lineRule="auto" w:line="240"/>
        <w:ind w:hanging="0"/>
        <w:jc w:val="center"/>
        <w:rPr>
          <w:szCs w:val="24"/>
          <w:lang w:val="sk-SK"/>
        </w:rPr>
      </w:pPr>
      <w:r>
        <w:rPr>
          <w:szCs w:val="24"/>
          <w:lang w:val="sk-SK"/>
        </w:rPr>
        <w:t>2 DC 12 V, 24 V / SELV</w:t>
      </w:r>
    </w:p>
    <w:p>
      <w:pPr>
        <w:pStyle w:val="Odstavecb"/>
        <w:tabs>
          <w:tab w:val="clear" w:pos="708"/>
          <w:tab w:val="left" w:pos="3119" w:leader="none"/>
        </w:tabs>
        <w:spacing w:lineRule="auto" w:line="240"/>
        <w:ind w:hanging="0"/>
        <w:jc w:val="center"/>
        <w:rPr>
          <w:szCs w:val="24"/>
          <w:lang w:val="sk-SK"/>
        </w:rPr>
      </w:pPr>
      <w:r>
        <w:rPr>
          <w:szCs w:val="24"/>
          <w:lang w:val="sk-SK"/>
        </w:rPr>
        <w:t>zariadenia informačných technológií</w:t>
      </w:r>
    </w:p>
    <w:p>
      <w:pPr>
        <w:pStyle w:val="Odstavecb"/>
        <w:spacing w:lineRule="auto" w:line="240"/>
        <w:ind w:hanging="0"/>
        <w:jc w:val="center"/>
        <w:rPr>
          <w:szCs w:val="24"/>
          <w:lang w:val="sk-SK"/>
        </w:rPr>
      </w:pPr>
      <w:r>
        <w:rPr>
          <w:szCs w:val="24"/>
          <w:lang w:val="sk-SK"/>
        </w:rPr>
        <w:t>Ochrana pred úrazom el. prúdom v sústave NPE – samočinným odpojením od zdroja,</w:t>
      </w:r>
    </w:p>
    <w:p>
      <w:pPr>
        <w:pStyle w:val="Odstavecb"/>
        <w:tabs>
          <w:tab w:val="clear" w:pos="708"/>
          <w:tab w:val="left" w:pos="3119" w:leader="none"/>
        </w:tabs>
        <w:spacing w:lineRule="auto" w:line="240"/>
        <w:ind w:hanging="0"/>
        <w:jc w:val="center"/>
        <w:rPr>
          <w:szCs w:val="24"/>
          <w:lang w:val="sk-SK"/>
        </w:rPr>
      </w:pPr>
      <w:r>
        <w:rPr>
          <w:szCs w:val="24"/>
          <w:lang w:val="sk-SK"/>
        </w:rPr>
        <w:t>v sústave 2 DC – malým napätím, oddelením obvodov, podľa STN 332000-4 41 čl.411.1.</w:t>
      </w:r>
    </w:p>
    <w:p>
      <w:pPr>
        <w:pStyle w:val="Odstavecb"/>
        <w:tabs>
          <w:tab w:val="clear" w:pos="708"/>
          <w:tab w:val="left" w:pos="3119" w:leader="none"/>
        </w:tabs>
        <w:spacing w:lineRule="auto" w:line="240"/>
        <w:ind w:hanging="0"/>
        <w:jc w:val="center"/>
        <w:rPr>
          <w:szCs w:val="24"/>
          <w:lang w:val="sk-SK"/>
        </w:rPr>
      </w:pPr>
      <w:r>
        <w:rPr>
          <w:szCs w:val="24"/>
          <w:lang w:val="sk-SK"/>
        </w:rPr>
        <w:t>Prostredie základné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. Systém riadenia</w:t>
      </w:r>
    </w:p>
    <w:p>
      <w:pPr>
        <w:pStyle w:val="Heading2"/>
        <w:rPr>
          <w:sz w:val="24"/>
        </w:rPr>
      </w:pPr>
      <w:r>
        <w:rPr>
          <w:b w:val="false"/>
          <w:sz w:val="24"/>
          <w:szCs w:val="24"/>
        </w:rPr>
        <w:t>Tento projekt rieši automatizovaný systém riadenia vzduchotechnickej  jednotky pre pracovisko JIS chirurg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Vypracoval: Ing. Juraj Šu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b/>
      <w:sz w:val="32"/>
    </w:rPr>
  </w:style>
  <w:style w:type="paragraph" w:styleId="Zkladntext3">
    <w:name w:val="Základný text 3"/>
    <w:basedOn w:val="Normal"/>
    <w:qFormat/>
    <w:pPr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pBdr>
        <w:bottom w:val="single" w:sz="6" w:space="1" w:color="000000"/>
      </w:pBdr>
      <w:ind w:firstLine="708"/>
      <w:jc w:val="both"/>
    </w:pPr>
    <w:rPr>
      <w:rFonts w:ascii="Arial" w:hAnsi="Arial" w:cs="Arial"/>
      <w:sz w:val="22"/>
    </w:rPr>
  </w:style>
  <w:style w:type="paragraph" w:styleId="Zarkazkladnhotextu2">
    <w:name w:val="Zarážka základného textu 2"/>
    <w:basedOn w:val="Normal"/>
    <w:qFormat/>
    <w:pPr>
      <w:pBdr>
        <w:bottom w:val="single" w:sz="6" w:space="1" w:color="000000"/>
      </w:pBd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pacing w:val="-16"/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/>
    <w:rPr>
      <w:sz w:val="22"/>
      <w:lang w:val="cs-CZ"/>
    </w:rPr>
  </w:style>
  <w:style w:type="paragraph" w:styleId="Odstavecb">
    <w:name w:val="Odstavec b"/>
    <w:qFormat/>
    <w:pPr>
      <w:widowControl/>
      <w:bidi w:val="0"/>
      <w:spacing w:lineRule="atLeast" w:line="400"/>
      <w:ind w:firstLine="567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adpisc">
    <w:name w:val="Nadpis c"/>
    <w:qFormat/>
    <w:pPr>
      <w:widowControl/>
      <w:bidi w:val="0"/>
      <w:spacing w:lineRule="atLeast" w:line="400"/>
    </w:pPr>
    <w:rPr>
      <w:rFonts w:ascii="Times New Roman" w:hAnsi="Times New Roman" w:eastAsia="Times New Roman" w:cs="Times New Roman"/>
      <w:color w:val="000000"/>
      <w:sz w:val="24"/>
      <w:szCs w:val="20"/>
      <w:u w:val="single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adpis1IMP0">
    <w:name w:val="Nadpis 1_IMP~0"/>
    <w:basedOn w:val="Normal"/>
    <w:qFormat/>
    <w:pPr>
      <w:suppressAutoHyphens w:val="true"/>
      <w:overflowPunct w:val="false"/>
      <w:autoSpaceDE w:val="false"/>
      <w:spacing w:lineRule="auto" w:line="216"/>
      <w:jc w:val="both"/>
      <w:textAlignment w:val="baseline"/>
    </w:pPr>
    <w:rPr>
      <w:rFonts w:cs="Arial"/>
      <w:b/>
      <w:sz w:val="24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16"/>
      <w:textAlignment w:val="baseline"/>
    </w:pPr>
    <w:rPr>
      <w:rFonts w:cs="Arial"/>
      <w:sz w:val="24"/>
    </w:rPr>
  </w:style>
  <w:style w:type="paragraph" w:styleId="Nadpis1IMP">
    <w:name w:val="Nadpis 1_IMP"/>
    <w:basedOn w:val="Normal"/>
    <w:next w:val="Normal"/>
    <w:qFormat/>
    <w:pPr>
      <w:suppressAutoHyphens w:val="true"/>
      <w:overflowPunct w:val="false"/>
      <w:autoSpaceDE w:val="false"/>
      <w:spacing w:lineRule="auto" w:line="204"/>
      <w:jc w:val="both"/>
    </w:pPr>
    <w:rPr>
      <w:rFonts w:cs="Arial"/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08:37:00Z</dcterms:created>
  <dc:creator>Ing. Ľubo Ondro</dc:creator>
  <dc:description/>
  <cp:keywords/>
  <dc:language>en-US</dc:language>
  <cp:lastModifiedBy>admin</cp:lastModifiedBy>
  <cp:lastPrinted>2019-07-08T13:04:00Z</cp:lastPrinted>
  <dcterms:modified xsi:type="dcterms:W3CDTF">2019-07-08T11:06:00Z</dcterms:modified>
  <cp:revision>31</cp:revision>
  <dc:subject/>
  <dc:title>LIBERO –Ing</dc:title>
</cp:coreProperties>
</file>