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</w:rPr>
        <w:t xml:space="preserve">Stavba : </w:t>
        <w:tab/>
      </w:r>
      <w:r>
        <w:rPr>
          <w:color w:val="000000"/>
          <w:sz w:val="24"/>
          <w:szCs w:val="24"/>
        </w:rPr>
        <w:t>Rekonštrukcia JIS na I.CHK na UN L. Pasteura Košice, pracovisko Trieda SNP č.1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</w:rPr>
        <w:t xml:space="preserve">Investor: </w:t>
        <w:tab/>
      </w:r>
      <w:r>
        <w:rPr>
          <w:sz w:val="24"/>
        </w:rPr>
        <w:t xml:space="preserve">Univerzitná nemocnica L. Pasteura, Rastislavova 43, Košice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Miesto stavby:  </w:t>
      </w:r>
      <w:r>
        <w:rPr>
          <w:sz w:val="24"/>
        </w:rPr>
        <w:t>Košice</w:t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Technická správ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  <w:szCs w:val="52"/>
        </w:rPr>
      </w:pPr>
      <w:r>
        <w:rPr>
          <w:rFonts w:cs="Century Gothic" w:ascii="Century Gothic" w:hAnsi="Century Gothic"/>
          <w:b/>
          <w:sz w:val="72"/>
          <w:szCs w:val="5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ošice, máj 2019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entury Gothic" w:ascii="Century Gothic" w:hAnsi="Century Gothic"/>
          <w:b/>
          <w:sz w:val="24"/>
        </w:rPr>
        <w:t xml:space="preserve">Vypracoval: </w:t>
      </w:r>
      <w:r>
        <w:rPr>
          <w:rFonts w:cs="Century Gothic" w:ascii="Century Gothic" w:hAnsi="Century Gothic"/>
          <w:sz w:val="24"/>
        </w:rPr>
        <w:t>RAMESEUM s.r.o., Východná 10, Koši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entury Gothic" w:ascii="Century Gothic" w:hAnsi="Century Gothic"/>
          <w:b/>
          <w:sz w:val="24"/>
        </w:rPr>
        <w:t xml:space="preserve">Zodpovedný projektant: </w:t>
      </w:r>
      <w:r>
        <w:rPr>
          <w:rFonts w:cs="Century Gothic" w:ascii="Century Gothic" w:hAnsi="Century Gothic"/>
          <w:sz w:val="24"/>
        </w:rPr>
        <w:t>Ing. Michal Varga</w:t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TECHNICKÁ SPRÁV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Úvod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ab/>
        <w:t>Predmetom tohto projektu je posúdenie silových účinkov na stavebnú konštrukciu – oceľový skelet a železobetónovú stropnú konštrukciu. Predmetom posúdenia bolo priťaženie stropnej konštrukcie od osadenia vzduchotechnickej jednotky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ýchodiskové poklad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  <w:tab w:val="left" w:pos="149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Pôdorys zmenenej časti objektu (pôvodný a novo navrhovaný stav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bhliadka jestvujúceho stavu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osúdenie bolo vypracované v zmysle súčasne platných technických noriem: STN EN 1990-1998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Popis pôvodnej nosnej konštruk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66" w:leader="none"/>
          <w:tab w:val="left" w:pos="257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Nosný systém objektu je tvorený oceľovým skeletom tvoreným oceľovými stĺpmi a prievlakmi IPE 200 s platňami šírky 200mm a hrúbky 20mm. V druhom smere sú prievlaky IPE200. Vodorovné konštrukcie objektu sú železobetónové dosky vybetónované medzi oceľové prievlaky. Priečky sú z dierovaných tvárnic CDM.</w:t>
      </w:r>
    </w:p>
    <w:p>
      <w:pPr>
        <w:pStyle w:val="Normal"/>
        <w:tabs>
          <w:tab w:val="clear" w:pos="708"/>
          <w:tab w:val="left" w:pos="786" w:leader="none"/>
          <w:tab w:val="left" w:pos="1494" w:leader="none"/>
        </w:tabs>
        <w:ind w:left="36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Účel stavebných úprav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 xml:space="preserve">Účelom stavebných úprav je osadenie novej VZT jednotky a vytvorenie prierazov v stropných doskách pre potrubie VZT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b/>
          <w:sz w:val="24"/>
        </w:rPr>
        <w:t>Popis nového stavu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V mieste nových otvorov je nutné zospodu dosky nalepiť 6 uhlíkových lamiel SikaCarbodur S812 okolo každého otvoru podľa výkresu ST-01, ST-02.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sz w:val="24"/>
          <w:szCs w:val="24"/>
        </w:rPr>
        <w:t>Zosilovaný podklad musí byť rovný, s odchýlkami a drsnosťou na debniacich prvkoch nie vyššími ako 0,5 mm. Rovinatosť sa overuje kovovou latou. Tolerancia na dĺžke 2m max. 10 mm a na dĺžke 0,3 m max. 4 mm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iCs/>
          <w:sz w:val="24"/>
          <w:szCs w:val="24"/>
        </w:rPr>
      </w:pPr>
      <w:r>
        <w:rPr>
          <w:rFonts w:cs="Century Gothic" w:ascii="Century Gothic" w:hAnsi="Century Gothic"/>
          <w:iCs/>
          <w:sz w:val="24"/>
          <w:szCs w:val="24"/>
        </w:rPr>
        <w:t>Pevnosť podkladu (betónu, tehál, prírodného kameňa) musí byť overovaná vždy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redná hodnota odtrhovej pevnosti pripraveného betónového podkladu musí byť 2,0N/mm2, min. 1,5 N/mm2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dklady musia byť suché, čisté, bez mastných a olejom znečistených častí, odstrániť je potrebné uvoľnené prvky a cementové mlieko.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sz w:val="24"/>
          <w:szCs w:val="24"/>
        </w:rPr>
        <w:t>Betón musí byť očistený a pripravený tak, aby jeho povrch vykazoval otvorenú štruktúru.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Táto aplikácia je zosilňovanie nosných konštrukcií, a preto je potrebné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výnimočnú starostlivosť venovať výberu skúsených a zaškolených špecialistov. Po aplikovaní je potrebné previesť odtrhové skúšky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zhľadom na hmotnosť novej jednotky VZT sa táto postaví na oceľový rám, ktorý bude postavený na betónových kockách v mieste oceľových priečlí. Oceľový rám je súčasťou projektu VZ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b/>
          <w:sz w:val="24"/>
        </w:rPr>
        <w:t xml:space="preserve">Záver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  <w:u w:val="single"/>
        </w:rPr>
        <w:t>Na základe statického prepočtu a následného posúdenia boli vyvodené nasledujúce závery</w:t>
      </w:r>
      <w:r>
        <w:rPr>
          <w:rFonts w:cs="Century Gothic" w:ascii="Century Gothic" w:hAnsi="Century Gothic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 xml:space="preserve">Stropné konštrukcie (tvoriace podlahovú a stropnú konštrukciu v posudzovanom objekte) u ktorých </w:t>
      </w:r>
      <w:r>
        <w:rPr>
          <w:rFonts w:cs="Century Gothic" w:ascii="Century Gothic" w:hAnsi="Century Gothic"/>
          <w:b/>
          <w:sz w:val="24"/>
        </w:rPr>
        <w:t>nedôjde</w:t>
      </w:r>
      <w:r>
        <w:rPr>
          <w:rFonts w:cs="Century Gothic" w:ascii="Century Gothic" w:hAnsi="Century Gothic"/>
          <w:sz w:val="24"/>
        </w:rPr>
        <w:t xml:space="preserve"> pri rekonštrukčných prácach k zmene ich nosnej funkc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 xml:space="preserve">V mieste nových otvorov v jestvujúcich stropných doskách je potrebné predmetnú stropnú dosku </w:t>
      </w:r>
      <w:r>
        <w:rPr>
          <w:rFonts w:cs="Century Gothic" w:ascii="Century Gothic" w:hAnsi="Century Gothic"/>
          <w:b/>
          <w:bCs/>
          <w:sz w:val="24"/>
        </w:rPr>
        <w:t>zosilniť</w:t>
      </w:r>
      <w:r>
        <w:rPr>
          <w:rFonts w:cs="Century Gothic" w:ascii="Century Gothic" w:hAnsi="Century Gothic"/>
          <w:sz w:val="24"/>
        </w:rPr>
        <w:t xml:space="preserve"> uhlikovými lamelami Sika Carbod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Účel stavby sa nemení, teda ani hodnota náhodilého zaťaženia (súvisiaca s účelom objektu) sa nemení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 xml:space="preserve">Z vyššie uvedeného vyplýva, že rekonštrukčné práce nezmenia statické pôsobenie objektu. </w:t>
      </w:r>
      <w:r>
        <w:rPr>
          <w:rFonts w:cs="Century Gothic" w:ascii="Century Gothic" w:hAnsi="Century Gothic"/>
          <w:b/>
          <w:sz w:val="24"/>
        </w:rPr>
        <w:t>Budova aj po uskutočnení stavebných úprav môže aj naďalej slúžiť účelu na ktorý bola pôvodne navrhnutá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 Košiciach, máj 2019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ab/>
        <w:tab/>
        <w:tab/>
        <w:t xml:space="preserve">                              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ab/>
        <w:tab/>
        <w:tab/>
        <w:tab/>
        <w:tab/>
        <w:t xml:space="preserve">         Vypracoval: Ing. Michal Varg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Norml">
    <w:name w:val="Normál."/>
    <w:qFormat/>
    <w:rPr>
      <w:rFonts w:cs="Arial"/>
      <w:sz w:val="18"/>
      <w:szCs w:val="18"/>
    </w:rPr>
  </w:style>
  <w:style w:type="character" w:styleId="Zvraznen">
    <w:name w:val="Zvýraznený"/>
    <w:qFormat/>
    <w:rPr>
      <w:rFonts w:cs="Arial"/>
      <w:b/>
      <w:bCs/>
      <w:sz w:val="18"/>
      <w:szCs w:val="18"/>
    </w:rPr>
  </w:style>
  <w:style w:type="character" w:styleId="Hlaviatabuy">
    <w:name w:val="Hlaviča tabuľ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1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9:00Z</dcterms:created>
  <dc:creator>Ing. Jiří Brda</dc:creator>
  <dc:description/>
  <cp:keywords/>
  <dc:language>en-US</dc:language>
  <cp:lastModifiedBy>Michal Varga</cp:lastModifiedBy>
  <cp:lastPrinted>2006-06-01T17:34:00Z</cp:lastPrinted>
  <dcterms:modified xsi:type="dcterms:W3CDTF">2019-07-02T12:33:00Z</dcterms:modified>
  <cp:revision>3</cp:revision>
  <dc:subject/>
  <dc:title>Stavba : Rekonštrukcia bytu - úprava dispozičného riešenia, výmena bytového jadra</dc:title>
</cp:coreProperties>
</file>