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/>
      </w:pPr>
      <w:r>
        <w:rPr/>
        <w:t>Technická správa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b/>
          <w:sz w:val="24"/>
        </w:rPr>
        <w:t xml:space="preserve">Stavba : </w:t>
      </w:r>
      <w:r>
        <w:rPr>
          <w:sz w:val="24"/>
        </w:rPr>
        <w:t xml:space="preserve"> Rekonštrukcia JIS na I.CHK UN L.Pasteura Košice, Pracovisko Trieda  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SNP č.1</w:t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Objekt :</w:t>
      </w:r>
      <w:r>
        <w:rPr>
          <w:sz w:val="24"/>
        </w:rPr>
        <w:t xml:space="preserve">  SO-01 Rekonštrukcia JIS</w:t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Časť    :  </w:t>
      </w:r>
      <w:r>
        <w:rPr>
          <w:sz w:val="24"/>
        </w:rPr>
        <w:t>Architektonicko-stavebné riešen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Úvod </w:t>
      </w:r>
    </w:p>
    <w:p>
      <w:pPr>
        <w:pStyle w:val="Zkladntext2"/>
        <w:spacing w:lineRule="auto" w:line="276" w:before="0" w:after="0"/>
        <w:jc w:val="both"/>
        <w:rPr/>
      </w:pPr>
      <w:r>
        <w:rPr/>
        <w:t>Projektová dokumentácia je spracovaná podľa požiadaviek investora. Podkladom pre spracovanie projektovej dokumentácie bolo zameranie skutkového stavu, čiastkové výkresy jestvujúceho stavu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2 . Všeobecne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Navrhovaná stavba  sa nachádza v areáli UN L. Pasteura Košice, pracovisko na ulici Tr. SNP č.1, Košice. </w:t>
      </w:r>
      <w:r>
        <w:rPr>
          <w:sz w:val="24"/>
          <w:szCs w:val="24"/>
        </w:rPr>
        <w:t xml:space="preserve">Rekonštrukcia sa budú realizovať v monobloku na XV.NP v lôžkovej časti “A“ na I. chirurgickej klinike. Budova je osadená na p.č.3/12, k.ú. Terasa. Účelom projektu je modernizácia jestvujúcej JIS so zázemím v tých istých priestoroch lôžkového oddelenia. Stavebnými úpravami sa vytvoria dve 5- lôžkové izby JIS oddelene pozorovateľnou sestier a jedná jednolôžková izolačka s filtrom a kúpeľnou. Zázemie - prípravovňa + sklad, inšpekčná izba lekárov, denná miestnosť, vyšetrovňa, sklad, WC zamestnanci, WC pacienti, čistiaca miestnosť. V lôžkovej časti sa vytvorí trojstupňová filtrácia vzduchu, zdrojové mosty pre pacientov, nové rozvody elektroinštalácie, slaboprúdu, zdravotechniky. Do zdrojových mostov sa zrealizujú nové medicinálne plyny. 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Prevedú sa nové podlahy, omietky, PVC a keramické obklady, podhľady, výplňové konštrukcie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Strojovňa VZT pre JIS je navrhnutá na XIX.NP. Stúpacie rozvody VZT potrubia sú vedene cez novovybudované otvory z XV.NP na XIX.NP. </w:t>
      </w:r>
    </w:p>
    <w:p>
      <w:pPr>
        <w:pStyle w:val="TextBody"/>
        <w:spacing w:lineRule="auto" w:line="276" w:before="0" w:after="0"/>
        <w:rPr/>
      </w:pPr>
      <w:r>
        <w:rPr/>
        <w:t xml:space="preserve">Všetky vstupy na oddelenie lôžkového oddelenia ostávajú jestvujúce. Vstupy do jestvujúcej budovy sú riešené pre imobilných. </w:t>
      </w:r>
    </w:p>
    <w:p>
      <w:pPr>
        <w:pStyle w:val="TextBody"/>
        <w:spacing w:lineRule="auto" w:line="276" w:before="0" w:after="0"/>
        <w:rPr>
          <w:b/>
          <w:b/>
          <w:szCs w:val="24"/>
        </w:rPr>
      </w:pPr>
      <w:r>
        <w:rPr>
          <w:szCs w:val="24"/>
        </w:rPr>
        <w:t xml:space="preserve">Budova v ktorej sa budú prevádzať stavebné úpravy je napojená na všetky inžinierske siete. K budove sú vedené jestvujúce vnútroareálové komunikácie a chodníky. Stavebnými úpravami ostanú v nezmenenom stave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0"/>
        <w:rPr>
          <w:b/>
          <w:b/>
        </w:rPr>
      </w:pPr>
      <w:r>
        <w:rPr>
          <w:b/>
        </w:rPr>
        <w:t>3. Búracie práce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Búracie práce sa prevedú  na XV.NP – XIX.NP. Búracie práce sú podrobné rozkreslené a popísane vo výkresoch búracích prác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ed vybúraním otvorov najskôr osadiť preklady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Suť z búracích prác sa odvezie na najbližšiu skládku cca 25 km.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>Podľa vyhlášky MŽP SR č.284/2001 Z.z. vzniknú pri búracích prácach nasledovné odpady: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17 01 01 betón         </w:t>
        <w:tab/>
        <w:tab/>
        <w:t>-   23,92 t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17 01 02 tehly          </w:t>
        <w:tab/>
        <w:tab/>
        <w:t>-   16,40 t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>17 01 03 obkladačky</w:t>
        <w:tab/>
        <w:tab/>
        <w:t>-   2,60 t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 xml:space="preserve">17 02 01 drevo          </w:t>
        <w:tab/>
        <w:tab/>
        <w:t>-   0,31 t</w:t>
      </w:r>
    </w:p>
    <w:p>
      <w:pPr>
        <w:pStyle w:val="Normal"/>
        <w:tabs>
          <w:tab w:val="clear" w:pos="720"/>
          <w:tab w:val="left" w:pos="2835" w:leader="none"/>
        </w:tabs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>17 02 02 sklo</w:t>
        <w:tab/>
        <w:tab/>
        <w:t>-   0,17 t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 xml:space="preserve">17 04 05 železo a oceľ </w:t>
        <w:tab/>
        <w:t>-   0,61 t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17 09 04 zmiešané odpady zo stavieb a demolácií iné ako uvedené v 17 09 01,02,03   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ab/>
        <w:tab/>
        <w:tab/>
        <w:tab/>
        <w:t>-   3,05 t</w:t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4. Zvislé a vodorovné konštrukcie.</w:t>
      </w:r>
    </w:p>
    <w:p>
      <w:pPr>
        <w:pStyle w:val="TextBody"/>
        <w:spacing w:lineRule="auto" w:line="276" w:before="0" w:after="0"/>
        <w:rPr/>
      </w:pPr>
      <w:r>
        <w:rPr/>
        <w:t>Novonavrhované priečky a domurovky sú navrhnuté z tehál YTONG. Deliaca priečka v miestnosti WC zamestnanci je navrhnutá typová CL28 ALU z dosiek laminovaných DTD hr.28mm. Po búracích prácach sa prevedie vyspravenie jestvujúcich stien hrubou omietkou v skladbe cementový špric + hrubá omietka cemix. Na jestvujúce a novonavrhnuté priečky sa prevedie sadrová stierka v skladbe penetrácia + sieťka + sadrová stierka rigips. Preklady nad dverami sú typové porotherm. Podhľady sú navrhnuté kazetové OWA Cosmos 68 600x600mm, podhľad zo sadrokartónu do vlhkého prostredia a podhľad narážací z pozinkovaného plechu 625x625mm do čistých priestorov. Zdrojové mosty sa prichytia chemickými kotvami  HILTI k stropu a napoja sa rozvody EO,SL,MP. Dvere sú navrhnuté drevené plné s oceľovými zárubňami, jednokrídlové dvere posuvné do čistých priestorov s elektropohonom a s pozinkovanými zárubňami. Okno je navrhnuté plastové pevne zasklene. Zasklene steny sú navrhnuté hliníkové s jednokrídlovými a dvojkrídlovými dverami s otváraním bez pohonu a s elektrickým pohonom. Kuchynské linky v m.č.1503, 1508, 1512, 1513 sú vykázané vo výkaze kuchynských liniek pozri AS-20. Predely medzi lôžkami sú navrhnutý z koľajnicového systému Ropimex RVS a teleskopických ramien Ropimex RTI a látkového závesu Bioactive Trevira CS. Ochranné prvky na steny sú vykázane vo výkrese AS-13. Skladby podláh pre jednotlivé miestnosti sú podrobne rozpísané vo výkrese AS-20. V kúpeľniach pre pacientov sa osadia prvky pre imobilných popísané na výkrese AS-13. V kúpeľni so sprchou sa osadí podlahová lišta proti vode. Prechody VZT potrubia cez steny a stropy budú obložené izoláciou Nobasil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 xml:space="preserve">5. Úprava povrchov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</w:rPr>
        <w:t>a/ vnútorná</w:t>
        <w:tab/>
      </w:r>
      <w:r>
        <w:rPr>
          <w:sz w:val="24"/>
        </w:rPr>
        <w:t>- vyspravka -  hrubá omietka cemix + podklad cementový špric</w:t>
        <w:tab/>
        <w:t xml:space="preserve">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ab/>
        <w:tab/>
        <w:t xml:space="preserve">- na jestv. a nové murivo - sádrová stierka + sieťka + penetrácia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ab/>
        <w:tab/>
        <w:t>- umývateľný náter Primalex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ab/>
        <w:tab/>
        <w:t>- transparentný náter Ekotran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ab/>
        <w:tab/>
        <w:t>- keramický obklad + lepidlo baukleber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ab/>
        <w:tab/>
        <w:t xml:space="preserve">- obklad PVC Gerflor Calypso 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>b/ vonkajšia</w:t>
      </w:r>
      <w:r>
        <w:rPr>
          <w:sz w:val="24"/>
        </w:rPr>
        <w:t xml:space="preserve">  - nerieši sa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 w:before="0" w:after="0"/>
        <w:rPr>
          <w:b/>
          <w:b/>
        </w:rPr>
      </w:pPr>
      <w:r>
        <w:rPr>
          <w:b/>
        </w:rPr>
        <w:t xml:space="preserve">6. Zámočnícke práce  </w:t>
      </w:r>
    </w:p>
    <w:p>
      <w:pPr>
        <w:pStyle w:val="TextBody"/>
        <w:spacing w:lineRule="auto" w:line="276" w:before="0" w:after="0"/>
        <w:rPr/>
      </w:pPr>
      <w:r>
        <w:rPr/>
        <w:t xml:space="preserve">Zámočnícke práce sú navrhnuté typové a atypické. 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>
          <w:b/>
          <w:b/>
        </w:rPr>
      </w:pPr>
      <w:r>
        <w:rPr>
          <w:b/>
        </w:rPr>
        <w:t>7. Nátery</w:t>
      </w:r>
    </w:p>
    <w:p>
      <w:pPr>
        <w:pStyle w:val="TextBody"/>
        <w:spacing w:lineRule="auto" w:line="276" w:before="0" w:after="0"/>
        <w:rPr/>
      </w:pPr>
      <w:r>
        <w:rPr/>
        <w:t>Zámočnícke práce sa opatria nátermi v skladbe: Základný náter farbou dvojzložkovou S 2008, základný náter farbou syntetickou podkladovou S 2012, vrchný email syntetický vonkajší S 2013.</w:t>
      </w:r>
    </w:p>
    <w:p>
      <w:pPr>
        <w:pStyle w:val="TextBody"/>
        <w:spacing w:lineRule="auto" w:line="276" w:before="0" w:after="0"/>
        <w:rPr/>
      </w:pPr>
      <w:r>
        <w:rPr/>
        <w:t xml:space="preserve">Jestvujúce radiátory sa opatria náterom na radiátory pred aplikáciou odstrániť jestvujúci náter. </w:t>
      </w:r>
    </w:p>
    <w:p>
      <w:pPr>
        <w:pStyle w:val="TextBody"/>
        <w:spacing w:lineRule="auto" w:line="276" w:before="0" w:after="0"/>
        <w:rPr/>
      </w:pPr>
      <w:r>
        <w:rPr/>
        <w:t>Jestvujúce hliníkové obloženie parapetného muriva sa opatri náterom na hliníkové povrchy – jednovrstvovou farbou (základ + vrchná)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TextBody"/>
        <w:spacing w:lineRule="auto" w:line="276" w:before="0" w:after="0"/>
        <w:rPr>
          <w:b/>
          <w:b/>
        </w:rPr>
      </w:pPr>
      <w:r>
        <w:rPr/>
        <w:t>Pred aplikáciou náterov podklad očistiť od nečistôt, prachu a mastnoty.</w:t>
      </w:r>
    </w:p>
    <w:p>
      <w:pPr>
        <w:pStyle w:val="TextBody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ypracoval: Ing. Šuty Juraj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before="120" w:after="0"/>
    </w:pPr>
    <w:rPr>
      <w:sz w:val="24"/>
    </w:rPr>
  </w:style>
  <w:style w:type="paragraph" w:styleId="Zkladntext3">
    <w:name w:val="Základný text 3"/>
    <w:basedOn w:val="Normal"/>
    <w:qFormat/>
    <w:pPr>
      <w:spacing w:before="12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8:00Z</dcterms:created>
  <dc:creator>uživateľ2</dc:creator>
  <dc:description>Filtr T602 id:</dc:description>
  <cp:keywords/>
  <dc:language>en-US</dc:language>
  <cp:lastModifiedBy>Tomáš Csonka</cp:lastModifiedBy>
  <cp:lastPrinted>2018-09-05T09:36:00Z</cp:lastPrinted>
  <dcterms:modified xsi:type="dcterms:W3CDTF">2019-06-26T11:04:00Z</dcterms:modified>
  <cp:revision>29</cp:revision>
  <dc:subject/>
  <dc:title>Technická správa</dc:title>
</cp:coreProperties>
</file>