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ind w:left="2520" w:hanging="204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zov stavieb:</w:t>
        <w:tab/>
      </w:r>
      <w:r>
        <w:rPr>
          <w:rFonts w:cs="Arial" w:ascii="Arial Narrow" w:hAnsi="Arial Narrow"/>
          <w:b/>
        </w:rPr>
        <w:t>Sanácia zosuvov na cestách II. a III. triedy v okresoch ZH, BS –Močiar, Janova Lehota, Sklené Teplice, Pitelová, Banská Štiavnica – ul. Obrancov mier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ind w:left="252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žiadavky a podklady  na vypracovanie projektovej dokumentácie sanácie zosuvov, inžinierskej činnosti a výkonu odborného autorského dohľadu</w:t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zov stavieb:</w:t>
        <w:tab/>
      </w:r>
      <w:r>
        <w:rPr>
          <w:rFonts w:cs="Arial" w:ascii="Arial Narrow" w:hAnsi="Arial Narrow"/>
        </w:rPr>
        <w:t>Sanácia zosuvov na cestách II. a III. triedy v okresoch ZH, BS – Močiar, Janova lehota, Sklené Teplice, Pitelová, Banská Štiavnica – ul. Obrancov mieru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 stavieb:</w:t>
        <w:tab/>
        <w:t xml:space="preserve">Močiar, Janova lehota – I/9, Hliník nad Hronom – Sklené Teplice, Pitelová, Banská Štiavnica – ul. Obrancov mieru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highlight w:val="yell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atastrálen územie:</w:t>
        <w:tab/>
        <w:t>Močiar, Janova Lehota, Sklené Teplice, Pitelová, Banská Štiavnic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kres:</w:t>
        <w:tab/>
        <w:t>ZH, BS</w:t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lang w:val="en-US" w:eastAsia="en-US"/>
        </w:rPr>
        <w:t>Objednávateľ:</w:t>
        <w:tab/>
        <w:t>Banskobystrický samosprávny kraj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mestie SNP č. 23, 974 00 Banská Bystrica</w:t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lang w:val="en-US" w:eastAsia="en-US"/>
        </w:rPr>
        <w:t>Správca:</w:t>
        <w:tab/>
        <w:t xml:space="preserve">Banskobystrická regionálna správa ciest, a.s. 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ajerská cesta 94, 974 96 Banská Bystric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edmet stavieb</w:t>
      </w:r>
      <w:r>
        <w:rPr>
          <w:rFonts w:cs="Arial Narrow" w:ascii="Arial Narrow" w:hAnsi="Arial Narrow"/>
        </w:rPr>
        <w:tab/>
      </w:r>
    </w:p>
    <w:p>
      <w:pPr>
        <w:pStyle w:val="Odsekzoznamu"/>
        <w:ind w:left="0" w:firstLine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edmetom stavby je technickými opatreniami doriešiť havarijný stav na cestách II. a III.triedy, kde došlo k deformáciám povrchu komunikácie a poklesov, zosuv svahu cestného telesa a iným bodovým závadám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Druh stavieb</w:t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tabilizácia svahov proti ďalšiemu zosuvu a rekonštrukcia poškodenej časti cesty a súvisiaceho odvodnenia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Účel a ciele stavieb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čelom stavieb je stabilizácia zosuvu a rekonštrukcia poškodených úsekov cestných telies so zvýšením bezpečnosti na ceste a plynulosti cestnej premávky a zlepšenie podmienok pre cestnú hromadnú dopravu a chodc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iestnenie stavieb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538</w:t>
        <w:tab/>
        <w:tab/>
        <w:t xml:space="preserve">ckm 8,128-8,283 </w:t>
        <w:tab/>
        <w:tab/>
        <w:t>Močiar – okr. BS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482</w:t>
        <w:tab/>
        <w:tab/>
        <w:t>ckm 13,011-13,055</w:t>
        <w:tab/>
        <w:t>Janova Lehota – I/9 – okr. ZH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498</w:t>
        <w:tab/>
        <w:tab/>
        <w:t>ckm 7,969-8,042</w:t>
        <w:tab/>
        <w:tab/>
        <w:t>Hliník nad Hronom – Sklené Teplice – intra. okr. ZH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486</w:t>
        <w:tab/>
        <w:tab/>
        <w:t>ckm 0,972-0,988</w:t>
        <w:tab/>
        <w:tab/>
        <w:t>Pitelová – okr. ZH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535</w:t>
        <w:tab/>
        <w:tab/>
        <w:t>ckm 1,161-1,221</w:t>
        <w:tab/>
        <w:tab/>
        <w:t>Banská Štiavnica, Obr. Mieru – okr. BS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dnávateľ poskytne zhotoviteľovi do súťaže: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 Narrow" w:ascii="Arial Narrow" w:hAnsi="Arial Narrow"/>
        </w:rPr>
        <w:t>Orientačné situácie dotknutých úsekov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Všeobecné požiadavky</w:t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ácia bude vypracovaná v zmysle Technických podmienok MD PaT SR 019 (03/2006) Dokumentácia stavieb ciest (</w:t>
      </w:r>
      <w:hyperlink r:id="rId2">
        <w:r>
          <w:rPr>
            <w:rStyle w:val="InternetLink"/>
            <w:rFonts w:cs="Arial Narrow" w:ascii="Arial Narrow" w:hAnsi="Arial Narrow"/>
          </w:rPr>
          <w:t>www.ssc.sk</w:t>
        </w:r>
      </w:hyperlink>
      <w:r>
        <w:rPr>
          <w:rFonts w:cs="Arial Narrow" w:ascii="Arial Narrow" w:hAnsi="Arial Narrow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</w:t>
      </w:r>
      <w:r>
        <w:rPr/>
        <w:t xml:space="preserve"> d</w:t>
      </w:r>
      <w:r>
        <w:rPr>
          <w:rFonts w:cs="Arial Narrow" w:ascii="Arial Narrow" w:hAnsi="Arial Narrow"/>
        </w:rPr>
        <w:t>okumentácia pre vyňatie z PPF bude vypracovaná a potvrdená odborne spôsobilou osobou v príslušnom odbore v zmysle platných predpisov, inžiniersko-geologický prieskum  odborne spôsobilou osobou  na vykonávanie geologických prác podľa §9 zákona č. 569/2007 Z.z.  (geologický zákon), prípadne inou oprávnenou osobou v zmysle členenia dokumentácie.</w:t>
      </w:r>
    </w:p>
    <w:p>
      <w:pPr>
        <w:pStyle w:val="Normal"/>
        <w:spacing w:before="0" w:after="120"/>
        <w:ind w:firstLine="360"/>
        <w:rPr>
          <w:iCs/>
        </w:rPr>
      </w:pPr>
      <w:r>
        <w:rPr>
          <w:rFonts w:cs="Arial Narrow" w:ascii="Arial Narrow" w:hAnsi="Arial Narrow"/>
          <w:lang w:val="en-US" w:eastAsia="en-US"/>
        </w:rPr>
        <w:t>Vypracovanie PD navrhne optimálnym technickým a ekonomickým riešením, s minimalizovaním prípadných trvalých a dočasných záberov a minimalizovaním prekládok inžinierskych sietí. Stavbu navrhnúť tak, aby sa nároky na záber pozemkov optimalizovali pre správcu cesty a správcov vyvolaných investícií a tiež aj pre vlastníkov a užívateľov zostávajúcich častí dotknutých pozemkov. Riešenie stavby musí byť navrhnuté tak, aby sa počas realizácie stavby a po jej ukončení všetky dotknuté pozemky sprístupnili. Rozsah vyvolaných investícií navrhovať v súlade s § 18, ods.13. zák.č.135/1961 Zb. a odsúhlasiť s objednávateľom. Zhotoviteľ PD zabezpečí overenie  a inžinierskych sietí potvrdených správcom alebo vlastníkom sietí v obvode stavby a zakreslí ich vytýčenú polohu do projektovej dokumentácie. Navrhnúť etapy preložiek a postup výstavby tak, aby sa minimalizovalo obmedzenie premávky na existujúcich cestách. Zohľadniť v návrhu harmonogramu organizácie výstavby v POV. Zhotoviteľ si zabezpečí prieskumy ak sú potrebné k návrhu technického riešenia, stavebného konania a realizácii stavby.</w:t>
      </w:r>
    </w:p>
    <w:p>
      <w:pPr>
        <w:pStyle w:val="Normal"/>
        <w:spacing w:lineRule="auto" w:line="240" w:before="0" w:after="12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vypracuje dokumentáciu a inžiniersku činnost podľa podkladov a požiadaviek objednávateľ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zapracuje do dokumentácie podmienky vzniknuté v predošlých stupňoch dokumentácie.</w:t>
      </w:r>
    </w:p>
    <w:p>
      <w:pPr>
        <w:pStyle w:val="Odsekzoznamu"/>
        <w:widowControl w:val="false"/>
        <w:spacing w:before="120" w:after="0"/>
        <w:ind w:left="0" w:hanging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hotoviteľ je ďalej povinný: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Dokumentáciu navrhnúť optimálnym technickým a ekonomickým riešením, s minimalizovaním prípadných trvalých a dočasných záberov a minimalizovaním prekládok inžinierskych sietí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stavbu navrhnúť tak, aby sa nároky na záber pozemkov optimalizovali pre správcu cesty a správcov vyvolaných investícií a tiež aj pre vlastníkov a užívateľov zostávajúcich častí dotknutých pozemkov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iešenie stavby navrhnúť tak, aby sa počas realizácie stavby a po jej ukončení všetky dotknuté pozemky sprístupnili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ozsah vyvolaných investícií navrhovať v súlade s § 18 ods. 13. zákona č. 135/1961 Zb. o pozemných komunikáciách (cestný zákon) v znení neskorších predpisov a odsúhlasiť ich s objednávateľom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overenie inžinierskych sietí potvrdených správcom alebo vlastníkom sietí v obvode stavby a zakresliť ich vytýčenú polohu do Dokumentácie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navrhnúť etapy preložiek a postup výstavby tak, aby sa minimalizovalo obmedzenie premávky na existujúcich cestách, a toto následne zohľadniť v návrhu harmonogramu organizácie výstavby (POV), preložky sietí odsúhlasiť so správcom sietí a objednávateľom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inžiniersky geologický prieskum a iné prieskumy, ak sú potrebné k návrhu technického riešenia, stavebného konania a k realizácii stavby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diagnostiku cesty a prieskumy, ak sú potrebné k návrhu technického riešenia, stavebnému konaniu a realizácii stavby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 xml:space="preserve">odsúhlasiť a prerokovať obchádzkové trasy s príslušným prevádzkovateľom pravidelnej autobusovej dopravy zabezpečujúcim dopravnú obslužnosť na území Banskobystrického kraja kvôli zabezpečeniu plynulosti dopravnej obslužnosti; 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je povinný poskytnúť súčinnosť objednávateľovi pri verejnom obstrávaní na realizáciu stavby, t.j. dodávateľa stavebných prác k stavbe;</w:t>
      </w:r>
    </w:p>
    <w:p>
      <w:pPr>
        <w:pStyle w:val="Normal"/>
        <w:spacing w:lineRule="auto" w:line="240"/>
        <w:rPr>
          <w:rFonts w:ascii="Arial Narrow" w:hAnsi="Arial Narrow" w:eastAsia="Calibri" w:cs="Arial Narrow"/>
          <w:lang w:val="en-US" w:eastAsia="en-US"/>
        </w:rPr>
      </w:pPr>
      <w:r>
        <w:rPr>
          <w:rFonts w:eastAsia="Calibri"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Návrh opatrení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 predmetným zosuvom projektant navrhne, podľa požiadaviek objednávateľa a správcu,sanáciu a s</w:t>
      </w:r>
      <w:r>
        <w:rPr>
          <w:rFonts w:cs="Calibri" w:ascii="Arial Narrow" w:hAnsi="Arial Narrow"/>
        </w:rPr>
        <w:t>tabilizáciu svahov proti ďalšiemu zosuvu a rekonštrukciu poškodených častí ciest s</w:t>
      </w:r>
      <w:r>
        <w:rPr>
          <w:rFonts w:cs="Arial Narrow" w:ascii="Arial Narrow" w:hAnsi="Arial Narrow"/>
          <w:lang w:val="en-US" w:eastAsia="en-US"/>
        </w:rPr>
        <w:t> plynulým napojením na existujúcu komunikáciu a súvisiace odvodnenie. PD navrhe optimálnym technickým a ekonomickým riešením podľa stavebnotechnického stavu jednotlivých cestných úsekov stanovených správcom a podľa zistení a výsledkov inžinierskogeologického prieskumu svahov a cestných telies, ktoré vykoná zhotoviteľ PD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lenenie a rozsah dokumentácie a zmluvných činností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Dokumentácia na stavebné povolenie s náležitosťami dokumentácie ne realizáciu stavby (DSP s DRS)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Inžinierska činnosť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Dokumentácia na stavebné povolenie s náležitosťami dokumentácie na realizáciu stavby (DSP s DRS)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 rámci stupňa dokumentácie DSP v DRS zhotoviteľ v nevyhnutnej miere vypracuje stavebné objekty, ktoré podľa stavebného zákona (č. 50/1976) podliehajú územnému rozhodnutiu.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navrhne logickú skladbu dokumentácie v zmysle Technických podmienok MD PaT SR 019 (03/2006), samostatne pre každé zosuvné územie/ zosuv (stavbu)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 rámci inžinierskej činnosti zhotoviteľ odsúhlasí dokumentáciu so všetkými dotknutými vlastníkmi resp. správcami inžinierskych sietí, s orgánmi štátnej správy a samosprávy, s SVP š.p., a SPF a s 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  <w:r>
        <w:rPr/>
        <w:t xml:space="preserve"> </w:t>
      </w:r>
      <w:r>
        <w:rPr>
          <w:rFonts w:cs="Arial Narrow" w:ascii="Arial Narrow" w:hAnsi="Arial Narrow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zabezpečí vydanie nových povelení (UR, SP) a ohlásení</w:t>
      </w:r>
      <w:r>
        <w:rPr/>
        <w:t xml:space="preserve"> </w:t>
      </w:r>
      <w:r>
        <w:rPr>
          <w:rFonts w:cs="Arial Narrow" w:ascii="Arial Narrow" w:hAnsi="Arial Narrow"/>
          <w:lang w:val="en-US" w:eastAsia="en-US"/>
        </w:rPr>
        <w:t xml:space="preserve">stavebných úprav na cestách III. triedy na príslušných OU odbor CDaPK. V cene IČ sú započítané aj všetky preukázateľné priame náklady (správne poplatky a iné). 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 a stavebník poskytnú zhotoviteľovi nevyhnutné spolupôsobenie,  spočívajúce najmä v odovzdaní doplňujúcich údajov, spresnení, podkladov, vyjadrení a stanovísk, ktoré sa nachádzajú u objednávateľa a ktorých potreba vznikne v priebehu plnenie tejto zmluvy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ýkon odborného autorského dohľadu  bude vykonávaný od začatia do ukončenia jednotlivých stavieb (zosuvov), je podmienený podpísaním Zmluvy resp. zmlúv o dielo na realizáciu stavebných  prác jednotlivých stavieb.  Začiatok výkonu odborného autorského dohľadu je odo dňa odovzdania staveniska zhotoviteľovi diela, jednotlivých mostov.  Rozsah činností AD je v zmysle Prílohy č. 4 sadzobníka projektovách prác UNIK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Množstvo odborného autorského dohľadu jednotlivých stavieb (zosuvov) 360 hod vychádza z doby sanácie jednej stavby (zosuvu) 4 mesiace (72 hod/zosuv) 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highlight w:val="yellow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Lehota dodania dokumentácie a inžinierskej činnosti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Zhotoviteľ sa zaväzuje vypracovať dokumentáciu: DSP s DRS (DUR v prípade potreby) do 6-ich mesiacov od podpisu Zo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Inžinierska činnosť:</w:t>
        <w:tab/>
        <w:t xml:space="preserve"> do 3-och mesiacov odo dňa protokolárneho odovzdania a prevzatia DSP s DRS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Autorský dozor:</w:t>
        <w:tab/>
        <w:t>odovzdanie staveniska – ukončenie stavebného konania k jednotlivým zosuvom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Fakturác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aktúra bude vystavená s rozpisom ceny v zmysle členenia dokumentácie a zmluvných činností (Špecifikácie). Zhotoviteľovi bude uhradená iba skutočne vyhotovená dokumentácia, inžinierska činnosť a autorský dohľad, resp. ich časti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Spôsob a lehoty prejednávan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pracovateľ prejedná návrh technického riešenia s objednávateľom a správcom Banskobystrickou regionálnou správou ciest, a.s. Banská Bystrica  pred vypracovaním dokumentácie a predloží v priebehu spracovania schválený koncept dokumentácie na pripomienkovanie. Objednávateľ požaduje neuskutočňovať 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dokumentácie informovať objednávateľa a stavebníka o stave rozpracovanosti diela.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 odsúhlasení technického riešenia objednávateľom spracovateľ dokumentácie prejedná dokumentáciu so  všetkými dotknutými správcami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odpovednosť zhotoviteľ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 zmysle všeobecných požiadaviek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zodpovedá za to, že predmet tejto zmluvy je vykonaný , zhotovený a odovzdaný  objednávateľovi podľa ustanovení  zmluvy o dielo riadne, včas, bez chýb a porúch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Odovzdanie a prevzatie  diel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cs="Arial Narrow" w:ascii="Arial Narrow" w:hAnsi="Arial Narrow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cena za dielo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 xml:space="preserve">zoznam chýb a nedorobkov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m odovzdania dokumentácie a prerokovania budú v sídle Objednávateľa, ak sa strany nedohodnú inak 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  <w:lang w:val="en-US" w:eastAsia="en-US"/>
        </w:rPr>
        <w:t>Počet vyhotovení dokumentácie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okumentácie budú odovzdané v tlačenej forme, elektronickej forme (usb nosič) neditovateľnej (.pdf), ele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SP s DRS</w:t>
        <w:tab/>
        <w:tab/>
        <w:tab/>
        <w:t>6x tlačená (z toho 1x overená stavebným úradom)</w:t>
        <w:tab/>
        <w:t>1x USB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ypracoval: </w:t>
        <w:tab/>
        <w:t>Ing.Stanislav Marko</w:t>
      </w:r>
    </w:p>
    <w:p>
      <w:pPr>
        <w:pStyle w:val="Normal"/>
        <w:spacing w:lineRule="auto" w:line="240" w:before="0" w:after="160"/>
        <w:ind w:firstLine="360"/>
        <w:rPr/>
      </w:pPr>
      <w:r>
        <w:rPr>
          <w:rFonts w:cs="Arial Narrow" w:ascii="Arial Narrow" w:hAnsi="Arial Narrow"/>
          <w:lang w:val="en-US" w:eastAsia="en-US"/>
        </w:rPr>
        <w:t>Dátum:</w:t>
        <w:tab/>
        <w:t>V Banskej Bystrici, 8.11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2:00Z</dcterms:created>
  <dc:creator>Bobák Miroslav;Deák Tomáš</dc:creator>
  <dc:description/>
  <cp:keywords/>
  <dc:language>en-US</dc:language>
  <cp:lastModifiedBy>Marko Stanislav</cp:lastModifiedBy>
  <cp:lastPrinted>2019-12-17T10:34:00Z</cp:lastPrinted>
  <dcterms:modified xsi:type="dcterms:W3CDTF">2021-11-08T13:53:00Z</dcterms:modified>
  <cp:revision>9</cp:revision>
  <dc:subject/>
  <dc:title/>
</cp:coreProperties>
</file>