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S A H 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84981035">
            <w:r>
              <w:rPr>
                <w:rStyle w:val="IndexLink"/>
              </w:rPr>
              <w:t>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36">
            <w:r>
              <w:rPr>
                <w:rStyle w:val="IndexLink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ýchodisk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37">
            <w:r>
              <w:rPr>
                <w:rStyle w:val="IndexLink"/>
              </w:rPr>
              <w:t>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Koncepcia rieše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38">
            <w:r>
              <w:rPr>
                <w:rStyle w:val="IndexLink"/>
              </w:rPr>
              <w:t>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ákladné údaje pre dimenzovan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39">
            <w:r>
              <w:rPr>
                <w:rStyle w:val="IndexLink"/>
              </w:rPr>
              <w:t>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ECHNICKÝ POPIS ZARIAD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0">
            <w:r>
              <w:rPr>
                <w:rStyle w:val="IndexLink"/>
              </w:rPr>
              <w:t>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TRUBIE VZDUCHOTECHNI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1">
            <w:r>
              <w:rPr>
                <w:rStyle w:val="IndexLink"/>
              </w:rPr>
              <w:t>4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DROJE ENERGIÍ A MÉDI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2">
            <w:r>
              <w:rPr>
                <w:rStyle w:val="IndexLink"/>
              </w:rPr>
              <w:t>5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ŽIADAVKY NA PROFES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43">
            <w:r>
              <w:rPr>
                <w:rStyle w:val="IndexLink"/>
              </w:rPr>
              <w:t>5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vebné úprav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44">
            <w:r>
              <w:rPr>
                <w:rStyle w:val="IndexLink"/>
              </w:rPr>
              <w:t>5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dravotechni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84981045">
            <w:r>
              <w:rPr>
                <w:rStyle w:val="IndexLink"/>
              </w:rPr>
              <w:t>5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evádzkové rozvody silnoprúdu (PRS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6">
            <w:r>
              <w:rPr>
                <w:rStyle w:val="IndexLink"/>
              </w:rPr>
              <w:t>6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AISTENIE HYGIENY A BEZPEČ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7">
            <w:r>
              <w:rPr>
                <w:rStyle w:val="IndexLink"/>
              </w:rPr>
              <w:t>7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TIPOŽIARNE OPATR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8">
            <w:r>
              <w:rPr>
                <w:rStyle w:val="IndexLink"/>
              </w:rPr>
              <w:t>8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MONTÁŽ ZARIAD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49">
            <w:r>
              <w:rPr>
                <w:rStyle w:val="IndexLink"/>
              </w:rPr>
              <w:t>9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KÚŠKY ZARIAD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84981050">
            <w:r>
              <w:rPr>
                <w:rStyle w:val="IndexLink"/>
              </w:rPr>
              <w:t>10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ÚDRŽB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0" w:name="__RefHeading___Toc484981035"/>
      <w:bookmarkEnd w:id="0"/>
      <w:r>
        <w:rPr/>
        <w:t>ÚVOD</w:t>
      </w:r>
    </w:p>
    <w:p>
      <w:pPr>
        <w:pStyle w:val="BodyText2"/>
        <w:rPr>
          <w:sz w:val="24"/>
          <w:szCs w:val="24"/>
        </w:rPr>
      </w:pPr>
      <w:r>
        <w:rPr/>
        <w:t>Projekt vzduchotechniky pre stavebné povolenie a realizáciu stavby rieši vetranie priestorov v Nadstavbe SOŠ HSaO v Banskej Bystrici s ohľadom na požiadavky investora, hygienické predpisy a technické možnosti.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1" w:name="__RefHeading___Toc484981036"/>
      <w:bookmarkEnd w:id="1"/>
      <w:r>
        <w:rPr/>
        <w:t>Východiskové podklad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e spracovanie tejto projektovej dokumentácie boli použité a rešpektované nasledovné podklady a normy 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4"/>
        </w:rPr>
        <w:t>STN 12 7010 – Navrhovanie vetracích a klimatizačných zariadení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hláška MZ SR č.326/2002, ktorou sa ustanovujú najvyššie prípustné hodnoty zdraviu škodlivých faktorov vo vnútornom ovzduší budov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hláška 259/2008 o požiadavkách na vnútorné prostredie budov........................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4"/>
        </w:rPr>
        <w:t>Vyhláška MZ SR č.94/2004, ktorou sa ustanovujú technické požiadavky na protipožiarnu bezpečnosť stavieb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4"/>
        </w:rPr>
        <w:t>Nariadenie vlády SR č.40/2002 o ochrane zdravia pred hlukom a vibráciami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hláška MZ SR č.549/2007, ktorou sa ustanovujú podrobnosti o prípustných hodnotách hluku, infrazvuku...........v životnom prostredí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užívané a uznávané technické zásady pri projektovaní vzduchotechniky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vebné podklady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2" w:name="__RefHeading___Toc484981037"/>
      <w:bookmarkEnd w:id="2"/>
      <w:r>
        <w:rPr>
          <w:szCs w:val="24"/>
        </w:rPr>
        <w:t>Koncepcia riešeni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Vzduchotechnika zabezpečuje podtlakové vetranie sociálnych zariadení bez možnosti prirodzeného vetrania a prípravu na odsávanie kuchynských digestorov. 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3" w:name="__RefHeading___Toc484981038"/>
      <w:bookmarkEnd w:id="3"/>
      <w:r>
        <w:rPr>
          <w:szCs w:val="24"/>
        </w:rPr>
        <w:t>Základné údaje pre dimenzovani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to stavby : Banská Bystr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 xml:space="preserve">teplota vonkajšieho vzduchu :    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/>
      </w:pPr>
      <w:r>
        <w:rPr>
          <w:rFonts w:cs="Times New Roman" w:ascii="Times New Roman" w:hAnsi="Times New Roman"/>
          <w:szCs w:val="24"/>
        </w:rPr>
        <w:t xml:space="preserve">- zima </w:t>
        <w:tab/>
        <w:t>t</w:t>
      </w:r>
      <w:r>
        <w:rPr>
          <w:rFonts w:cs="Times New Roman" w:ascii="Times New Roman" w:hAnsi="Times New Roman"/>
          <w:szCs w:val="24"/>
          <w:vertAlign w:val="subscript"/>
        </w:rPr>
        <w:t xml:space="preserve">e </w:t>
      </w:r>
      <w:r>
        <w:rPr>
          <w:rFonts w:cs="Times New Roman" w:ascii="Times New Roman" w:hAnsi="Times New Roman"/>
          <w:szCs w:val="24"/>
        </w:rPr>
        <w:t>= -15°C, x</w:t>
      </w:r>
      <w:r>
        <w:rPr>
          <w:rFonts w:cs="Times New Roman" w:ascii="Times New Roman" w:hAnsi="Times New Roman"/>
          <w:szCs w:val="24"/>
          <w:vertAlign w:val="subscript"/>
        </w:rPr>
        <w:t xml:space="preserve">e </w:t>
      </w:r>
      <w:r>
        <w:rPr>
          <w:rFonts w:cs="Times New Roman" w:ascii="Times New Roman" w:hAnsi="Times New Roman"/>
          <w:szCs w:val="24"/>
        </w:rPr>
        <w:t>= 0,9 g/kg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rPr/>
      </w:pPr>
      <w:r>
        <w:rPr>
          <w:rFonts w:cs="Times New Roman" w:ascii="Times New Roman" w:hAnsi="Times New Roman"/>
          <w:szCs w:val="24"/>
        </w:rPr>
        <w:t xml:space="preserve">- leto </w:t>
        <w:tab/>
        <w:t>t</w:t>
      </w:r>
      <w:r>
        <w:rPr>
          <w:rFonts w:cs="Times New Roman" w:ascii="Times New Roman" w:hAnsi="Times New Roman"/>
          <w:szCs w:val="24"/>
          <w:vertAlign w:val="subscript"/>
        </w:rPr>
        <w:t xml:space="preserve">e </w:t>
      </w:r>
      <w:r>
        <w:rPr>
          <w:rFonts w:cs="Times New Roman" w:ascii="Times New Roman" w:hAnsi="Times New Roman"/>
          <w:szCs w:val="24"/>
        </w:rPr>
        <w:t>= 32°C, t</w:t>
      </w:r>
      <w:r>
        <w:rPr>
          <w:rFonts w:cs="Times New Roman" w:ascii="Times New Roman" w:hAnsi="Times New Roman"/>
          <w:szCs w:val="24"/>
          <w:vertAlign w:val="subscript"/>
        </w:rPr>
        <w:t xml:space="preserve">em </w:t>
      </w:r>
      <w:r>
        <w:rPr>
          <w:rFonts w:cs="Times New Roman" w:ascii="Times New Roman" w:hAnsi="Times New Roman"/>
          <w:szCs w:val="24"/>
        </w:rPr>
        <w:t>= 20°C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záväzné projektové podklady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24"/>
        </w:rPr>
        <w:t xml:space="preserve">stavba - stavebné výkresy v rozsahu pre realizáciu stavby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vetranie soc. zariadení a obytných priestorov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upratovačka </w:t>
        <w:tab/>
        <w:tab/>
        <w:t>– 50 m3/h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sprcha </w:t>
        <w:tab/>
        <w:tab/>
        <w:tab/>
        <w:t>– 150 m3/h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</w:rPr>
        <w:t xml:space="preserve">           </w:t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4" w:name="__RefHeading___Toc484981039"/>
      <w:bookmarkEnd w:id="4"/>
      <w:r>
        <w:rPr>
          <w:szCs w:val="24"/>
        </w:rPr>
        <w:t>TECHNICKÝ POPIS ZARIADENÍ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Zariadenie č.2 – Vetranie sociálnych zariadení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ociálne zariadenia, ktoré nemajú možnosť prirodzeného vetrania oknami, budú vetrané podtlakovo, odsávacími ventilátormi  a náhradou vzduchu z okolitých priestorov cez bezprahové dvere. Odsávací výkon ventilátorov v sprche je 150 m3/h, ventilátorov v m. upratovačky 50 m3/h.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Výtlak ventilátorov bude zaústený do spoločnej stupačky, ktorá bude vyvedená nad strechu a ukončená strieško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ntilátory budú vybavené spätnou klapkou, časovým dobehom a budú spúšťané spolu so svetlom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Zariadenie č.3 – Príprava na odsávanie digestorov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V učebni na prípravu pokrmov bude zabezpečená príprava na zaústenie výtlaku z odsávačov pár, osadenými nad sporákmi. Odsávače pár nie sú dodávkou vzduchotechniky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 stropom bude osadené kruhové potrubie d 250 mm, vyvedené na fasádu a ukončené mriežkou. V potrubí budú zabezpečené 3 ks odbočky d 150 mm, do ktorých dodávateľ digestorov ich zaústí. Potrubie bude spádované smerom ku sporákom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ávače pár budú vybavené všetkými potrebnými filtrami na eliminovanie zápachu a mastnoty a spätnými klapkam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žaduje sa vzájomná koordinácia dodávateľa vzduchotechniky a dodávateľa digestorov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5" w:name="__RefHeading___Toc484981040"/>
      <w:bookmarkEnd w:id="5"/>
      <w:r>
        <w:rPr>
          <w:szCs w:val="24"/>
        </w:rPr>
        <w:t>POTRUBIE VZDUCHOTECHNIKY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VZDUCHOVOD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važované je kruhové potrubie SPIRO, z pozinkovaného plechu, spájané spojkami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NÁTER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átery vzduchotechnického potrubia sa neuvažujú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ÁVES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ávesy vzduchovodov je nutné realizovať z pozinkovaných elementov. Spôsob kotvenia bude podľa možností stavebnej konštrukcie. K zamedzeniu prenosu vibrácií do stavebnej konštrukcie musia byť závesy pružné cez gumovú podložku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ZOLÁCI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pelnou izoláciou (návlekmi) bude izolované potrubie po celej dĺžke, aby v zimnom období nedochádzalo ku kondenzácii vodných pár na povrchu potrubia, ani vo vnútri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ESTUP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estupy cez stavebnú konštrukciu musia byť urobené tak, že potrubie bude obložené plsťou, obmurované a omietnuté. Stavebná konštrukcia nesmie zaťažovať steny potrubia, aby ich nedeformovala. Prestupy potrubí cez strechu budú oplechované, na zamedzenie zatekania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6" w:name="__RefHeading___Toc484981041"/>
      <w:bookmarkEnd w:id="6"/>
      <w:r>
        <w:rPr>
          <w:szCs w:val="24"/>
        </w:rPr>
        <w:t>ZDROJE ENERGIÍ A MÉDIÍ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e činnosti zariadení je potrebné zabezpečiť tieto energie 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 04 Rodinné domy „D1, D2“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)</w:t>
      </w:r>
      <w:r>
        <w:rPr>
          <w:rFonts w:cs="Times New Roman" w:ascii="Times New Roman" w:hAnsi="Times New Roman"/>
          <w:szCs w:val="24"/>
        </w:rPr>
        <w:t xml:space="preserve"> el. energia 3+N, 400/230 V, 50 Hz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iadenie č. 1.01 ..............................................................................................  2 ks *  25 W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  <w:u w:val="single"/>
        </w:rPr>
        <w:t>zariadenie č. 1.02.................................................................................................2 ks *  13 W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SPOLU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76 W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7" w:name="__RefHeading___Toc484981042"/>
      <w:bookmarkEnd w:id="7"/>
      <w:r>
        <w:rPr/>
        <w:t>POŽIADAVKY NA PROFESIE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8" w:name="__RefHeading___Toc484981043"/>
      <w:bookmarkEnd w:id="8"/>
      <w:r>
        <w:rPr>
          <w:szCs w:val="24"/>
        </w:rPr>
        <w:t>Stavebné úprav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 realizáciu navrhnutých vzduchotechnických zariadení je treba vykonať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estupy pre potrubia. Ich utesnenie po montáži je dodávka vzt, konečné začistenie otvorov  je dodávka stavby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9" w:name="__RefHeading___Toc484981044"/>
      <w:bookmarkEnd w:id="9"/>
      <w:r>
        <w:rPr>
          <w:szCs w:val="24"/>
        </w:rPr>
        <w:t>Zdravotechnik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je požadovaná.</w:t>
      </w:r>
    </w:p>
    <w:p>
      <w:pPr>
        <w:pStyle w:val="TlNadpis212pt"/>
        <w:numPr>
          <w:ilvl w:val="1"/>
          <w:numId w:val="4"/>
        </w:numPr>
        <w:rPr>
          <w:szCs w:val="24"/>
        </w:rPr>
      </w:pPr>
      <w:bookmarkStart w:id="10" w:name="__RefHeading___Toc484981045"/>
      <w:bookmarkEnd w:id="10"/>
      <w:r>
        <w:rPr>
          <w:szCs w:val="24"/>
        </w:rPr>
        <w:t>Prevádzkové rozvody silnoprúdu (PRS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Napojiť spotrebiče na el. energiu podľa odovzdaných podkladov a požiadaviek. Vykonať vodivé prepojenie a ochranné pospájanie, podľa platných STN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11" w:name="__RefHeading___Toc484981046"/>
      <w:bookmarkEnd w:id="11"/>
      <w:r>
        <w:rPr>
          <w:szCs w:val="24"/>
        </w:rPr>
        <w:t>ZAISTENIE HYGIENY A BEZPEČNOST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e zaistenie bezpečnosti práce bude obsluha vyškolená v prevádzke a obsluhe zariadení. Platia obecné bezpečnostné predpisy. Pre vzduchotechnické zariadenia je potrebné dodržať: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- dodržanie STN el. inštalácie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- vodivé prepojenie potrubia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12" w:name="__RefHeading___Toc484981047"/>
      <w:bookmarkEnd w:id="12"/>
      <w:r>
        <w:rPr>
          <w:szCs w:val="24"/>
        </w:rPr>
        <w:t>PROTIPOŽIARNE OPATR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sú požadované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13" w:name="__RefHeading___Toc484981048"/>
      <w:bookmarkEnd w:id="13"/>
      <w:r>
        <w:rPr>
          <w:szCs w:val="24"/>
        </w:rPr>
        <w:t>MONTÁŽ ZARIADENÍ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Závesy vzduchovodov zhotoviť na montáži z dodaného materiálu. Rozstup  závesov 2 až 3 m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tážne práce ukončiť individuálnymi skúškam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 montáži musia byť dodržané všetky bezpečnostné opatrenia podľa platných predpisov. Montáž vykoná odborná firma podľa montážnych predpisov platných pre jednotlivé komponenty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žaduje sa vzájomná koordinácia dodávateľa vzduchotechniky a dodávateľa digestoro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14" w:name="__RefHeading___Toc484981049"/>
      <w:bookmarkEnd w:id="14"/>
      <w:r>
        <w:rPr>
          <w:szCs w:val="24"/>
        </w:rPr>
        <w:t>SKÚŠKY ZARIADENÍ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 ukončení diela budú vykonané všetky potrebné skúšky  pre správny chod jednotlivých zariadení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lNadpis112ptPodiarknutie"/>
        <w:numPr>
          <w:ilvl w:val="0"/>
          <w:numId w:val="4"/>
        </w:numPr>
        <w:rPr>
          <w:szCs w:val="24"/>
        </w:rPr>
      </w:pPr>
      <w:bookmarkStart w:id="15" w:name="__RefHeading___Toc484981050"/>
      <w:bookmarkEnd w:id="15"/>
      <w:r>
        <w:rPr>
          <w:szCs w:val="24"/>
        </w:rPr>
        <w:t>ÚDRŽB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trolu a údržbu zariadení je potrebné vykonávať najmenej jedenkrát ročne, ak výrobca alebo užívateľ neurčí inak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anská Bystrica, 10. 2021                                                             Vypracoval:     Ing. Pavel Škriná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14"/>
      </w:rPr>
      <w:t xml:space="preserve">Ing. Pavel Škrinár, autorizovaný stavebný inžinier, projektant vzduchotechniky                                                                    </w:t>
    </w:r>
  </w:p>
  <w:p>
    <w:pPr>
      <w:pStyle w:val="Footer"/>
      <w:pBdr>
        <w:top w:val="single" w:sz="6" w:space="1" w:color="000000"/>
      </w:pBdr>
      <w:rPr>
        <w:sz w:val="18"/>
      </w:rPr>
    </w:pPr>
    <w:r>
      <w:rPr>
        <w:sz w:val="14"/>
      </w:rPr>
      <w:t xml:space="preserve">Sládkovičova 74, 974 05 Banská Bystrica; tel.: 0904 804 222; e-mail: pavel.skrinar@gmail.com                                                                  </w:t>
    </w:r>
  </w:p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 xml:space="preserve">                                                                   </w:t>
    </w:r>
  </w:p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sz w:val="14"/>
      </w:rPr>
      <w:t xml:space="preserve">    </w:t>
    </w:r>
    <w:r>
      <w:rPr>
        <w:rFonts w:cs="Times New Roman" w:ascii="Times New Roman" w:hAnsi="Times New Roman"/>
        <w:b/>
        <w:sz w:val="14"/>
      </w:rPr>
      <w:t xml:space="preserve">Stavba: </w:t>
    </w:r>
    <w:r>
      <w:rPr>
        <w:rFonts w:cs="Times New Roman" w:ascii="Times New Roman" w:hAnsi="Times New Roman"/>
        <w:sz w:val="14"/>
      </w:rPr>
      <w:t xml:space="preserve">Nadstavba SOŠ HSaO Banská Bystrica                                                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4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sz w:val="14"/>
        <w:szCs w:val="14"/>
      </w:rPr>
    </w:pPr>
    <w:r>
      <w:rPr>
        <w:rStyle w:val="PageNumber"/>
        <w:rFonts w:cs="Times New Roman" w:ascii="Times New Roman" w:hAnsi="Times New Roman"/>
        <w:b/>
        <w:sz w:val="14"/>
        <w:szCs w:val="14"/>
      </w:rPr>
      <w:t xml:space="preserve">    </w:t>
    </w:r>
    <w:r>
      <w:rPr>
        <w:rStyle w:val="PageNumber"/>
        <w:rFonts w:cs="Times New Roman" w:ascii="Times New Roman" w:hAnsi="Times New Roman"/>
        <w:b/>
        <w:sz w:val="14"/>
        <w:szCs w:val="14"/>
      </w:rPr>
      <w:t>Objekt:</w:t>
    </w:r>
    <w:r>
      <w:rPr>
        <w:rFonts w:cs="Times New Roman" w:ascii="Times New Roman" w:hAnsi="Times New Roman"/>
        <w:b/>
        <w:sz w:val="14"/>
        <w:szCs w:val="14"/>
      </w:rPr>
      <w:t xml:space="preserve"> </w:t>
    </w:r>
    <w:r>
      <w:rPr>
        <w:rFonts w:cs="Times New Roman" w:ascii="Times New Roman" w:hAnsi="Times New Roman"/>
        <w:sz w:val="14"/>
        <w:szCs w:val="14"/>
      </w:rPr>
      <w:t>SO 01 Nadstavba</w:t>
    </w:r>
  </w:p>
  <w:p>
    <w:pPr>
      <w:pStyle w:val="Header"/>
      <w:pBdr>
        <w:bottom w:val="single" w:sz="6" w:space="1" w:color="000000"/>
      </w:pBdr>
      <w:jc w:val="left"/>
      <w:rPr/>
    </w:pPr>
    <w:r>
      <w:rPr>
        <w:rFonts w:cs="Times New Roman" w:ascii="Times New Roman" w:hAnsi="Times New Roman"/>
        <w:b/>
        <w:sz w:val="14"/>
        <w:szCs w:val="14"/>
      </w:rPr>
      <w:t xml:space="preserve">       </w:t>
    </w:r>
    <w:r>
      <w:rPr>
        <w:rFonts w:cs="Times New Roman" w:ascii="Times New Roman" w:hAnsi="Times New Roman"/>
        <w:b/>
        <w:sz w:val="14"/>
        <w:szCs w:val="14"/>
      </w:rPr>
      <w:t xml:space="preserve">Časť: </w:t>
    </w:r>
    <w:r>
      <w:rPr>
        <w:rFonts w:cs="Times New Roman" w:ascii="Times New Roman" w:hAnsi="Times New Roman"/>
        <w:sz w:val="14"/>
        <w:szCs w:val="14"/>
      </w:rPr>
      <w:t xml:space="preserve">E1.6  Vzduchotechnika </w:t>
    </w:r>
    <w:r>
      <w:rPr>
        <w:rFonts w:cs="Times New Roman" w:ascii="Times New Roman" w:hAnsi="Times New Roman"/>
        <w:b/>
        <w:sz w:val="14"/>
        <w:szCs w:val="14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426"/>
        </w:tabs>
        <w:ind w:left="1002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4"/>
        </w:tabs>
        <w:ind w:left="344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Times New Roman" w:hAnsi="Times New Roman" w:cs="Times New Roman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Times New Roman" w:hAnsi="Times New Roman" w:cs="Times New Roman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64" w:leader="none"/>
      </w:tabs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08"/>
        <w:tab w:val="left" w:pos="1584" w:leader="none"/>
      </w:tabs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rFonts w:ascii="Times New Roman" w:hAnsi="Times New Roman" w:cs="Times New Roman"/>
      <w:bCs/>
      <w:color w:val="0000FF"/>
      <w:sz w:val="24"/>
      <w:szCs w:val="24"/>
      <w:u w:val="single"/>
      <w:lang w:val="en-US" w:eastAsia="en-US"/>
    </w:rPr>
  </w:style>
  <w:style w:type="character" w:styleId="Nadpis1Char">
    <w:name w:val="Nadpis 1 Char"/>
    <w:qFormat/>
    <w:rPr>
      <w:b/>
      <w:kern w:val="2"/>
      <w:sz w:val="22"/>
      <w:lang w:val="sk-SK" w:bidi="ar-SA"/>
    </w:rPr>
  </w:style>
  <w:style w:type="character" w:styleId="TlNadpis112ptPodiarknutieChar">
    <w:name w:val="Štýl Nadpis 1 + 12 pt Podčiarknutie Char"/>
    <w:qFormat/>
    <w:rPr>
      <w:b/>
      <w:bCs/>
      <w:kern w:val="2"/>
      <w:sz w:val="24"/>
      <w:u w:val="single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2"/>
    </w:rPr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lNadpis212pt">
    <w:name w:val="Štýl Nadpis 2 + 12 pt"/>
    <w:basedOn w:val="Heading2"/>
    <w:qFormat/>
    <w:pPr>
      <w:numPr>
        <w:ilvl w:val="0"/>
        <w:numId w:val="4"/>
      </w:numPr>
    </w:pPr>
    <w:rPr>
      <w:bCs/>
      <w:sz w:val="24"/>
    </w:rPr>
  </w:style>
  <w:style w:type="paragraph" w:styleId="TlNadpis112ptPodiarknutie">
    <w:name w:val="Štýl Nadpis 1 + 12 pt Podčiarknutie"/>
    <w:basedOn w:val="Heading1"/>
    <w:qFormat/>
    <w:pPr>
      <w:numPr>
        <w:ilvl w:val="0"/>
        <w:numId w:val="4"/>
      </w:numPr>
    </w:pPr>
    <w:rPr>
      <w:bCs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2:00Z</dcterms:created>
  <dc:creator>pavel škrinár</dc:creator>
  <dc:description/>
  <cp:keywords/>
  <dc:language>en-US</dc:language>
  <cp:lastModifiedBy>Pavel Škrinár</cp:lastModifiedBy>
  <cp:lastPrinted>2021-10-21T22:38:00Z</cp:lastPrinted>
  <dcterms:modified xsi:type="dcterms:W3CDTF">2021-10-21T20:38:00Z</dcterms:modified>
  <cp:revision>6</cp:revision>
  <dc:subject/>
  <dc:title>Identifikačné údaje</dc:title>
</cp:coreProperties>
</file>