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Á SPRÁVA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0 Všeobecn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Projektová dokumentácia rieši rozvody  vykurovania, vykurovacie telesá pre nadstavbu školy v Banskej Bystrici. Projekt je spracovaný podľa platných STN EN.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árodné normy (STN) sú  použité z dôvodu maximálneho zabezpečenia rozsahu skúšok zariadení pre  zvýšenie bezpečnosti a ochrany zdravia a majetku a pre zvýšenie prevádzkovej spoľahlivosti navrhovaných zariadení!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0  Náväznost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echnológia vykurovacieho systému a kotolne priamo nadväzuje n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vebné úprav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xistujúci systém vykurovania v budove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0  Súčasný stav</w:t>
      </w:r>
    </w:p>
    <w:p>
      <w:pPr>
        <w:pStyle w:val="Zkladntext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kt  je vykurovaný teplovodným vykurovaním. V zmysle informácie investora je existujúci zdroj tepla a prívod tepla do objektu  vyhovujúci pre pripojenie riešených priestorov a nebol prehodnocovaný. Tepelný spád existujúceho prívodu tepla do objektu je podľa podkladov 60/45°C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0  Tepelná bilancia</w:t>
      </w:r>
    </w:p>
    <w:p>
      <w:pPr>
        <w:pStyle w:val="Heading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  Potreba tepl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treba tepla je navrhovaná na základe predložených podkladov riešiteľa stavebnej časti. Potreba tepla pre objekt  je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678"/>
        <w:gridCol w:w="3044"/>
      </w:tblGrid>
      <w:tr>
        <w:trPr/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značenie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</w:tc>
        <w:tc>
          <w:tcPr>
            <w:tcW w:w="30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aty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tup</w:t>
            </w:r>
          </w:p>
        </w:tc>
        <w:tc>
          <w:tcPr>
            <w:tcW w:w="3044" w:type="dxa"/>
            <w:tcBorders/>
          </w:tcPr>
          <w:p>
            <w:pPr>
              <w:pStyle w:val="Normal"/>
              <w:ind w:right="423" w:hanging="0"/>
              <w:jc w:val="right"/>
              <w:rPr/>
            </w:pPr>
            <w:r>
              <w:rPr>
                <w:rFonts w:cs="Arial" w:ascii="Arial" w:hAnsi="Arial"/>
              </w:rPr>
              <w:t>11.075 W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tranie</w:t>
            </w:r>
          </w:p>
        </w:tc>
        <w:tc>
          <w:tcPr>
            <w:tcW w:w="3044" w:type="dxa"/>
            <w:tcBorders/>
          </w:tcPr>
          <w:p>
            <w:pPr>
              <w:pStyle w:val="Normal"/>
              <w:ind w:right="423" w:hanging="0"/>
              <w:jc w:val="right"/>
              <w:rPr/>
            </w:pPr>
            <w:r>
              <w:rPr>
                <w:rFonts w:cs="Arial" w:ascii="Arial" w:hAnsi="Arial"/>
              </w:rPr>
              <w:t>9.209 W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LU</w:t>
            </w:r>
          </w:p>
        </w:tc>
        <w:tc>
          <w:tcPr>
            <w:tcW w:w="3044" w:type="dxa"/>
            <w:tcBorders>
              <w:top w:val="single" w:sz="4" w:space="0" w:color="000000"/>
            </w:tcBorders>
          </w:tcPr>
          <w:p>
            <w:pPr>
              <w:pStyle w:val="Normal"/>
              <w:ind w:right="423" w:hanging="0"/>
              <w:jc w:val="right"/>
              <w:rPr/>
            </w:pPr>
            <w:r>
              <w:rPr>
                <w:rFonts w:cs="Arial" w:ascii="Arial" w:hAnsi="Arial"/>
              </w:rPr>
              <w:t>20.284 W</w:t>
            </w:r>
          </w:p>
        </w:tc>
      </w:tr>
    </w:tbl>
    <w:p>
      <w:pPr>
        <w:pStyle w:val="Zkladn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ladby konštrukcií sú navrhované v zmysle podkladov riešiteľa stavebnej časti a platných predpisov.</w:t>
      </w:r>
    </w:p>
    <w:p>
      <w:pPr>
        <w:pStyle w:val="Heading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2  Ročná spotreba tepla – riešená nadstavb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edpokladaná ročná spotreba tepla je stanovená v náväznosti na STN 38 3350 a STN 06 0320. Výpočet bol prevedený pre nasledovné parametr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očet vykurovacích dní</w:t>
        <w:tab/>
        <w:tab/>
        <w:tab/>
        <w:tab/>
        <w:tab/>
        <w:t>223 dní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vonkajšia výpočtová teplota</w:t>
        <w:tab/>
        <w:tab/>
        <w:tab/>
        <w:tab/>
        <w:tab/>
        <w:t>-16 °C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riemerná teplota počas vykurovacieho obdobia</w:t>
        <w:tab/>
        <w:tab/>
        <w:t xml:space="preserve"> 2,8 °C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Predpokladaná ročná spotreba pre riešenú časť  predstavuje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otreba tepla na vykurovanie</w:t>
        <w:tab/>
        <w:tab/>
        <w:tab/>
        <w:tab/>
        <w:t>162,6 GJ.rok</w:t>
      </w:r>
      <w:r>
        <w:rPr>
          <w:rFonts w:cs="Arial" w:ascii="Arial" w:hAnsi="Arial"/>
          <w:vertAlign w:val="superscript"/>
        </w:rPr>
        <w:t>-1</w:t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TextBody"/>
        <w:spacing w:lineRule="atLeast" w:line="24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ypočítaná spotreba nebude v celom úhrne pripočítaná k aktuálnej spotrebe tepla, pretože nadstavbou dôjde k menšeniu existujúcej plochy s prestupom tepla do exteriéru a pre existujúcu časť k zníženiu spotreby tepla. </w:t>
      </w:r>
    </w:p>
    <w:p>
      <w:pPr>
        <w:pStyle w:val="TextBody"/>
        <w:spacing w:lineRule="atLeast" w:line="24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POTREBA PRIMÁRNEJ ENERGIE </w:t>
      </w:r>
    </w:p>
    <w:p>
      <w:pPr>
        <w:pStyle w:val="TextBody"/>
        <w:spacing w:lineRule="atLeast" w:line="24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ýpočet pre zemný plyn  je spracovaný pre výhrevnosť 34MJ/m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. Ročná spotreba zemného plynu je potom 4.970 m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/rok. </w:t>
      </w:r>
    </w:p>
    <w:p>
      <w:pPr>
        <w:pStyle w:val="Heading2"/>
        <w:jc w:val="both"/>
        <w:rPr/>
      </w:pPr>
      <w:r>
        <w:rPr>
          <w:rFonts w:cs="Arial" w:ascii="Arial" w:hAnsi="Arial"/>
          <w:b w:val="false"/>
          <w:sz w:val="20"/>
        </w:rPr>
        <w:t xml:space="preserve">5.0  </w:t>
      </w:r>
      <w:r>
        <w:rPr>
          <w:rFonts w:cs="Arial" w:ascii="Arial" w:hAnsi="Arial"/>
          <w:sz w:val="20"/>
        </w:rPr>
        <w:t>Technické riešenie</w:t>
      </w:r>
    </w:p>
    <w:p>
      <w:pPr>
        <w:pStyle w:val="Heading2"/>
        <w:spacing w:before="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1  Všeobecne</w:t>
      </w:r>
    </w:p>
    <w:p>
      <w:pPr>
        <w:pStyle w:val="Heading4"/>
        <w:spacing w:before="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1.1  Navrhované riešenie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V objekte je navrhnuté  teplovodné  vykurovanie  vykurovacími telesami navrhnutými v zmysle požiadavky investora. Z uvedeného dôvodu je navrhnutý teplotný spád – max. 60/45°C. Ako zdroj tepla je uvažovaná existujúca kotolňa s prívodom tepla do objektu teplovodom vedeným v zemi. </w:t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ab/>
        <w:t>Primárne rozvody nadstavby budú vedené v hrúbke podlahovej izolácie v tepelnej izolácii s vlastnou tepelnou izoláciou.</w:t>
      </w:r>
    </w:p>
    <w:p>
      <w:pPr>
        <w:pStyle w:val="TextBody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ystém vykurovania na teplo bude napojený na existujúci rozvod tepla v objekte (za vstupom tepla do objektu (DN80) a za meračom spotreby tepla. Vzhľadom na stav existujúceho systému vykurovania (časť telies je pôvodná s pôvodnými neregulovanými uzávermi,  časť je telies nová s regulačnými ventilmi, rozvody sú z časti vedené v konštrukciách,...) je navrhované osadenie regulačných ventilov na vstupe tepla do objektu samostatne pre pôvodný rozvod tepla a samostatne pre navrhovanú vetvu vykurovania. V zmysle vyššie uvedeného nebolo možné spracovať podrobný výpočet hydrauliky pre existujúci systém vykurovania a navrhnúť priamo nastavenie ventilov. Nastavenie bude možné až pri prevádzke priamym zistením na meracích miestach ventilov. </w:t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2  Umiestnenie a prevedenie zdroja tepla</w:t>
      </w:r>
    </w:p>
    <w:p>
      <w:pPr>
        <w:pStyle w:val="Zkladn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droj  tepla je existujúca plynová kotolňa a existujúci prívod tepla do objektu, ktorý v zmysle informácie investora vyhovuje navrhovanému riešeniu. </w:t>
      </w:r>
    </w:p>
    <w:p>
      <w:pPr>
        <w:pStyle w:val="Heading3"/>
        <w:jc w:val="both"/>
        <w:rPr/>
      </w:pPr>
      <w:r>
        <w:rPr>
          <w:rFonts w:cs="Arial" w:ascii="Arial" w:hAnsi="Arial"/>
          <w:sz w:val="20"/>
        </w:rPr>
        <w:t>5.9  Zabezpečovacie zariadenie teplovodného systému a chemická úprava vody</w:t>
      </w:r>
    </w:p>
    <w:p>
      <w:pPr>
        <w:pStyle w:val="Normal"/>
        <w:jc w:val="both"/>
        <w:rPr/>
      </w:pPr>
      <w:r>
        <w:rPr>
          <w:rFonts w:cs="Arial" w:ascii="Arial" w:hAnsi="Arial"/>
        </w:rPr>
        <w:t>Zabezpečovacie zariadenie v kotolni (pre kotolňu, prívod tepla a existujúci systém vykurovania)  je osadené s dostatočnou rezervou pre napojenie riešenej sústavy s objemom 228L. Do vykurovacieho systému sa musí napustiť upravená voda o akostných parametroch v zmysle STN 07 7401 so zohľadnením požiadaviek výrobcu kotla a ostatných zariadení!</w:t>
      </w:r>
    </w:p>
    <w:p>
      <w:pPr>
        <w:pStyle w:val="Heading3"/>
        <w:jc w:val="both"/>
        <w:rPr/>
      </w:pPr>
      <w:r>
        <w:rPr>
          <w:rFonts w:cs="Arial" w:ascii="Arial" w:hAnsi="Arial"/>
          <w:sz w:val="20"/>
        </w:rPr>
        <w:t>5.10  Čerpadlá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Čerpadlo existujúceho systému vykurovania postačuje pre dopĺňanú časť vykurovania. </w:t>
      </w:r>
    </w:p>
    <w:p>
      <w:pPr>
        <w:pStyle w:val="Heading3"/>
        <w:rPr/>
      </w:pPr>
      <w:r>
        <w:rPr>
          <w:rFonts w:cs="Arial" w:ascii="Arial" w:hAnsi="Arial"/>
          <w:sz w:val="20"/>
        </w:rPr>
        <w:t>5.11 Vykurovacie okruh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Okruhy vykurovania (v zmysle merania a regulácie) nie sú navrhovaným riešením dotknuté.  </w:t>
      </w:r>
    </w:p>
    <w:p>
      <w:pPr>
        <w:pStyle w:val="Heading3"/>
        <w:jc w:val="both"/>
        <w:rPr/>
      </w:pPr>
      <w:r>
        <w:rPr>
          <w:rFonts w:cs="Arial" w:ascii="Arial" w:hAnsi="Arial"/>
          <w:sz w:val="20"/>
        </w:rPr>
        <w:t>5.12  Potrubie, armatúry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Potrubie primárneho systému je navrhnuté z uhlíkovej ocele. Rúrky budú spájané nerozoberateľným spojom lisovaním, alebo rozoberateľným spojom v mieste osadenia armatúr. Závitové spoje budú prevedené len pre pripojenie spotrebičov, uzatváracích kohútov. V prípade voľby je možné použiť aj potrubie z medi. </w:t>
      </w:r>
    </w:p>
    <w:p>
      <w:pPr>
        <w:pStyle w:val="Zkladntext2"/>
        <w:ind w:firstLine="708"/>
        <w:rPr/>
      </w:pPr>
      <w:r>
        <w:rPr>
          <w:rFonts w:cs="Arial" w:ascii="Arial" w:hAnsi="Arial"/>
          <w:sz w:val="20"/>
        </w:rPr>
        <w:t xml:space="preserve">Potrubie bude izolované a uložené do hrúbky podlahovej konštrukcie. Krytie potrubí je nutné riešiť v zmysle technického listu dodávateľa materiálu poteru. Všetky rozvody primárneho rozvodu budú osadené do izolačných trubíc s hrúbkou min. 20,0mm (v podlahe) a hrúbkou min.20mm (vedené voľne)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šetky potrubia sú vyspádované 0,3% spádom. na najvyšších miestach rozvodu sú osadené automatické odvzdušňovacie ventily a na najnižších miestach je možnosť odvodnenia vykurovacieho systému. Ukotvenie potrubia je riešené konzolami a závesmi uchytenými vo zvislej a stropnej konštrukcii a do podlahy. Konzoly sú zhotovené z profilových materiálov tr.11 353.  Teplomery a manometre budú mať označené maximálne a minimálne hodnoty nezmývateľnou farbou. </w:t>
      </w:r>
    </w:p>
    <w:p>
      <w:pPr>
        <w:pStyle w:val="Heading3"/>
        <w:jc w:val="both"/>
        <w:rPr/>
      </w:pPr>
      <w:r>
        <w:rPr>
          <w:rFonts w:cs="Arial" w:ascii="Arial" w:hAnsi="Arial"/>
          <w:sz w:val="20"/>
        </w:rPr>
        <w:t>5.13  Nátery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Riešenie náterov sa vzťahuje pre inak nechránené kovové konštrukcie. Zároveň budú potrubia odlíšené farebnými pruhmi a šípkami znázorňujúcimi druh média a smer prúdenia média. Vrátane dodávok sú aj tabuľky vrátane písmomaliarstva označujúce základné zariadenia kotolne a okruhov, bezpečnostných tabuliek. Označenie musia byť zhotovené podľa STN 01 8005,  STN 13 0072. Nátery budú prevedené syntetickou farbou - kovové konštrukcie + potrubie - 2-násobným základným náterom a 1-krát email</w:t>
      </w:r>
    </w:p>
    <w:p>
      <w:pPr>
        <w:pStyle w:val="Heading3"/>
        <w:jc w:val="both"/>
        <w:rPr/>
      </w:pPr>
      <w:r>
        <w:rPr>
          <w:rFonts w:cs="Arial" w:ascii="Arial" w:hAnsi="Arial"/>
          <w:sz w:val="20"/>
        </w:rPr>
        <w:t>5.14  Tepelná izolácia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ozvody je potrebné izolovať podľa doporučení platnej legislatívy. Doporučujeme postupovať podľa vzorca - hr. izolácie = DN izolovaného potrubia (minimálne však 20mm).  Tepelno - izolačné trubice budú spájané plastickými sponami a lepením. Izolované budú všetky rozvody ÚK (mimo potrubia podlahového vykurovania). Potrubie vedené nad podchodom v podstrešnom priestore opatriť doplnkovou izoláciou v nenasiakavom prevedení s mechanickou ochranou!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0  Hygienické a bezpečnostné požiadavk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Hodnoty kotla vyhovujú predpisom životného prostredia o znečisťovaní prostredia. Odpadné vody sú nealkalické s obsahom NaCl. Všetky povrchy z teplotou vyššou ako 50°C (okrem aktívnych častí systém vykurovania) sú opatrené tepelnou izoláciou, čím sa zabráni nebezpečenstvo popálením. Výnimku tvoria armatúry. Bezpečnosť práce, ochrana zdravia, hygiena a protipožiarna ochrana v technickej miestnosti sa musí riadiť planými predpismi.. 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0  Požiadavky na montáž a bezpečnosť pri práci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Vykurovanie  je osadená vyhradenými technickými zariadeniami s vyššou mierou ohrozenia. Preto montáž zariadenia môžu prevádzať len oprávnená organizácia so spôsobilými pracovníkmi na uvedené práce. Oprávnenosť na montáž je udelená v zmysle Vyhlášky č. 124/2002Zb. par. 3, odst.1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0  Skúšky zariadenia</w:t>
      </w:r>
    </w:p>
    <w:p>
      <w:pPr>
        <w:pStyle w:val="List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kúška zariadenia sa prevedie podľa čl. 4-6 STN EN 12 828+A1. Každé zmontované zariadenie musí mať pred uvedením do prevádzky prevedené skúšku tesnosti a skúšku prevádzkovú.</w:t>
      </w:r>
    </w:p>
    <w:p>
      <w:pPr>
        <w:pStyle w:val="Heading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1  Skúška tesnosti</w:t>
      </w:r>
    </w:p>
    <w:p>
      <w:pPr>
        <w:pStyle w:val="List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ariadenie sa napustí vodou  a po dosiahnutí pracovného tlaku sa celý rozvod prehliadne. Všetky spoje a netesnosti nesmú vykazovať viditeľné netesnosti. V zariadeniach sa udržuje voda po dobu 6 hodín, po ktorých sa prevedie nová prehliadka . Výsledok skúšky sa považuje za úspešný, ak sa pri prehliadke neobjavia netesnosti a pokles tlaku v systéme. Skúška sa prevádza za prítomnosti investora a o jeho výsledku sa prevedie zápis do stavebného denníka.</w:t>
      </w:r>
    </w:p>
    <w:p>
      <w:pPr>
        <w:pStyle w:val="Heading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2  Skúška vykurovacia</w:t>
      </w:r>
    </w:p>
    <w:p>
      <w:pPr>
        <w:pStyle w:val="List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evádza sa za účelom  zistenia funkcie nastavenia a zoradenia zariadenia. Vykurovacia skúška trvá bez prestávky 72 hod. Pri skúške sa prevedie:</w:t>
      </w:r>
    </w:p>
    <w:p>
      <w:pPr>
        <w:pStyle w:val="List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trola zabezpečovacieho zariadenia</w:t>
      </w:r>
    </w:p>
    <w:p>
      <w:pPr>
        <w:pStyle w:val="List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trola montážnych prác strojného a elektrotechnického zariadenia</w:t>
      </w:r>
    </w:p>
    <w:p>
      <w:pPr>
        <w:pStyle w:val="List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ávna funkcia zariadenia jednotlivo i ako celku v súlade s projektom a prevádzkovými podmienkami</w:t>
      </w:r>
    </w:p>
    <w:p>
      <w:pPr>
        <w:pStyle w:val="List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právna funkcia armatúr </w:t>
      </w:r>
    </w:p>
    <w:p>
      <w:pPr>
        <w:pStyle w:val="List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ávna funkcia regulačných  orgánov a systémov</w:t>
      </w:r>
    </w:p>
    <w:p>
      <w:pPr>
        <w:pStyle w:val="List"/>
        <w:ind w:left="0" w:hanging="0"/>
        <w:jc w:val="both"/>
        <w:rPr/>
      </w:pPr>
      <w:r>
        <w:rPr>
          <w:rFonts w:cs="Arial" w:ascii="Arial" w:hAnsi="Arial"/>
          <w:sz w:val="20"/>
        </w:rPr>
        <w:t>Dosiahnutie technických parametrov (zdroja, poistného ventilu)</w:t>
      </w:r>
    </w:p>
    <w:p>
      <w:pPr>
        <w:pStyle w:val="List"/>
        <w:ind w:left="0" w:hanging="0"/>
        <w:jc w:val="both"/>
        <w:rPr/>
      </w:pPr>
      <w:r>
        <w:rPr>
          <w:rFonts w:cs="Arial" w:ascii="Arial" w:hAnsi="Arial"/>
          <w:sz w:val="20"/>
        </w:rPr>
        <w:t>Hydraulické zaregulovanie vykurovacej sústavy</w:t>
      </w:r>
    </w:p>
    <w:p>
      <w:pPr>
        <w:pStyle w:val="List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úška sa prevádza za prítomnosti investora a o jeho výsledku sa prevedie zápis do stavebného denníka.</w:t>
      </w:r>
    </w:p>
    <w:p>
      <w:pPr>
        <w:pStyle w:val="Heading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 Upozornenie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esá opatriť termostatickými ventilmi s potrebným rozsahom. V prípade nedodržania zloženia stavebných konštrukcií je potrebné prehodnotiť telesá, zdroj tepla a dimenzovanie potrubí!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Prestup potrubia cez dilatačné špáry medzi miestnosťami je potrebné osadiť potrubie do ochranných trubiek. V prípade prechodov cez požiarne úseky je potrebné prestupy dotesniť vhodným materiálom s potrebnou odolnosťou. 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426" w:top="482" w:footer="58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6"/>
        <w:szCs w:val="6"/>
        <w:lang w:val="en-US" w:eastAsia="en-US"/>
      </w:rPr>
    </w:pPr>
    <w:r>
      <w:rPr>
        <w:rFonts w:cs="Arial" w:ascii="Arial" w:hAnsi="Arial"/>
        <w:sz w:val="6"/>
        <w:szCs w:val="6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757805</wp:posOffset>
          </wp:positionH>
          <wp:positionV relativeFrom="paragraph">
            <wp:posOffset>19050</wp:posOffset>
          </wp:positionV>
          <wp:extent cx="467995" cy="33083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467995" cy="330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6"/>
        <w:szCs w:val="6"/>
      </w:rPr>
    </w:pPr>
    <w:r>
      <w:rPr>
        <w:rFonts w:cs="Arial" w:ascii="Arial" w:hAnsi="Arial"/>
        <w:sz w:val="6"/>
        <w:szCs w:val="6"/>
      </w:rPr>
    </w:r>
  </w:p>
  <w:p>
    <w:pPr>
      <w:pStyle w:val="Zkladntext2"/>
      <w:pBdr>
        <w:top w:val="single" w:sz="4" w:space="1" w:color="000000"/>
      </w:pBdr>
      <w:jc w:val="center"/>
      <w:rPr/>
    </w:pPr>
    <w:r>
      <w:rPr>
        <w:rFonts w:eastAsia="Arial" w:cs="Arial" w:ascii="Arial" w:hAnsi="Arial"/>
        <w:sz w:val="18"/>
        <w:szCs w:val="18"/>
      </w:rPr>
      <w:t xml:space="preserve">  </w:t>
    </w:r>
    <w:r>
      <w:rPr>
        <w:rFonts w:cs="Arial" w:ascii="Arial" w:hAnsi="Arial"/>
        <w:sz w:val="18"/>
        <w:szCs w:val="18"/>
      </w:rPr>
      <w:t>CHRÁNIME NAŠE LESY A PRÍRODU.             TLAČÍME NA RECYKLOVANÝ PAPI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Technická správa </w:t>
      <w:tab/>
      <w:t xml:space="preserve">             </w:t>
      <w:tab/>
      <w:tab/>
      <w:tab/>
      <w:tab/>
      <w:tab/>
      <w:tab/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1z0">
    <w:name w:val="WW8NumSt1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Normal"/>
    <w:pPr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284" w:firstLine="424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08:00Z</dcterms:created>
  <dc:creator>Miro</dc:creator>
  <dc:description/>
  <cp:keywords/>
  <dc:language>en-US</dc:language>
  <cp:lastModifiedBy>Dusan</cp:lastModifiedBy>
  <cp:lastPrinted>2021-10-20T21:00:00Z</cp:lastPrinted>
  <dcterms:modified xsi:type="dcterms:W3CDTF">2021-10-20T19:07:00Z</dcterms:modified>
  <cp:revision>3</cp:revision>
  <dc:subject/>
  <dc:title>l</dc:title>
</cp:coreProperties>
</file>