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sk-SK"/>
        </w:rPr>
      </w:pPr>
      <w:r>
        <w:rPr>
          <w:b/>
          <w:sz w:val="44"/>
          <w:u w:val="single"/>
        </w:rPr>
        <w:t>Technick</w:t>
      </w:r>
      <w:r>
        <w:rPr>
          <w:b/>
          <w:sz w:val="44"/>
          <w:u w:val="single"/>
          <w:lang w:val="sk-SK"/>
        </w:rPr>
        <w:t>á správa</w:t>
      </w:r>
    </w:p>
    <w:p>
      <w:pPr>
        <w:pStyle w:val="Normal"/>
        <w:spacing w:lineRule="auto" w:line="288"/>
        <w:ind w:left="3240" w:hanging="0"/>
        <w:rPr>
          <w:rFonts w:ascii="Arial" w:hAnsi="Arial" w:cs="Arial"/>
          <w:sz w:val="32"/>
          <w:lang w:val="sk-SK"/>
        </w:rPr>
      </w:pPr>
      <w:r>
        <w:rPr>
          <w:rFonts w:eastAsia="Arial" w:cs="Arial" w:ascii="Arial" w:hAnsi="Arial"/>
          <w:sz w:val="32"/>
          <w:lang w:val="sk-SK"/>
        </w:rPr>
        <w:t xml:space="preserve">    </w:t>
      </w:r>
      <w:r>
        <w:rPr>
          <w:sz w:val="32"/>
          <w:lang w:val="sk-SK"/>
        </w:rPr>
        <w:t>- Kúrenie -</w:t>
      </w:r>
    </w:p>
    <w:p>
      <w:pPr>
        <w:pStyle w:val="TextBodyIndent"/>
        <w:spacing w:lineRule="auto" w:line="264"/>
        <w:ind w:left="0" w:hanging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sz w:val="32"/>
          <w:lang w:val="sk-SK"/>
        </w:rPr>
      </w:r>
    </w:p>
    <w:p>
      <w:pPr>
        <w:pStyle w:val="TextBodyIndent"/>
        <w:spacing w:lineRule="auto" w:line="26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sk-SK"/>
        </w:rPr>
      </w:pPr>
      <w:r>
        <w:rPr>
          <w:lang w:val="sk-SK"/>
        </w:rPr>
        <w:t>Zodp. projektant</w:t>
        <w:tab/>
        <w:t>:</w:t>
        <w:tab/>
        <w:t>Ing. Alfréd Gáspár</w:t>
      </w:r>
    </w:p>
    <w:p>
      <w:pPr>
        <w:pStyle w:val="Normal"/>
        <w:rPr/>
      </w:pPr>
      <w:r>
        <w:rPr/>
        <w:t>Projektant</w:t>
        <w:tab/>
        <w:tab/>
        <w:t>:</w:t>
        <w:tab/>
        <w:t>Ing. Alfréd Gáspár</w:t>
      </w:r>
    </w:p>
    <w:p>
      <w:pPr>
        <w:pStyle w:val="Normal"/>
        <w:autoSpaceDE w:val="false"/>
        <w:rPr/>
      </w:pPr>
      <w:r>
        <w:rPr/>
        <w:t>Stavba</w:t>
        <w:tab/>
        <w:tab/>
        <w:tab/>
        <w:t>:</w:t>
        <w:tab/>
      </w:r>
      <w:r>
        <w:rPr>
          <w:b/>
          <w:bCs/>
          <w:color w:val="000000"/>
          <w:lang w:val="sk-SK" w:eastAsia="sk-SK"/>
        </w:rPr>
        <w:t>MŠ KALINČIAKOVA, ZLATÉ MORAVCE</w:t>
      </w:r>
    </w:p>
    <w:p>
      <w:pPr>
        <w:pStyle w:val="Normal"/>
        <w:autoSpaceDE w:val="false"/>
        <w:rPr/>
      </w:pPr>
      <w:r>
        <w:rPr>
          <w:b/>
          <w:bCs/>
          <w:color w:val="000000"/>
          <w:lang w:val="sk-SK" w:eastAsia="sk-SK"/>
        </w:rPr>
        <w:t xml:space="preserve"> </w:t>
      </w:r>
      <w:r>
        <w:rPr>
          <w:b/>
          <w:bCs/>
          <w:color w:val="000000"/>
          <w:lang w:val="sk-SK" w:eastAsia="sk-SK"/>
        </w:rPr>
        <w:tab/>
        <w:tab/>
        <w:tab/>
        <w:tab/>
        <w:t>- ROZŠÍRENIE KAPACÍT A PRÍSTAVBA JEDÁLNE</w:t>
      </w:r>
    </w:p>
    <w:p>
      <w:pPr>
        <w:pStyle w:val="Normal"/>
        <w:rPr/>
      </w:pPr>
      <w:r>
        <w:rPr/>
        <w:t>Investor</w:t>
        <w:tab/>
        <w:tab/>
        <w:t>:</w:t>
        <w:tab/>
        <w:t>Mesto Zlaté Moravce</w:t>
      </w:r>
    </w:p>
    <w:p>
      <w:pPr>
        <w:pStyle w:val="Normal"/>
        <w:rPr/>
      </w:pPr>
      <w:r>
        <w:rPr/>
        <w:t>Miesto</w:t>
        <w:tab/>
        <w:tab/>
        <w:tab/>
        <w:t xml:space="preserve">: </w:t>
        <w:tab/>
        <w:t>Zlaté Moravce, č.parc.:  2542/1, 2542/10, 2542/9</w:t>
      </w:r>
    </w:p>
    <w:p>
      <w:pPr>
        <w:pStyle w:val="Normal"/>
        <w:rPr/>
      </w:pPr>
      <w:r>
        <w:rPr/>
        <w:t>Stupeň PD</w:t>
        <w:tab/>
        <w:tab/>
        <w:t xml:space="preserve">: </w:t>
        <w:tab/>
        <w:t>Projekt stavby k stav. povoleniu</w:t>
      </w:r>
    </w:p>
    <w:p>
      <w:pPr>
        <w:pStyle w:val="Normal"/>
        <w:rPr/>
      </w:pPr>
      <w:r>
        <w:rPr/>
        <w:t>Dátum</w:t>
        <w:tab/>
        <w:tab/>
        <w:tab/>
        <w:t xml:space="preserve">: </w:t>
        <w:tab/>
        <w:t>02/2020</w:t>
      </w:r>
    </w:p>
    <w:p>
      <w:pPr>
        <w:pStyle w:val="TextBodyIndent"/>
        <w:spacing w:lineRule="auto" w:line="264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64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64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dnostupňový projekt ústredného kúrenia predmetného objektu je vypracovaný v zmysle platných predpisov, noriem a stavebných výkresov. Predmetná dokumentácia je vypracovaná na úrovni projektu stavby k stavebnému konaniu v súlade s požiadavkami investora pre účel zabezpečenia stavebného povolenia. Podrobnosti a detaily budú dopracované v ďalšom stupni PD, t.j. v PD pre realizáciu stavby. </w:t>
      </w:r>
    </w:p>
    <w:p>
      <w:pPr>
        <w:pStyle w:val="TextBodyIndent"/>
        <w:spacing w:lineRule="auto" w:line="264"/>
        <w:ind w:left="0" w:firstLine="708"/>
        <w:jc w:val="both"/>
        <w:rPr/>
      </w:pPr>
      <w:r>
        <w:rPr>
          <w:rFonts w:cs="Times New Roman" w:ascii="Times New Roman" w:hAnsi="Times New Roman"/>
        </w:rPr>
        <w:t xml:space="preserve">Predmetom projektovej dokumentácie je návrh technického riešenia systému kúrenia  v prístavbe MŠ. Systém vykurovania je teplovodný, nútený, dvojrúrkový na teplotný spád  80/60 °C. Tepelné straty navrhovanej časti objektu prístavby činia 21,815 kW, ktoré boli vypočítané podľa STN EN 12 831  za predpokladu dobre tesnených okien a dverí do vonkajšej teploty -11 °C. </w:t>
      </w:r>
    </w:p>
    <w:p>
      <w:pPr>
        <w:pStyle w:val="Normal"/>
        <w:spacing w:lineRule="auto" w:line="288"/>
        <w:rPr/>
      </w:pPr>
      <w:r>
        <w:rPr>
          <w:b/>
        </w:rPr>
        <w:t xml:space="preserve">Pre zabezpečenie tepelnej pohody t.j. pre potrebný tepelný výkon bude slúžiť existujúca kotolňa, ktorej výkon postačuje aj pre navrhovanú prístavbu, za predpokladu výmeny okien, zateplenia </w:t>
      </w:r>
      <w:r>
        <w:rPr>
          <w:b/>
          <w:lang w:val="sk-SK"/>
        </w:rPr>
        <w:t>fasády, resp. rekonštrukcie skladby plochej strechy celého objektu materskej školy. Pre vykurovanie  slúži  existujúci plynový kotol typu PROTHERM 50 PLO v počte 8 ks. Výkon jedného kotla  je  42 kW, pričom celkový výkon kotolne je        8x 42 = 336 kW.</w:t>
      </w:r>
    </w:p>
    <w:p>
      <w:pPr>
        <w:pStyle w:val="TextBodyIndent"/>
        <w:spacing w:lineRule="auto" w:line="264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vrhuje sa aj doplnková tlaková expanzná nádoba „Expanzomat 100 l“ opatrená  poistným ventilom (0,25 MPa) a tlakomerom.</w:t>
      </w:r>
    </w:p>
    <w:p>
      <w:pPr>
        <w:pStyle w:val="TextBodyIndent"/>
        <w:spacing w:lineRule="auto" w:line="264"/>
        <w:ind w:left="0" w:firstLine="708"/>
        <w:jc w:val="both"/>
        <w:rPr/>
      </w:pPr>
      <w:r>
        <w:rPr>
          <w:rFonts w:cs="Times New Roman" w:ascii="Times New Roman" w:hAnsi="Times New Roman"/>
          <w:b/>
        </w:rPr>
        <w:t>Systém ÚK a vykurovacie telesá v existujúcej časti MŠ zostávajú v pôvodnom stave bez zmeny. Je nutné vykonať revíziu celého systému ÚK, resp. vykonať príslušné úpravy vyvolané s prístavbou objektu.</w:t>
      </w:r>
    </w:p>
    <w:p>
      <w:pPr>
        <w:pStyle w:val="TextBodyIndent"/>
        <w:spacing w:lineRule="auto" w:line="264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prípade, že existujúca technológia kotolne nespĺňa požadované parametre, je nutné osadiť nové zariadenie – zdroj tepla, zabezpečovacie zariadenie a pod. Úpravy technickej miestnosti-kotolne nie sú predmetom tohto projektu. Podrobné technické riešenie bude zdokumentované v realizačnom projekte.</w:t>
      </w:r>
    </w:p>
    <w:p>
      <w:pPr>
        <w:pStyle w:val="TextBodyIndent"/>
        <w:spacing w:lineRule="auto" w:line="264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ívodné a vratne potrubie ÚK predmetnej prístavby bude napojené na existujúcu šachtu teplovodu vo dvore. V úseku medzi šachtou a navrhovanou prístavbou bude uložene v zemi predizolované potrubie PIPECO DN 40. Ležatý rozvod v objekte bude vedený v tepelnej izolácii a podlahách  z viacvrstvových plasthliníkových potrubí (PeAlPe). </w:t>
      </w:r>
    </w:p>
    <w:p>
      <w:pPr>
        <w:pStyle w:val="TextBodyIndent"/>
        <w:spacing w:lineRule="auto" w:line="264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vrhované vykurovacie telesá budú napojené pomocou prechodky a pripojovacích  rúr PeAlPe d 16x2 mm (1/2“) na jednotlivé rozdeľovače – zberače RZ. Je navrhnutý rozdeľovač – zberač (RZ) v počte 3 ks:  RZ-1.01/11. RZ-1.02/6, RZ-1.03/8.  V rozdeľovačoch bude umiestnené čerpadlo a zmiešavací ventil s armatúrami.</w:t>
      </w:r>
    </w:p>
    <w:p>
      <w:pPr>
        <w:pStyle w:val="TextBodyIndent"/>
        <w:spacing w:lineRule="auto" w:line="264"/>
        <w:ind w:left="0" w:firstLine="702"/>
        <w:jc w:val="both"/>
        <w:rPr/>
      </w:pPr>
      <w:r>
        <w:rPr>
          <w:rFonts w:cs="Times New Roman" w:ascii="Times New Roman" w:hAnsi="Times New Roman"/>
        </w:rPr>
        <w:t xml:space="preserve">Pripojovacie potrubie radiátorov bude vedené v podlahe s napojením na RZ. Stúpačka prívodného a vratného potrubia ÚK bude vedená v murive s tepelnou izoláciou – potrubie  PeAlPe d 32 mm. </w:t>
      </w:r>
    </w:p>
    <w:p>
      <w:pPr>
        <w:pStyle w:val="TextBodyIndent"/>
        <w:spacing w:lineRule="auto" w:line="264"/>
        <w:ind w:left="0" w:firstLine="709"/>
        <w:jc w:val="both"/>
        <w:rPr/>
      </w:pPr>
      <w:r>
        <w:rPr>
          <w:rFonts w:cs="Times New Roman" w:ascii="Times New Roman" w:hAnsi="Times New Roman"/>
        </w:rPr>
        <w:t>Pre navrhovanú vykurovaciu sústavu sú plánované biele oceľové doskové vykurovacie telesá  KORAD 22 –VKP. Pred každým vykurovacím telesom bude inštalovaný radiátorový ventil s termostatickou hlavicou, pričom na každom systéme ÚK bude aspoň jeden radiátor           bez termostatickej hlavice. Pre napojenie radiátorov na rozvod ÚK sa navrhuje tzv. H-kus typu „Vekotec“. V miestnostiach, kde sú sústredené rozvody ÚK je nutné osadiť tepelnú izoláciu na pripojovacie rúrky radiátorov, aby nebola prekročená teplota podlahy 29°C.Pri prechode rúrok pod prahom dverí resp. pod priečkami sú chránené elektroinštalačnými plastovými hadicami.</w:t>
      </w:r>
    </w:p>
    <w:p>
      <w:pPr>
        <w:pStyle w:val="TextBodyIndent"/>
        <w:spacing w:lineRule="auto" w:line="264"/>
        <w:ind w:left="0" w:firstLine="709"/>
        <w:jc w:val="both"/>
        <w:rPr/>
      </w:pPr>
      <w:r>
        <w:rPr>
          <w:rFonts w:cs="Times New Roman" w:ascii="Times New Roman" w:hAnsi="Times New Roman"/>
        </w:rPr>
        <w:t>Odvzdušnenie systému sa vykoná pomocou odvzdušňovacích ventilov umiestnených v radiátoroch, rozdeľovači a na rozvode. Vypúšťanie (resp. napúšťanie) sa uskutoční cez vypúšťací ventil umiestnený na prívodnom a spiatočnom potrubí ÚK.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Po vykonaní montážnych prác kvalifikovanými osobami sa systém (rúrový rozvod) ÚK prepláchne čistou vodou.</w:t>
      </w:r>
      <w:r>
        <w:rPr>
          <w:lang w:val="sk-SK"/>
        </w:rPr>
        <w:t xml:space="preserve"> Tlaková skúška vykurovacej sústavy sa vykoná maximálnym pracovným pretlakom 0,24 MPa. Po napustení systému a dosiahnutí príslušného pretlaku sa vykoná prehliadka vykurovacej sústavy (všetkých spojov, vykurovacích telies, armatúr)         u ktorých sa môžu prejavovať viditeľné netesnosti. V zariadení sa udržuje pretlak po dobu      6 hodín, po ktorých sa vykoná ďalšia prehliadka sústavy. Tlaková skúška je úspešná ak počas druhej prehliadky na sústave sa neobjavia žiadne netesnosti.</w:t>
      </w:r>
    </w:p>
    <w:p>
      <w:pPr>
        <w:pStyle w:val="Normal"/>
        <w:spacing w:lineRule="auto" w:line="288"/>
        <w:ind w:firstLine="708"/>
        <w:jc w:val="both"/>
        <w:rPr>
          <w:lang w:val="sk-SK"/>
        </w:rPr>
      </w:pPr>
      <w:r>
        <w:rPr>
          <w:lang w:val="sk-SK"/>
        </w:rPr>
        <w:t>Po úspešnej tlakovej skúške sa rozvod opatrí tepelnou izoláciou, dodávateľ vyhotoví protokol o tlakovej skúške. Po spustení sústavy ÚK je nutné systém doregulovať. Hydraulické vyregulovanie a dopracovanie PD o podrobnosti, detaily bude súčasťou ďalšieho stupňa projektu stavby.</w:t>
      </w:r>
    </w:p>
    <w:p>
      <w:pPr>
        <w:pStyle w:val="Normal"/>
        <w:spacing w:lineRule="auto" w:line="288"/>
        <w:jc w:val="both"/>
        <w:rPr/>
      </w:pPr>
      <w:r>
        <w:rPr>
          <w:lang w:val="sk-SK"/>
        </w:rPr>
        <w:t xml:space="preserve">Pre prevádzku ÚK je potrebná pravidelná kontrola technologického zariadenia pri dodržaní navrhnutého systému merania a regulácie. Automatický systém riadenia a regulácie zabezpečí priestorový regulátor v závislosti od vnútornej teploty. </w:t>
      </w:r>
    </w:p>
    <w:p>
      <w:pPr>
        <w:pStyle w:val="Normal"/>
        <w:spacing w:lineRule="auto" w:line="288"/>
        <w:ind w:firstLine="708"/>
        <w:jc w:val="both"/>
        <w:rPr>
          <w:lang w:val="sk-SK"/>
        </w:rPr>
      </w:pPr>
      <w:r>
        <w:rPr>
          <w:lang w:val="sk-SK"/>
        </w:rPr>
        <w:t>Projektant nezodpovedá za chyby vzniknuté nedodržaním tejto projektovej dokumentácie. Každú zmenu doporučujem konzultovať s projektantom.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Nedodržanie projektovaných dispozičných riešení budovy, ako aj použitie rozdielnych stavebných (hlavne obvodových konštrukcií) materiálov vedú k zmenám merných tepelných strát konštrukcií, preto uvedené materiály v projekte stavebnej časti sú záväzné.</w:t>
      </w:r>
    </w:p>
    <w:p>
      <w:pPr>
        <w:pStyle w:val="TextBodyIndent"/>
        <w:spacing w:lineRule="auto" w:line="264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64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64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64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pracoval:   Ing. Alfréd Gáspár </w:t>
        <w:tab/>
        <w:tab/>
        <w:tab/>
        <w:tab/>
        <w:tab/>
        <w:t>02/2020</w:t>
      </w:r>
    </w:p>
    <w:p>
      <w:pPr>
        <w:pStyle w:val="TextBodyIndent"/>
        <w:spacing w:lineRule="auto" w:line="264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  <w:r>
      <w:rPr>
        <w:rStyle w:val="PageNumber"/>
        <w:rFonts w:cs="Arial" w:ascii="Arial" w:hAnsi="Arial"/>
      </w:rPr>
      <w:t xml:space="preserve">-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Arial" w:hAnsi="Arial" w:cs="Arial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4:53:00Z</dcterms:created>
  <dc:creator>Maci</dc:creator>
  <dc:description/>
  <cp:keywords/>
  <dc:language>en-US</dc:language>
  <cp:lastModifiedBy>Kovac Architects</cp:lastModifiedBy>
  <cp:lastPrinted>2020-02-14T10:44:00Z</cp:lastPrinted>
  <dcterms:modified xsi:type="dcterms:W3CDTF">2020-02-14T11:33:00Z</dcterms:modified>
  <cp:revision>4</cp:revision>
  <dc:subject/>
  <dc:title>Technická správa</dc:title>
</cp:coreProperties>
</file>