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B1. SÚHRNNÁ 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Prónay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CHARAKTERISTIKA ÚZEMIA STAVBY</w:t>
            <w:tab/>
          </w:r>
          <w:hyperlink w:anchor="__RefHeading___Toc88807645">
            <w:r>
              <w:rPr>
                <w:rStyle w:val="IndexLink"/>
                <w:color w:val="000000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hodnotenie polohy a stavu staveniska</w:t>
            <w:tab/>
          </w:r>
          <w:hyperlink w:anchor="__RefHeading___Toc88807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konané prieskumy a dôsledky z nich vyplývajúce pre návrh stavby.</w:t>
            <w:tab/>
          </w:r>
          <w:hyperlink w:anchor="__RefHeading___Toc88807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é mapové a geodetické podklady, zistenie, zameranie a overenie podzemných vedení, odkaz na geodetickú dokumentáciu.</w:t>
            <w:tab/>
          </w:r>
          <w:hyperlink w:anchor="__RefHeading___Toc88807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ríprava pre výstavbu</w:t>
            <w:tab/>
          </w:r>
          <w:hyperlink w:anchor="__RefHeading___Toc88807649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voľnenie pozemkov a objektov</w:t>
            <w:tab/>
          </w:r>
          <w:hyperlink w:anchor="__RefHeading___Toc88807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časné využitie objektov po dobu výstavby</w:t>
            <w:tab/>
          </w:r>
          <w:hyperlink w:anchor="__RefHeading___Toc888076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2.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ôsob vykonania demolácií a naloženie s odpadom</w:t>
            <w:tab/>
          </w:r>
          <w:hyperlink w:anchor="__RefHeading___Toc888076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2.1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sah a spôsob likvidácie porastov (presadenie, výrub, zužitkovanie)</w:t>
            <w:tab/>
          </w:r>
          <w:hyperlink w:anchor="__RefHeading___Toc888076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2.1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ložky pozemných a nadzemných vedení, dopravných trás, prípadne tokov a iné obmedzujúce alebo bezpečnostné opatrenia pri príprave staveniska a v priebehu výstavby</w:t>
            <w:tab/>
          </w:r>
          <w:hyperlink w:anchor="__RefHeading___Toc888076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Urbanistické, architektonické a stavebno-technické riešenie stavby</w:t>
            <w:tab/>
          </w:r>
          <w:hyperlink w:anchor="__RefHeading___Toc88807655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Údaje o výrobnom zariadení a technológii hlavnej výroby</w:t>
            <w:tab/>
          </w:r>
          <w:hyperlink w:anchor="__RefHeading___Toc88807656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Koncepcia skladovania surovín, materiálov a výrobkov</w:t>
            <w:tab/>
          </w:r>
          <w:hyperlink w:anchor="__RefHeading___Toc88807657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6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Možnosti intenzifikácie a rozšírenia výroby</w:t>
            <w:tab/>
          </w:r>
          <w:hyperlink w:anchor="__RefHeading___Toc88807658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7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Objemová skladba surovín, materiálov a  odpadových látok, ich východiskové a konečné zloženie</w:t>
            <w:tab/>
          </w:r>
          <w:hyperlink w:anchor="__RefHeading___Toc88807659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livo</w:t>
            <w:tab/>
          </w:r>
          <w:hyperlink w:anchor="__RefHeading___Toc888076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streková a chladiaca vody</w:t>
            <w:tab/>
          </w:r>
          <w:hyperlink w:anchor="__RefHeading___Toc888076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ady</w:t>
            <w:tab/>
          </w:r>
          <w:hyperlink w:anchor="__RefHeading___Toc888076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ady vznikajúce za prevádzky</w:t>
            <w:tab/>
          </w:r>
          <w:hyperlink w:anchor="__RefHeading___Toc888076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ady vznikajúce počas realizácie stavby</w:t>
            <w:tab/>
          </w:r>
          <w:hyperlink w:anchor="__RefHeading___Toc888076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3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ôsob zabezpečenia spotrebných materiálov a energií</w:t>
            <w:tab/>
          </w:r>
          <w:hyperlink w:anchor="__RefHeading___Toc888076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8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Riešenie dopravy</w:t>
            <w:tab/>
          </w:r>
          <w:hyperlink w:anchor="__RefHeading___Toc88807666">
            <w:r>
              <w:rPr>
                <w:rStyle w:val="IndexLink"/>
                <w:color w:val="000000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9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Ekonomické zhodnotenie stavby</w:t>
            <w:tab/>
          </w:r>
          <w:hyperlink w:anchor="__RefHeading___Toc88807667">
            <w:r>
              <w:rPr>
                <w:rStyle w:val="IndexLink"/>
                <w:color w:val="000000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0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tarostlivosť o životné prostredie</w:t>
            <w:tab/>
          </w:r>
          <w:hyperlink w:anchor="__RefHeading___Toc88807668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plyv na životné prostredie počas prevádzky</w:t>
            <w:tab/>
          </w:r>
          <w:hyperlink w:anchor="__RefHeading___Toc888076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ady</w:t>
            <w:tab/>
          </w:r>
          <w:hyperlink w:anchor="__RefHeading___Toc888076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spodných vôd.</w:t>
            <w:tab/>
          </w:r>
          <w:hyperlink w:anchor="__RefHeading___Toc888076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luk</w:t>
            <w:tab/>
          </w:r>
          <w:hyperlink w:anchor="__RefHeading___Toc888076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1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ynné emisie</w:t>
            <w:tab/>
          </w:r>
          <w:hyperlink w:anchor="__RefHeading___Toc888076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plyv na životné prostredie počas výstavby</w:t>
            <w:tab/>
          </w:r>
          <w:hyperlink w:anchor="__RefHeading___Toc888076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2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ady</w:t>
            <w:tab/>
          </w:r>
          <w:hyperlink w:anchor="__RefHeading___Toc888076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2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spodných vôd</w:t>
            <w:tab/>
          </w:r>
          <w:hyperlink w:anchor="__RefHeading___Toc888076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2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laškové vody</w:t>
            <w:tab/>
          </w:r>
          <w:hyperlink w:anchor="__RefHeading___Toc888076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2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luk</w:t>
            <w:tab/>
          </w:r>
          <w:hyperlink w:anchor="__RefHeading___Toc888076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2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nečisťovanie ovzdušia</w:t>
            <w:tab/>
          </w:r>
          <w:hyperlink w:anchor="__RefHeading___Toc888076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0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plyv na životné prostredie počas prevádzky</w:t>
            <w:tab/>
          </w:r>
          <w:hyperlink w:anchor="__RefHeading___Toc888076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1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tarostlivosť o bezpečnosť práce a technických zariadení.</w:t>
            <w:tab/>
          </w:r>
          <w:hyperlink w:anchor="__RefHeading___Toc88807681">
            <w:r>
              <w:rPr>
                <w:rStyle w:val="IndexLink"/>
                <w:color w:val="000000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práce počas výstavby</w:t>
            <w:tab/>
          </w:r>
          <w:hyperlink w:anchor="__RefHeading___Toc888076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práce počas prevádzky</w:t>
            <w:tab/>
          </w:r>
          <w:hyperlink w:anchor="__RefHeading___Toc888076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gislatíva a technické normy</w:t>
            <w:tab/>
          </w:r>
          <w:hyperlink w:anchor="__RefHeading___Toc888076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technických zariadení</w:t>
            <w:tab/>
          </w:r>
          <w:hyperlink w:anchor="__RefHeading___Toc8880768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ôsob obmedzenia rizikových vplyvov</w:t>
            <w:tab/>
          </w:r>
          <w:hyperlink w:anchor="__RefHeading___Toc8880768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6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ruh prostredia</w:t>
            <w:tab/>
          </w:r>
          <w:hyperlink w:anchor="__RefHeading___Toc8880768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7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racovníkov a  pracovného prostredia pred účinkami škodlivín</w:t>
            <w:tab/>
          </w:r>
          <w:hyperlink w:anchor="__RefHeading___Toc8880768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8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zariadenia a plochy pre obsluhu, údržbu a opravy</w:t>
            <w:tab/>
          </w:r>
          <w:hyperlink w:anchor="__RefHeading___Toc888076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9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kladovanie nebezpečných látok a manipulácia s nimi</w:t>
            <w:tab/>
          </w:r>
          <w:hyperlink w:anchor="__RefHeading___Toc8880769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10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ný systém</w:t>
            <w:tab/>
          </w:r>
          <w:hyperlink w:anchor="__RefHeading___Toc8880769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1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žiarne zabezpečenie stavby</w:t>
            <w:tab/>
          </w:r>
          <w:hyperlink w:anchor="__RefHeading___Toc888076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1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a CO</w:t>
            <w:tab/>
          </w:r>
          <w:hyperlink w:anchor="__RefHeading___Toc888076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1.1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ovenie ochranných pásiem a únikové cesty</w:t>
            <w:tab/>
          </w:r>
          <w:hyperlink w:anchor="__RefHeading___Toc888076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KOORDINAČNÉ OPATRENIA V PRÍPADE INEJ SÚBEŽNEJ STAVBY</w:t>
            <w:tab/>
          </w:r>
          <w:hyperlink w:anchor="__RefHeading___Toc88807695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PÔSOB PLNENIA POŽIADAVIEK NA STAVBU VYPLÝVAJÚCICH Z PODMIENOK ÚZEMNÉHO ROZHODNUTIA</w:t>
            <w:tab/>
          </w:r>
          <w:hyperlink w:anchor="__RefHeading___Toc88807696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RIEŠENIE PROTIKORÓZNEJ OCHRANY</w:t>
            <w:tab/>
          </w:r>
          <w:hyperlink w:anchor="__RefHeading___Toc88807697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ABEZPEČENIE TELEVÍZNEHO PRÍJMU – PRIEMYSELNÁ TV</w:t>
            <w:tab/>
          </w:r>
          <w:hyperlink w:anchor="__RefHeading___Toc88807698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6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ÚDAJE O TECHNOLOGICKEJ ČASTI STAVBY.</w:t>
            <w:tab/>
          </w:r>
          <w:hyperlink w:anchor="__RefHeading___Toc88807699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7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EMNÉ PRÁCE</w:t>
            <w:tab/>
          </w:r>
          <w:hyperlink w:anchor="__RefHeading___Toc88807700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8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ODZEMNÁ VODA</w:t>
            <w:tab/>
          </w:r>
          <w:hyperlink w:anchor="__RefHeading___Toc88807701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9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KANALIZÁCIA</w:t>
            <w:tab/>
          </w:r>
          <w:hyperlink w:anchor="__RefHeading___Toc88807702">
            <w:r>
              <w:rPr>
                <w:rStyle w:val="IndexLink"/>
                <w:color w:val="000000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0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ÁSOBOVANIE VODOU</w:t>
            <w:tab/>
          </w:r>
          <w:hyperlink w:anchor="__RefHeading___Toc88807703">
            <w:r>
              <w:rPr>
                <w:rStyle w:val="IndexLink"/>
                <w:color w:val="000000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1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TEPLO A PALIVÁ</w:t>
            <w:tab/>
          </w:r>
          <w:hyperlink w:anchor="__RefHeading___Toc88807704">
            <w:r>
              <w:rPr>
                <w:rStyle w:val="IndexLink"/>
                <w:color w:val="000000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OSTATNÁ ENERGIA A MÉDIÁ</w:t>
            <w:tab/>
          </w:r>
          <w:hyperlink w:anchor="__RefHeading___Toc88807705">
            <w:r>
              <w:rPr>
                <w:rStyle w:val="IndexLink"/>
                <w:color w:val="000000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VEREJNÉ A VONKAJŠIE OSVETLENIE</w:t>
            <w:tab/>
          </w:r>
          <w:hyperlink w:anchor="__RefHeading___Toc88807706">
            <w:r>
              <w:rPr>
                <w:rStyle w:val="IndexLink"/>
                <w:color w:val="000000"/>
              </w:rPr>
              <w:t>20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00"/>
          <w:kern w:val="0"/>
          <w:sz w:val="18"/>
          <w:highlight w:val="red"/>
          <w:lang w:val="en-US" w:eastAsia="en-US"/>
        </w:rPr>
      </w:pPr>
      <w:r>
        <w:rPr>
          <w:rFonts w:cs="Calibri" w:ascii="Calibri" w:hAnsi="Calibri"/>
          <w:b/>
          <w:color w:val="000000"/>
          <w:kern w:val="0"/>
          <w:sz w:val="18"/>
          <w:highlight w:val="red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       </w:t>
      </w:r>
      <w:bookmarkStart w:id="0" w:name="__RefHeading___Toc88807645"/>
      <w:r>
        <w:rPr/>
        <w:t>CHARAKTERISTIKA ÚZEMIA STAVBY</w:t>
      </w:r>
      <w:bookmarkEnd w:id="0"/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1" w:name="__RefHeading___Toc88807646"/>
      <w:bookmarkEnd w:id="1"/>
      <w:r>
        <w:rPr>
          <w:color w:val="000000"/>
        </w:rPr>
        <w:t>Zhodnotenie polohy a stavu staveniska</w:t>
      </w:r>
    </w:p>
    <w:p>
      <w:pPr>
        <w:pStyle w:val="Normal"/>
        <w:rPr/>
      </w:pPr>
      <w:r>
        <w:rPr>
          <w:b/>
        </w:rPr>
        <w:t>Údaje o existujúcich objektoch, prevádzkach, rozvodoch a zariadeniach (pozemných, nadzemných, podzemných), existujúcej zeleni, ochranných pásmach, nárokoch na záber poľnohospodárskeho a lesného pôdneho fondu, chránených územiach, objektoch a porasto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Územie, na ktorom je navrhovaný objekt sa nachádza v katastrálnom území Ružinov, v meste Bratislava, časť Ružinov, Vlčie Hrdlo 312/72, v areáli ZEVO OLO, a.s. na parcele 3979/6, ktorá je zadefinovaná ako zastavaná plocha a nádvoria. Objekt SO-01 Základy kontajnerov turbogenerátora a výmenníkovej stanice je situovaný vedľa objektu chemickej úpravy vody na parcele č. 3979/2. </w:t>
      </w:r>
    </w:p>
    <w:p>
      <w:pPr>
        <w:pStyle w:val="Normal"/>
        <w:rPr/>
      </w:pPr>
      <w:r>
        <w:rPr/>
        <w:t>Pozemok pre výstavbu je rovinatá asfaltová plocha /dopravný koridor a manipulačná plocha v areáli ZEVO OLO, a.s..</w:t>
      </w:r>
    </w:p>
    <w:p>
      <w:pPr>
        <w:pStyle w:val="Normal"/>
        <w:rPr/>
      </w:pPr>
      <w:r>
        <w:rPr/>
        <w:t>Cez pozemok prechádza kanalizačné potrubie z kanalizačnej šachty v areálovej komunikácii do objektu Výrobný blok. Dimenzia potrubia a hĺbka uloženia nie sú známe.</w:t>
      </w:r>
    </w:p>
    <w:p>
      <w:pPr>
        <w:pStyle w:val="Normal"/>
        <w:rPr/>
      </w:pPr>
      <w:r>
        <w:rPr/>
        <w:t>V mieste umiestnenia kontajnerov je vedený podzemný elektrický kábel ústiaci do objektu chemickej úpravy vody.</w:t>
      </w:r>
    </w:p>
    <w:p>
      <w:pPr>
        <w:pStyle w:val="Normal"/>
        <w:rPr/>
      </w:pPr>
      <w:r>
        <w:rPr/>
        <w:t>Pri danom pozemku nie sú nároky na záber poľnohospodárskeho či lesného pôdneho fondu.</w:t>
      </w:r>
    </w:p>
    <w:p>
      <w:pPr>
        <w:pStyle w:val="Normal"/>
        <w:rPr/>
      </w:pPr>
      <w:r>
        <w:rPr/>
        <w:t>Stavenisko sa nenachádza v chránenom území. Realizáciou stavby nevznikajú žiadne požiadavky na vytvorenie nových ochranných pásiem.</w:t>
      </w:r>
    </w:p>
    <w:p>
      <w:pPr>
        <w:pStyle w:val="Normal"/>
        <w:rPr/>
      </w:pPr>
      <w:r>
        <w:rPr/>
        <w:t>Na predmetnom území ani v jeho blízkosti sa nenachádza žiadny pamiatkovo chránený stavebný objekt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2" w:name="__RefHeading___Toc88807647"/>
      <w:bookmarkEnd w:id="2"/>
      <w:r>
        <w:rPr>
          <w:color w:val="000000"/>
        </w:rPr>
        <w:t>Vykonané prieskumy a dôsledky z nich vyplývajúce pre návrh stavb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Staveniskom je priemyselný areál ZEZO a na mieste umiestnenia nových zariadení boli v minulosti vykonávaní viaceré zemné práce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Údaje o hydrogeologických pomeroch boli k dispozícii len z blízkeho okolia výstavby a sú staršieho dáta. Dodávateľ stavby je povinný vykonať potrebný a zohľadniť ho pri spracovaní realizačného projekt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Archeologický prieskum na stavenisku sa neuskutočnil. 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3" w:name="__RefHeading___Toc88807648"/>
      <w:bookmarkEnd w:id="3"/>
      <w:r>
        <w:rPr>
          <w:color w:val="000000"/>
        </w:rPr>
        <w:t>Použité mapové a geodetické podklady, zistenie, zameranie a overenie podzemných vedení, odkaz na geodetickú dokumentáci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rojekt pre stavebné povolenie vychádzal z projektovej dokumentácie súčasného stavy poskytnutej investorom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Chýbajúce údaje boli domeraná v rámci spracovania projektu pre stavebné povolenie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Zhotoviteľ stavby vykoná podrobné geodetické zameranie priestoru staveniska stavby pred zahájením prác na realizačnom projekte a po ukončení stavby v rámci spracovania projektu skutočného vyhotovenia stavb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       </w:t>
      </w:r>
      <w:bookmarkStart w:id="4" w:name="__RefHeading___Toc88807649"/>
      <w:r>
        <w:rPr/>
        <w:t>Príprava pre výstavbu</w:t>
      </w:r>
      <w:bookmarkEnd w:id="4"/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5" w:name="__RefHeading___Toc88807650"/>
      <w:r>
        <w:rPr/>
        <w:t>Uvoľnenie pozemkov a objektov</w:t>
      </w:r>
      <w:bookmarkEnd w:id="5"/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Na pozemku určenom na výstavbu objektu SO-01 Základy kontajnerov turbogenerátora a výmenníkovej stanice  je asfaltová plocha s betónovými obrubníkmi bez akýchkoľvek porastov či iných objektov. Priestor pre výstavbu je ohraničený objektom Chemickej úpravy vody a vychladzovacou jamou.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6" w:name="__RefHeading___Toc88807651"/>
      <w:bookmarkEnd w:id="6"/>
      <w:r>
        <w:rPr/>
        <w:t>Dočasné využitie objektov po dobu výstavb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Investor poskytne po dobu výstavby zhotoviteľovi priestor v areáli, ZEVO OLO, a.s. na vybudovanie zariadenia stavenisk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7" w:name="__RefHeading___Toc88807652"/>
      <w:bookmarkEnd w:id="7"/>
      <w:r>
        <w:rPr/>
        <w:t>Spôsob vykonania demolácií a naloženie s odpado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Pre prípravu územia pre výstavbu nie je potrebná žiadna demolácia jestvujúcich objektov. Na pozemku sa urobia výkopové práce pre účely výstavby základov pod kontajnery turbogenerátora a výmenníkovej stanice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Odpadom bude 17 05 06 Výkopová zemina  /O/, ktorá sa odvezie na najbližšiu skládku inertného odpadu. Betónové obrubníky komunikácií  a betónová konštrukcia asfaltovej plochy sa vybúrajú ako odpad 17 01 01 betón /O/ sa odvezú na skládku.   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8" w:name="__RefHeading___Toc88807653"/>
      <w:bookmarkEnd w:id="8"/>
      <w:r>
        <w:rPr/>
        <w:t>Rozsah a spôsob likvidácie porastov (presadenie, výrub, zužitkovanie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pozemku sa nenachádzajú žiadne vzrastlé dreviny ani kroviny.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9" w:name="__RefHeading___Toc88807654"/>
      <w:bookmarkEnd w:id="9"/>
      <w:r>
        <w:rPr/>
        <w:t>Preložky pozemných a nadzemných vedení, dopravných trás, prípadne tokov a iné obmedzujúce alebo bezpečnostné opatrenia pri príprave staveniska a v priebehu výstavb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Komunikačné napojenie je ulice cez hlavný vstup a vjazd do areálu a potom po areálovej komunikácii k stavenisku. Obmedzením pre dopravu mechanizmov stavby je podjazdná výška pod areálovými potrubnými mostmi čo je okolo 6 m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Cez pozemok prechádza kanalizačné potrubie z kanalizačnej šachty v areálovej komunikácii do objektu Výrobný blok. Pri výkopových prácach zohľadniť túto skutočnosť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Po obvode výrobného bloku v mieste prístavby v úrovni parapetu jestvujúcich okien prebieha elektro kábel v plechovej klampiarskej chráničke. V prípade, že ho prevádzkovateľ do začiatku stavby nepreloží musí sa uložiť do ochrannej plastovej lišty. 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Heading1"/>
        <w:numPr>
          <w:ilvl w:val="0"/>
          <w:numId w:val="2"/>
        </w:numPr>
        <w:ind w:left="709" w:hanging="709"/>
        <w:rPr/>
      </w:pPr>
      <w:bookmarkStart w:id="10" w:name="__RefHeading___Toc88807655"/>
      <w:bookmarkEnd w:id="10"/>
      <w:r>
        <w:rPr/>
        <w:t>Urbanistické, architektonické a stavebno-technické riešenie stavb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 xml:space="preserve">Stavba KVET je technologickou stavbou ktorej architektonické a stavebné riešenie je podmienené inštalovaným technologickým zariadením a jeho prevádzkovými potrebami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>Z ohľadom na budúce využitie stavby a perspektívny rozvoj ZEVO je predpoklad potreby budúceho premiestnenia inštalovaných zariadení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 xml:space="preserve">Z uvedeného dôvodu budú hlavné technologické zariadenia stavby, t.j. turbogenerátor, výmenníkové stanica tepla a obehové čerpadlá sieťovej vody umiestnené v troch kontajneroch tvoriacich súčasť ich dodávky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 xml:space="preserve">Kontajnery budú uložené na nových základových konštrukciách riešených tak, aby nedošlo k poškodeniu podzemných káblových a potrubných trás nachádzajúcich sa pod kontajnermi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>Kontajnery sú samonosné umožňujúce postaviť dva kontajnery nad sebou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 xml:space="preserve">Prístup do kontajnerov umiestnených na zemi bude z jestvujúcej komunikácie ZEVO, sprístupnenie kontajneru s výmenníkovou stanicou bude vonkajším schodiskom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>Mimo kontajnerov sa nachádzajú potrubné rozvody vedené priemyselným areálom ZEVO a priemyselným areálom susednej Vh-Juh, Bratislavskej teplárenskej a.s., ktorá bude odberateľom tepla z novo inštalovaného zariadeni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 xml:space="preserve">Vonkajšie potrubné rozvody budú riešené ako podzemné vedenia z výnimkou krátkeho úseku napojenia na súčasný horúcovod vystupujúci z výhrevne Juh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/>
        <w:t>Z uvedených dôvodov nie sú na urbanistické alebo architektonické riešenie stavby kladené žiadne požiadavk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Ostatné časti stavby KVET sa realizujú vo vnútorných priestoroch objektov ZEVO a vyžadujú minimálne stavebné úpravy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11" w:name="__RefHeading___Toc88807656"/>
      <w:bookmarkEnd w:id="11"/>
      <w:r>
        <w:rPr/>
        <w:t>Údaje o výrobnom zariadení a technológii hlavnej výr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rieši využitie prebytočnej pary 1,9 MPa vyrobenej v ZEVO spaľovaním komunálneho odpadu na výrobu elektrickej energia a ohrev sieťovej vykurovacej vody pre Bratislavskú teplárenskú a.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je odoberaná z jestvujúceho VTL. parného rozdeľovača a vedená potrubím do kontajneru s protitlakým turbogenerátorom. Výstup pary z turbíny o tlaku 0,6 - 0,8 MPa je vedený do kontajneru s výmenníkovou stanicou para/voda a chladičom kondenzá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ťová voda privedená z vratného horúcovodu BAT, a.s. je vo výmenníkovej stanici ohrievaná na teplotu v rozpätí od 75 °C pri letnej prevádzke po 115°C pri prevádzke v zime a teplote vratnej vody 5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ý výkon výmenníkovej stanice je 10MW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ovanie potrubí sieťovej vody od výstupu z kontajnera výmenníkovej stanice po napojenie na horúcovod je zrejmé z výkresov Celková situácia 1 a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hové čerpadlá sieťovej vody sú dimenzované na výkon 155,717 t/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zát z výmenníkovej stanice je po kontrole kvality odvádzaný do kondenzátnej nádrže ZEVO alebo, v prípade znečistenia sieťovou vodou, do kanalizácie.</w:t>
      </w:r>
    </w:p>
    <w:p>
      <w:pPr>
        <w:pStyle w:val="Normal"/>
        <w:rPr/>
      </w:pPr>
      <w:r>
        <w:rPr/>
        <w:t xml:space="preserve">Keďže odberateľom celého objemu vyrobeného tepla bude Bratislavská teplárenská,a.s., budú jej poskytované potrebné informácie o stave zariadenia a výstupných parametroch sieťovej v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elektrickej energie vyrobenej na turbogenerátore na napäťovej úrovni 400 V a v objeme 400 – 500 kWh bude 350 kWh využitých pre vlastnú spotrebu nových zariadení a 50 – 150 kWh bude vyvedených do jestvujúceho rozvádzača transformátorovej stanice ZEVO.</w:t>
      </w:r>
    </w:p>
    <w:p>
      <w:pPr>
        <w:pStyle w:val="Normal"/>
        <w:rPr/>
      </w:pPr>
      <w:r>
        <w:rPr/>
        <w:t>Predpokladaná ročná výroba el. energie za predpokladu len zimnej prevádzky je cca. 1120 – 1400 MWh.</w:t>
      </w:r>
    </w:p>
    <w:p>
      <w:pPr>
        <w:pStyle w:val="Normal"/>
        <w:rPr/>
      </w:pPr>
      <w:r>
        <w:rPr/>
        <w:t xml:space="preserve">Technologické zariadenia turbogenerátora, výmenníkovej stanice a obehových čerpadiel budú, vrátane ich príslušenstva, umiestnené v troch kontajneroch. </w:t>
      </w:r>
    </w:p>
    <w:p>
      <w:pPr>
        <w:pStyle w:val="Normal"/>
        <w:rPr/>
      </w:pPr>
      <w:r>
        <w:rPr/>
        <w:t>Súčasťou vybavenia kontajnerov bude, okrem uvedených hlavných technologických zariadení, nasledovné systém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oľná inštrumentácia a lokálne riadiace systémy zariadení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vádzač prevádzkového rozvodu silnoprúdu. </w:t>
      </w:r>
    </w:p>
    <w:p>
      <w:pPr>
        <w:pStyle w:val="Normal"/>
        <w:numPr>
          <w:ilvl w:val="0"/>
          <w:numId w:val="18"/>
        </w:numPr>
        <w:rPr/>
      </w:pPr>
      <w:r>
        <w:rPr/>
        <w:t>Osvetlenie vnútorného priestoru kontajnerov a jeho vchodov.</w:t>
      </w:r>
    </w:p>
    <w:p>
      <w:pPr>
        <w:pStyle w:val="Normal"/>
        <w:numPr>
          <w:ilvl w:val="0"/>
          <w:numId w:val="18"/>
        </w:numPr>
        <w:rPr/>
      </w:pPr>
      <w:r>
        <w:rPr/>
        <w:t>Snímače a ovládače elektrickej požiarnej signalizácie napojené na súčasnú ústredňu EPS.</w:t>
      </w:r>
    </w:p>
    <w:p>
      <w:pPr>
        <w:pStyle w:val="Normal"/>
        <w:numPr>
          <w:ilvl w:val="0"/>
          <w:numId w:val="18"/>
        </w:numPr>
        <w:rPr/>
      </w:pPr>
      <w:r>
        <w:rPr/>
        <w:t>Vetranie a klimatizácia kontajneru.</w:t>
      </w:r>
    </w:p>
    <w:p>
      <w:pPr>
        <w:pStyle w:val="Normal"/>
        <w:numPr>
          <w:ilvl w:val="0"/>
          <w:numId w:val="18"/>
        </w:numPr>
        <w:rPr/>
      </w:pPr>
      <w:r>
        <w:rPr/>
        <w:t>Odvodnenie podlahy kontajner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ipojenie na externú uzemňovaciu sie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enie externých potrubí (para, sieťová a chladiaca voda, kondenzát ) na zariadenia umiestnené v kontajneroch, bude cez prírubové spoje umiestnené na vonkajšej strane kontajnerov.</w:t>
      </w:r>
    </w:p>
    <w:p>
      <w:pPr>
        <w:pStyle w:val="Normal"/>
        <w:rPr/>
      </w:pPr>
      <w:r>
        <w:rPr/>
        <w:t xml:space="preserve">Prevádzka zariadení KVET bude prevažne v zimnom vykurovacom období, s predbežne nešpecifikovaným objemom dodávky tepla aj v období mimo vykurovacej sezó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adiaci systém umožní: </w:t>
      </w:r>
    </w:p>
    <w:p>
      <w:pPr>
        <w:pStyle w:val="Normal"/>
        <w:numPr>
          <w:ilvl w:val="0"/>
          <w:numId w:val="19"/>
        </w:numPr>
        <w:rPr/>
      </w:pPr>
      <w:r>
        <w:rPr/>
        <w:t>Reguláciu tlaku pary na výstupe z turbíny.</w:t>
      </w:r>
    </w:p>
    <w:p>
      <w:pPr>
        <w:pStyle w:val="Normal"/>
        <w:numPr>
          <w:ilvl w:val="0"/>
          <w:numId w:val="19"/>
        </w:numPr>
        <w:rPr/>
      </w:pPr>
      <w:r>
        <w:rPr/>
        <w:t>Reguláciu teploty sieťovej vody na výstupe z výmenníkovej stanice.</w:t>
      </w:r>
    </w:p>
    <w:p>
      <w:pPr>
        <w:pStyle w:val="Normal"/>
        <w:numPr>
          <w:ilvl w:val="0"/>
          <w:numId w:val="19"/>
        </w:numPr>
        <w:rPr/>
      </w:pPr>
      <w:r>
        <w:rPr/>
        <w:t>Reguláciu množstva ohrievanej sieťovej vod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opis riešenia je podrobnejšie uvedený v nasledovných častiach projektu: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</w:tblGrid>
      <w:tr>
        <w:trPr>
          <w:trHeight w:val="462" w:hRule="atLeast"/>
        </w:trPr>
        <w:tc>
          <w:tcPr>
            <w:tcW w:w="76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O 01.1- Turbogenerátor</w:t>
            </w:r>
          </w:p>
          <w:p>
            <w:pPr>
              <w:pStyle w:val="Normal"/>
              <w:spacing w:before="0" w:after="120"/>
              <w:rPr/>
            </w:pPr>
            <w:r>
              <w:rPr/>
              <w:t>SO 01.2 - Výmenníková stanica</w:t>
            </w:r>
          </w:p>
          <w:p>
            <w:pPr>
              <w:pStyle w:val="Normal"/>
              <w:spacing w:before="0" w:after="120"/>
              <w:rPr/>
            </w:pPr>
            <w:r>
              <w:rPr/>
              <w:t>SO 01.3 - Spojovacie potrub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12" w:name="__RefHeading___Toc88807657"/>
      <w:r>
        <w:rPr/>
        <w:t>Koncepcia skladovania surovín, materiálov a výrobkov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Skladovanými produktmi sú:</w:t>
      </w:r>
    </w:p>
    <w:p>
      <w:pPr>
        <w:pStyle w:val="Normal"/>
        <w:numPr>
          <w:ilvl w:val="0"/>
          <w:numId w:val="13"/>
        </w:numPr>
        <w:rPr/>
      </w:pPr>
      <w:r>
        <w:rPr/>
        <w:t>Náhradné diely pre prevádzku technológie.</w:t>
      </w:r>
    </w:p>
    <w:p>
      <w:pPr>
        <w:pStyle w:val="Normal"/>
        <w:numPr>
          <w:ilvl w:val="0"/>
          <w:numId w:val="13"/>
        </w:numPr>
        <w:rPr/>
      </w:pPr>
      <w:r>
        <w:rPr/>
        <w:t>Olej pre olejové hospodárstvo parnej turbí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ladovanie náhradné diely pre prevádzku novej technológie a skladovanie oleja pre nový turbogenerátor, bude zabezpečované existujúcim systémom logistiky pre skladovanie náhradných dielov a s existujúcim systémom logistiky a manipulácie s turbínovým olejom, zavedeným v Spaľovni OLO, a.s.. </w:t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13" w:name="__RefHeading___Toc88807658"/>
      <w:r>
        <w:rPr/>
        <w:t>Možnosti intenzifikácie a rozšírenia výroby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So zvyšovaním dodávaného množstva tepla vo forme horúcej vody sa u tohto zariadenia neuvažuje.  Výkon zdroja je limitovaný disponibilným množstvom pary z prevádzky ZEVO.</w:t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14" w:name="__RefHeading___Toc88807659"/>
      <w:bookmarkEnd w:id="14"/>
      <w:r>
        <w:rPr/>
        <w:t>Objemová skladba surovín, materiálov a  odpadových látok, ich východiskové a konečné zloženie</w:t>
      </w:r>
    </w:p>
    <w:p>
      <w:pPr>
        <w:pStyle w:val="Heading2"/>
        <w:numPr>
          <w:ilvl w:val="1"/>
          <w:numId w:val="2"/>
        </w:numPr>
        <w:tabs>
          <w:tab w:val="clear" w:pos="1134"/>
        </w:tabs>
        <w:ind w:left="851" w:hanging="851"/>
        <w:rPr>
          <w:color w:val="000000"/>
        </w:rPr>
      </w:pPr>
      <w:bookmarkStart w:id="15" w:name="__RefHeading___Toc88807660"/>
      <w:bookmarkEnd w:id="15"/>
      <w:r>
        <w:rPr>
          <w:color w:val="000000"/>
        </w:rPr>
        <w:t>Palivo</w:t>
      </w:r>
    </w:p>
    <w:p>
      <w:pPr>
        <w:pStyle w:val="Normal"/>
        <w:rPr/>
      </w:pPr>
      <w:r>
        <w:rPr/>
        <w:t>Nová parná protitlaková turbína nebude mať priamu spotrebu paliva. Vysokotlaková para pre pohon novej parnej protitlakovej turbíny, je vyrábaná v existujúcich roštových kotloch spaľovne z vyseparovaného komunálneho odpadu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16" w:name="__RefHeading___Toc88807661"/>
      <w:bookmarkEnd w:id="16"/>
      <w:r>
        <w:rPr>
          <w:color w:val="000000"/>
        </w:rPr>
        <w:t>Vstreková a chladiaca vody</w:t>
      </w:r>
    </w:p>
    <w:p>
      <w:pPr>
        <w:pStyle w:val="Normal"/>
        <w:rPr/>
      </w:pPr>
      <w:r>
        <w:rPr/>
        <w:t>Spotreba vstrekovej vody je trvalá, pri nominálnom výkone TG je nasledovná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4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26" w:hanging="426"/>
              <w:rPr/>
            </w:pPr>
            <w:r>
              <w:rPr/>
              <w:t xml:space="preserve">Ročná spotreb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8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rok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26" w:hanging="426"/>
              <w:rPr/>
            </w:pPr>
            <w:r>
              <w:rPr/>
              <w:t xml:space="preserve">Denná spotreb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deň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26" w:hanging="426"/>
              <w:rPr/>
            </w:pPr>
            <w:r>
              <w:rPr/>
              <w:t>Hodinová spotre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reba chladiacej vody je trvalá, pri nominálnom výkone TG je nasledovná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4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26" w:hanging="426"/>
              <w:rPr/>
            </w:pPr>
            <w:r>
              <w:rPr/>
              <w:t xml:space="preserve">Ročná spotreb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26" w:hanging="426"/>
              <w:rPr/>
            </w:pPr>
            <w:r>
              <w:rPr/>
              <w:t xml:space="preserve">Denná spotreb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26" w:hanging="426"/>
              <w:rPr/>
            </w:pPr>
            <w:r>
              <w:rPr/>
              <w:t>Hodinová spotre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</w:tbl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17" w:name="__RefHeading___Toc88807662"/>
      <w:r>
        <w:rPr>
          <w:color w:val="000000"/>
        </w:rPr>
        <w:t>Odpady</w:t>
      </w:r>
      <w:bookmarkEnd w:id="17"/>
      <w:r>
        <w:rPr>
          <w:color w:val="000000"/>
        </w:rPr>
        <w:t xml:space="preserve">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18" w:name="__RefHeading___Toc88807663"/>
      <w:bookmarkEnd w:id="18"/>
      <w:r>
        <w:rPr/>
        <w:t>Odpady vznikajúce za prevádz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Tuhé odpady </w:t>
      </w:r>
    </w:p>
    <w:p>
      <w:pPr>
        <w:pStyle w:val="Normal"/>
        <w:rPr/>
      </w:pPr>
      <w:r>
        <w:rPr/>
        <w:t xml:space="preserve">Počas prevádzky je možné predpokladať produkciu nasledovného druhu odpadu vznikajúceho počas opráv, údržby a zmien v technologickom zariadení. Z ohľadom na charakter odpadu nie je možné presne určiť jeho množstvo.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547"/>
        <w:gridCol w:w="184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íslo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ru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ied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07 02 1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adový plast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08 01 1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padové farby a laky obsahujúce organické rozpúšťadl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12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01 1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ady z odmasťovania iné ako uvedené v 110113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6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02 0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é motorové, prevodové a mazacie ol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08 0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é emulzie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15 01 0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z papiera a lepen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15 01 0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z plast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15 01 0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z dre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15 01 0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ešané obaly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1 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obsahujúce zvyšky nebezpečných látok alebo kontaminované nebezpečnými látk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2 0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rbenty, filtračné materiály vrátane olejových filtrov inak nešpecifikovaných, handry na čistenie, ochranné odevy kontaminované   nebezpečnými látkami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15 02 0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rbenty, filtračné materiály, handry na čistenie a ochranné odevy iné ako uvedené v 150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17 04 0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ešané kovy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19 10 0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ad zo železa a z ocele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19 10 0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Odpad z neželezných kovov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>20 03 0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>Zmesový komunálny odpad</w:t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O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kuté odpady</w:t>
      </w:r>
    </w:p>
    <w:p>
      <w:pPr>
        <w:pStyle w:val="Normal"/>
        <w:rPr/>
      </w:pPr>
      <w:r>
        <w:rPr/>
        <w:t xml:space="preserve">Za prevádzky nebudú novo inštalované zariadenie produkovať žiadny tekutý odpad. </w:t>
      </w:r>
    </w:p>
    <w:p>
      <w:pPr>
        <w:pStyle w:val="Normal"/>
        <w:rPr/>
      </w:pPr>
      <w:r>
        <w:rPr/>
        <w:t>Odpadom bude znečistený kondenzát vznikajúce počas nábehu zariadenia po dlhšej odstávke alebo pri netesnosti výmenníka tepla a prieniku sieťovej vody do kondenz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identifikácii poruchy, bude tento kondenzát po vychladení v existujúcej chladiacej jame prečerpaný do kanalizácie.</w:t>
      </w:r>
    </w:p>
    <w:p>
      <w:pPr>
        <w:pStyle w:val="Header"/>
        <w:tabs>
          <w:tab w:val="clear" w:pos="4536"/>
          <w:tab w:val="clear" w:pos="9072"/>
          <w:tab w:val="center" w:pos="5495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lynné odpady</w:t>
      </w:r>
    </w:p>
    <w:p>
      <w:pPr>
        <w:pStyle w:val="Normal"/>
        <w:rPr/>
      </w:pPr>
      <w:r>
        <w:rPr/>
        <w:t xml:space="preserve">Prevádzka nového technologického zariadenia nebude produkovať žiadne plynné odpady.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19" w:name="__RefHeading___Toc88807664"/>
      <w:bookmarkEnd w:id="19"/>
      <w:r>
        <w:rPr/>
        <w:t>Odpady vznikajúce počas realizácie stav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uhé odpa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13"/>
        <w:gridCol w:w="1843"/>
        <w:gridCol w:w="184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>Číslo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ru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nožstv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15 01 0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z plastov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t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15 01 0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aly z kov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t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>17 01 0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t</w:t>
            </w:r>
          </w:p>
        </w:tc>
      </w:tr>
      <w:tr>
        <w:trPr>
          <w:trHeight w:val="26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5 0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kopová zemina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9 0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ešané odpady zo stavieb a demolácií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t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19 10 0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Železo a oc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t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20 01 0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k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kg</w:t>
            </w:r>
          </w:p>
        </w:tc>
      </w:tr>
    </w:tbl>
    <w:p>
      <w:pPr>
        <w:pStyle w:val="Footer"/>
        <w:jc w:val="both"/>
        <w:rPr>
          <w:rFonts w:cs="Arial"/>
          <w:shadow/>
          <w:szCs w:val="22"/>
        </w:rPr>
      </w:pPr>
      <w:r>
        <w:rPr>
          <w:rFonts w:cs="Arial"/>
          <w:shadow/>
          <w:szCs w:val="22"/>
        </w:rPr>
      </w:r>
    </w:p>
    <w:p>
      <w:pPr>
        <w:pStyle w:val="Normal"/>
        <w:rPr/>
      </w:pPr>
      <w:r>
        <w:rPr/>
        <w:t xml:space="preserve">Uloženie na skládku a zneškodnenie odpadu bude vykonané oprávneným subjektom na odvoz a likvidáciu odpadu a bude preukázateľne dokladovaný. </w:t>
      </w:r>
    </w:p>
    <w:p>
      <w:pPr>
        <w:pStyle w:val="Normal"/>
        <w:rPr/>
      </w:pPr>
      <w:r>
        <w:rPr/>
        <w:t xml:space="preserve">Odvoz nekontaminovaného odpadu bude odvážaný na skládku , ktorá bude mať  má v zmysle zákona č. 223/2001 Z.z. o odpadoch - súhlasné rozhodnutie vydané úradom ŽP.    </w:t>
      </w:r>
    </w:p>
    <w:p>
      <w:pPr>
        <w:pStyle w:val="Normal"/>
        <w:rPr/>
      </w:pPr>
      <w:r>
        <w:rPr/>
        <w:t>Odvoz odpadu bude zabezpečený po miestnych a štátnych komunikáci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termínu kolaudácie investor zabezpečí platné zmluvy so subjektom/mi oprávnenými na podnikanie v oblasti nakladania s odpadmi o zabezpečení odberu, prepravy a zneškodnenia všetkých  vznikajúcich odpado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kuté odpady</w:t>
      </w:r>
    </w:p>
    <w:p>
      <w:pPr>
        <w:pStyle w:val="Normal"/>
        <w:rPr/>
      </w:pPr>
      <w:r>
        <w:rPr/>
        <w:t xml:space="preserve">Stavba nebude produkovať tekuté odpady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lynné odpady</w:t>
      </w:r>
    </w:p>
    <w:p>
      <w:pPr>
        <w:pStyle w:val="Normal"/>
        <w:rPr/>
      </w:pPr>
      <w:r>
        <w:rPr/>
        <w:t>Okrem výfukových plynov stavebných a montážnych mechanizmov a zvýšeného znečistenia stavebnými prácami nebude stavba zdrojom plynných odpadov.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20" w:name="__RefHeading___Toc88807665"/>
      <w:bookmarkEnd w:id="20"/>
      <w:r>
        <w:rPr/>
        <w:t>Spôsob zabezpečenia spotrebných materiálov a energi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dávka vysokotlakovej pary</w:t>
      </w:r>
    </w:p>
    <w:p>
      <w:pPr>
        <w:pStyle w:val="Normal"/>
        <w:rPr/>
      </w:pPr>
      <w:r>
        <w:rPr/>
        <w:t xml:space="preserve">Dodávka vysokotlakovej pary bude z existujúceho rozdeľovača pary 1,9 MPa, 275 </w:t>
      </w:r>
      <w:r>
        <w:rPr>
          <w:rFonts w:cs="Arial"/>
        </w:rPr>
        <w:t>º</w:t>
      </w:r>
      <w:r>
        <w:rPr/>
        <w:t>C situovaného v priestore pred demontovaným kotlom K3 na plošine +4,50m.  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Zásobovanie vstrekovacou vodu pre chladič pary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Zásobovanie vstrekovacou vodou pre potreby schladenia protitlakovej pary je z existujúceho systému vstrekovacej demivod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ásobovanie elektrickou energiou</w:t>
      </w:r>
    </w:p>
    <w:p>
      <w:pPr>
        <w:pStyle w:val="Normal"/>
        <w:rPr/>
      </w:pPr>
      <w:r>
        <w:rPr/>
        <w:t>Súčasťou dodávky turbogenerátora, bude aj rozvádzač o troch poliach umiestnený v kontajneri turbogenerátora.</w:t>
      </w:r>
    </w:p>
    <w:p>
      <w:pPr>
        <w:pStyle w:val="Normal"/>
        <w:rPr/>
      </w:pPr>
      <w:r>
        <w:rPr/>
        <w:t>Z tohto rozvádzača bude možné vykonávať všetky manipulácie potrebné k bezproblémovému chodu generátora vrátane synchronizácie.</w:t>
      </w:r>
    </w:p>
    <w:p>
      <w:pPr>
        <w:pStyle w:val="Normal"/>
        <w:rPr/>
      </w:pPr>
      <w:r>
        <w:rPr/>
        <w:t>Jedna skriňa rozvádzača bude slúžiť ako “NN“ rozvádzač pre napájanie technologických pohonov parnej turbíny a ostatných spotrebičov.</w:t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21" w:name="__RefHeading___Toc88807666"/>
      <w:r>
        <w:rPr/>
        <w:t>Riešenie doprav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 xml:space="preserve">Prevádzka nového zariadenia KVET nevyžaduje žiadnu dopravnú obsluhu. </w:t>
      </w:r>
    </w:p>
    <w:p>
      <w:pPr>
        <w:pStyle w:val="Normal"/>
        <w:rPr/>
      </w:pPr>
      <w:r>
        <w:rPr/>
        <w:t xml:space="preserve">Pre potreby stavby sú k dispozícii vnútro areálové komunikácie ZEVO s dostačujúcimi parametrami . </w:t>
      </w:r>
      <w:r>
        <w:rPr>
          <w:rFonts w:cs="Arial"/>
          <w:shadow/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22" w:name="__RefHeading___Toc88807667"/>
      <w:bookmarkEnd w:id="22"/>
      <w:r>
        <w:rPr/>
        <w:t>Ekonomické zhodnotenie stavby</w:t>
      </w:r>
    </w:p>
    <w:p>
      <w:pPr>
        <w:pStyle w:val="Normal"/>
        <w:rPr/>
      </w:pPr>
      <w:r>
        <w:rPr/>
        <w:t>Ekonomické zhodnotenie stavby nie je súčasťou PSP.</w:t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23" w:name="__RefHeading___Toc88807668"/>
      <w:bookmarkEnd w:id="23"/>
      <w:r>
        <w:rPr/>
        <w:t>Starostlivosť o životné prostredie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24" w:name="__RefHeading___Toc88807669"/>
      <w:bookmarkEnd w:id="24"/>
      <w:r>
        <w:rPr>
          <w:color w:val="000000"/>
        </w:rPr>
        <w:t>Vplyv na životné prostredie počas prevádzky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25" w:name="__RefHeading___Toc88807670"/>
      <w:bookmarkEnd w:id="25"/>
      <w:r>
        <w:rPr/>
        <w:t>Odpady</w:t>
      </w:r>
    </w:p>
    <w:p>
      <w:pPr>
        <w:pStyle w:val="Normal"/>
        <w:rPr/>
      </w:pPr>
      <w:r>
        <w:rPr/>
        <w:t>Údaje o dopadoch vnikajúcich počas prevádzky sú uvedené v kapitole 6.3.1 Odpady vznikajúce počas prevádzky.</w:t>
      </w:r>
    </w:p>
    <w:p>
      <w:pPr>
        <w:pStyle w:val="Normal"/>
        <w:rPr/>
      </w:pPr>
      <w:r>
        <w:rPr/>
        <w:t xml:space="preserve">Odpady produkované počas prevádzky stavby majú na životné prostredie minimálny vplyv.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26" w:name="__RefHeading___Toc88807671"/>
      <w:bookmarkEnd w:id="26"/>
      <w:r>
        <w:rPr/>
        <w:t>Ochrana spodných vôd.</w:t>
      </w:r>
    </w:p>
    <w:p>
      <w:pPr>
        <w:pStyle w:val="Normal"/>
        <w:rPr/>
      </w:pPr>
      <w:r>
        <w:rPr/>
        <w:t>Pracovnými látkami v novej stavbe KVET budú nasledovné kvapaliny:</w:t>
      </w:r>
    </w:p>
    <w:p>
      <w:pPr>
        <w:pStyle w:val="Normal"/>
        <w:numPr>
          <w:ilvl w:val="0"/>
          <w:numId w:val="17"/>
        </w:numPr>
        <w:rPr/>
      </w:pPr>
      <w:r>
        <w:rPr/>
        <w:t>sieťová voda cirkulujúca v sústave CZT Bratislavskej teplárenskej a.s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kondenzát z demineralizovanej vody používanej vo výrobnom procese ZEVO </w:t>
      </w:r>
    </w:p>
    <w:p>
      <w:pPr>
        <w:pStyle w:val="Normal"/>
        <w:numPr>
          <w:ilvl w:val="0"/>
          <w:numId w:val="17"/>
        </w:numPr>
        <w:rPr/>
      </w:pPr>
      <w:r>
        <w:rPr/>
        <w:t>mazací olej nového turbogenerátora.</w:t>
      </w:r>
    </w:p>
    <w:p>
      <w:pPr>
        <w:pStyle w:val="Normal"/>
        <w:rPr/>
      </w:pPr>
      <w:r>
        <w:rPr/>
        <w:t xml:space="preserve">Všetky uvedené médiá sa nachádzajú v uzatvorených systémoch s možnosťou prieniku do okolitého priestoru len v prípade netesnosti systému ktorý je identifikovateľný bezprostredne po vzniku poruchy. </w:t>
      </w:r>
    </w:p>
    <w:p>
      <w:pPr>
        <w:pStyle w:val="Normal"/>
        <w:jc w:val="both"/>
        <w:rPr/>
      </w:pPr>
      <w:r>
        <w:rPr/>
        <w:t>V kontajneroch umiestnené technologické zariadenia stavby KVET ZEVO OLO, a.s. s dodávkou tepla do SCZT Ba-východ, v ktorých budú použité oleje - oleje hydrauliky a mazacie oleje - budú na zachytenie prípadných únikov týchto olejov počas prevádzky týchto zariadení alebo pre prípad havárie týchto zariadení spojených s únikom olejov hydrauliky a mazania vybavené záchytnými vaňami s objemom zodpovedajúcim objemu prevádzkových náplní týchto olejov v predmetných zariadeniach.</w:t>
      </w:r>
    </w:p>
    <w:p>
      <w:pPr>
        <w:pStyle w:val="Normal"/>
        <w:jc w:val="both"/>
        <w:rPr/>
      </w:pPr>
      <w:r>
        <w:rPr/>
        <w:t>Zásoba oleja hydrauliky a mazacích olejov na prípadné doplňovanie počas prevádzky týchto zariadení bude uskladnená v jestvujúcom sklade mazív ZEVO OLO v sudoch a nádržiach umiestnených v záchytných vaniach s objemom zodpovedajúcim objemu skladovaných olejov.</w:t>
      </w:r>
    </w:p>
    <w:p>
      <w:pPr>
        <w:pStyle w:val="Normal"/>
        <w:jc w:val="both"/>
        <w:rPr/>
      </w:pPr>
      <w:r>
        <w:rPr/>
        <w:t>Vzhľadom na to, že technologické zariadenia podobné ako novoinštalované zariadenia sa už v ZEVO OLO vyskytujú, budú prípadné prevádzkové úniky oleja hydrauliky a mazacích olejov z novoinštalovaných technologických zariadení prípadne havárie týchto zariadení spojené s únikom oleja hydrauliky a mazacích olejov budú riešené a likvidované spôsobmi uvedenými už v jestvujúcom a po uvedení zariadení stavby do riadnej prevádzky náležite upravenom a schválenom prevádzkovom predpise ZEVO OL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27" w:name="__RefHeading___Toc88807672"/>
      <w:bookmarkEnd w:id="27"/>
      <w:r>
        <w:rPr/>
        <w:t>Hluk</w:t>
      </w:r>
    </w:p>
    <w:p>
      <w:pPr>
        <w:pStyle w:val="Normal"/>
        <w:rPr/>
      </w:pPr>
      <w:r>
        <w:rPr/>
        <w:t>Zariadeniami stavby produkujúcimi hluk sú turbogenerátor a obehové čerpadlá sieťovej vody umiestnené v kontajneroch s potrebnou protihlukovou izoláciou garantujúcou neprekročenie limitu hluku v okolitom priestore 70dB. (Vyhláška 549/2007 Z.z.)</w:t>
      </w:r>
    </w:p>
    <w:p>
      <w:pPr>
        <w:pStyle w:val="Normal"/>
        <w:rPr/>
      </w:pPr>
      <w:r>
        <w:rPr/>
        <w:t>Protihlukové opatrenia budú riešené čiastočne v rámci vlastnej konštrukcii jednotlivých  kontajnerov, vrátane systémov pre ich vetranie a klimatizác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ďže prevádzka nových zariadení bude bezobslužná, len s pochôdzkovou kontrolu bude prevádzkový personál pri vstup do kontajnerov byť vybavený v rámci chráničmi sluchu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28" w:name="__RefHeading___Toc88807673"/>
      <w:bookmarkEnd w:id="28"/>
      <w:r>
        <w:rPr/>
        <w:t>Plynné emisie</w:t>
      </w:r>
    </w:p>
    <w:p>
      <w:pPr>
        <w:pStyle w:val="Normal"/>
        <w:rPr/>
      </w:pPr>
      <w:r>
        <w:rPr/>
        <w:t>Technologické systémy novej stavby neprodukujú žiadne plynné emisie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29" w:name="__RefHeading___Toc88807674"/>
      <w:bookmarkEnd w:id="29"/>
      <w:r>
        <w:rPr>
          <w:color w:val="000000"/>
        </w:rPr>
        <w:t>Vplyv na životné prostredie počas výstavby</w:t>
      </w:r>
    </w:p>
    <w:p>
      <w:pPr>
        <w:pStyle w:val="Normal"/>
        <w:rPr/>
      </w:pPr>
      <w:r>
        <w:rPr/>
        <w:t>Stavebné činnosti budú vykonávané takým spôsobom, aby svojimi dôsledkami (znečistením ovzdušia, nevhodným nakladaním s odpadmi a hlukom) minimálne ovplyvňovali životné prostredie v okolí stavby.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30" w:name="__RefHeading___Toc88807675"/>
      <w:r>
        <w:rPr/>
        <w:t>Odpady</w:t>
      </w:r>
      <w:bookmarkEnd w:id="30"/>
      <w:r>
        <w:rPr/>
        <w:t xml:space="preserve"> </w:t>
      </w:r>
    </w:p>
    <w:p>
      <w:pPr>
        <w:pStyle w:val="Normal"/>
        <w:rPr/>
      </w:pPr>
      <w:r>
        <w:rPr/>
        <w:t>Údaje o dopadoch vnikajúcich počas stavby sú uvedené v kapitole 6.3.1 Odpady vznikajúce počas realizácie stavby.</w:t>
      </w:r>
    </w:p>
    <w:p>
      <w:pPr>
        <w:pStyle w:val="Normal"/>
        <w:rPr/>
      </w:pPr>
      <w:r>
        <w:rPr/>
        <w:t xml:space="preserve">Odpady produkované počas prevádzky stavby majú na životné prostredie minimálny vplyv.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31" w:name="__RefHeading___Toc88807676"/>
      <w:bookmarkEnd w:id="31"/>
      <w:r>
        <w:rPr/>
        <w:t>Ochrana spodných vôd</w:t>
      </w:r>
    </w:p>
    <w:p>
      <w:pPr>
        <w:pStyle w:val="Normal"/>
        <w:rPr/>
      </w:pPr>
      <w:r>
        <w:rPr/>
        <w:t xml:space="preserve">Stavba nepredstavuje nebezpečenstvo pre spodné vody. Výnimku môžu tvoriť pohonné hmoty a mazivá montážnych mechanizmov unikajúcich v prípade ich poruchy. Zabrániť tomuto druhu znečistenia je povinnosť realizátora stavby.   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32" w:name="__RefHeading___Toc88807677"/>
      <w:bookmarkEnd w:id="32"/>
      <w:r>
        <w:rPr/>
        <w:t>Splaškové vody</w:t>
      </w:r>
    </w:p>
    <w:p>
      <w:pPr>
        <w:pStyle w:val="Normal"/>
        <w:jc w:val="both"/>
        <w:rPr/>
      </w:pPr>
      <w:r>
        <w:rPr/>
        <w:t>Počas realizácie stavby KVET ZEVO OLO s dodávkou tepla do SCZT Ba-východ dôjde v ZEVO OLO k dočasnému miernemu zvýšeniu spotrebu pitnej vody a produkcie splaškových vôd zamestnancami organizácií zúčastňujúcich sa výstavby.</w:t>
      </w:r>
    </w:p>
    <w:p>
      <w:pPr>
        <w:pStyle w:val="Normal"/>
        <w:jc w:val="both"/>
        <w:rPr/>
      </w:pPr>
      <w:r>
        <w:rPr/>
        <w:t>Spotreba pitnej vody a produkcia splaškových vôd sa bude vykonávať v dočasných kontajneroch zariadenia stavby organizácií zúčastňujúcich sa výstavby.</w:t>
      </w:r>
    </w:p>
    <w:p>
      <w:pPr>
        <w:pStyle w:val="Normal"/>
        <w:jc w:val="both"/>
        <w:rPr/>
      </w:pPr>
      <w:r>
        <w:rPr/>
        <w:t>Dočasné kontajnery zariadenia stavby budú umiestnené na vyhradených, v súčasnosti voľných plochách v areáli ZEVO OLO a budú napojené na jestvujúci rozvod pitnej vody v ZEVO OLO.</w:t>
      </w:r>
    </w:p>
    <w:p>
      <w:pPr>
        <w:pStyle w:val="Normal"/>
        <w:jc w:val="both"/>
        <w:rPr/>
      </w:pPr>
      <w:r>
        <w:rPr/>
        <w:t>Splaškové vody z dočasných kontajnerov zariadenia stavby budú novovybudovanými plastovými potrubiami zavedené do jestvujúcich zberných nádrží odpadových vôd v ZEVO OLO, odkiaľ budú spolu s ostatnými odpadovými vodami zo ZEVO OLO prečerpávané na likvidáciu v MCHB ČOV Slovnaft, a.s. vo Vlčom hrdle.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33" w:name="__RefHeading___Toc88807678"/>
      <w:bookmarkEnd w:id="33"/>
      <w:r>
        <w:rPr/>
        <w:t>Hluk</w:t>
      </w:r>
    </w:p>
    <w:p>
      <w:pPr>
        <w:pStyle w:val="Normal"/>
        <w:rPr/>
      </w:pPr>
      <w:r>
        <w:rPr/>
        <w:t>Zdrojom hluku sú dopravné a stavebné mechanizmy. Vlastná stavebná činnosť je redukovaná na relatívne malý objem búracích a stavebných prác. Prevažujúce činnosti majú charakter montáže.</w:t>
      </w:r>
    </w:p>
    <w:p>
      <w:pPr>
        <w:pStyle w:val="Normal"/>
        <w:rPr/>
      </w:pPr>
      <w:r>
        <w:rPr/>
        <w:t>Z pohľadu lokality staveniska a charakteru prevádzky  ZEVO je príspevok novej stavby k celkovej hlukovej úrovni areálu zanedbateľný.</w:t>
      </w:r>
    </w:p>
    <w:p>
      <w:pPr>
        <w:pStyle w:val="Heading3"/>
        <w:numPr>
          <w:ilvl w:val="2"/>
          <w:numId w:val="2"/>
        </w:numPr>
        <w:ind w:left="1134" w:hanging="1134"/>
        <w:rPr/>
      </w:pPr>
      <w:bookmarkStart w:id="34" w:name="__RefHeading___Toc88807679"/>
      <w:bookmarkEnd w:id="34"/>
      <w:r>
        <w:rPr/>
        <w:t>Znečisťovanie ovzdušia</w:t>
      </w:r>
    </w:p>
    <w:p>
      <w:pPr>
        <w:pStyle w:val="Normal"/>
        <w:rPr/>
      </w:pPr>
      <w:r>
        <w:rPr/>
        <w:t>Stavba bude realizovaná v kontajneroch, ktoré budú situované v existujúcich priestoroch. Činnosti znečisťujúce ovzdušie, budú vykonávané prevažne v areáli ZEVO OLO, a.s.  čiastočne v areáli Bratislavskej teplárenskej a.s. – Vh-J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výnimkou exhalátov z montážnych a stavebných mechanizmov, pri výstavbe základov pod kontajnery, výmenníkovej stanice  a zemných plác pre realizáciu prípojky horúcej vody v areáli BAT, Vh-Juh, nebude ovzdušie pri tejto stavbe znečisťované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35" w:name="__RefHeading___Toc88807680"/>
      <w:bookmarkEnd w:id="35"/>
      <w:r>
        <w:rPr>
          <w:color w:val="000000"/>
        </w:rPr>
        <w:t>Vplyv na životné prostredie počas prevádzky</w:t>
      </w:r>
    </w:p>
    <w:p>
      <w:pPr>
        <w:pStyle w:val="Normal"/>
        <w:rPr/>
      </w:pPr>
      <w:r>
        <w:rPr/>
        <w:t xml:space="preserve">V podmienkach rozhodnutia vydaného v zisťovacom konaní sú uvedené nasledovné požiadavky: </w:t>
      </w:r>
    </w:p>
    <w:p>
      <w:pPr>
        <w:pStyle w:val="Normal"/>
        <w:numPr>
          <w:ilvl w:val="0"/>
          <w:numId w:val="20"/>
        </w:numPr>
        <w:rPr/>
      </w:pPr>
      <w:r>
        <w:rPr/>
        <w:t>Požiadavka z hľadiska systémov technickej infraštruktúry – nie je žiadna.</w:t>
      </w:r>
    </w:p>
    <w:p>
      <w:pPr>
        <w:pStyle w:val="Normal"/>
        <w:numPr>
          <w:ilvl w:val="0"/>
          <w:numId w:val="20"/>
        </w:numPr>
        <w:rPr/>
      </w:pPr>
      <w:r>
        <w:rPr/>
        <w:t>Požiadavky z hľadiska vplyvov na životné prostredia, vrátane kumulatívnych vplyvov:</w:t>
      </w:r>
    </w:p>
    <w:p>
      <w:pPr>
        <w:pStyle w:val="Normal"/>
        <w:numPr>
          <w:ilvl w:val="0"/>
          <w:numId w:val="3"/>
        </w:numPr>
        <w:rPr/>
      </w:pPr>
      <w:r>
        <w:rPr/>
        <w:t>Zeleň, tvorba krajiny – realizácia dažďových záhrad, zasakovacích pásov alebo retenčných nádob nie je pre túto stavbu potrebná, keďže produkcia dažďových vôd sa nebude meniť.</w:t>
      </w:r>
    </w:p>
    <w:p>
      <w:pPr>
        <w:pStyle w:val="Normal"/>
        <w:numPr>
          <w:ilvl w:val="0"/>
          <w:numId w:val="3"/>
        </w:numPr>
        <w:rPr/>
      </w:pPr>
      <w:r>
        <w:rPr/>
        <w:t>Výsadba drevín na voľnej ploche v areáli zariadenia – keďže nové zariadenie počas prevádzky nebude produkovať žiadne emisie, nie je vynútená výsadba drevín.</w:t>
      </w:r>
    </w:p>
    <w:p>
      <w:pPr>
        <w:pStyle w:val="Normal"/>
        <w:numPr>
          <w:ilvl w:val="0"/>
          <w:numId w:val="3"/>
        </w:numPr>
        <w:rPr/>
      </w:pPr>
      <w:r>
        <w:rPr/>
        <w:t>Ovzdušie – nové zariadenie nebude produkovať emisie a nebude ani zdrojom prašnosti. Emisná analýza je tým pádom pre ZEVO nepotrebná. Vypracovanie emisnej analýzy by mala riešiť Bratislavská teplárenská, a.s. (BAT, a.s.), ktorá bude odoberať vyrobené teplo z točivej redukcie, čím si zníži množstvo vyprodukovaných emisií vo vlastných zdrojoch tepl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dy – nové zariadenie je situované na území CHVO Žitný ostrov, v prípade úniku oleja z olejového hospodárstva novej turbíny (točivej redukcie), bude tento olej zachytený do záchytnej nádrže dodanej v rámci stavby. Vzhľadom na to, že stavba KVET ZEVO OLO s dodávkou tepla do SCZT Ba-východ bude uskutočnená a technologické zariadenia stavby budú následne prevádzkované na území CHVO Žitný ostrov, bude uskutočnenie stavby a následná prevádzka technologických zariadení vykonané tak, aby boli dodržané ustanovenia zákona NR SR č. 305/2018 Z. z. o chránených oblastiach prirodzenej akumulácie vôd a o zmene a doplnení niektorých zákonov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laškové vody - nebudú produkované v rámci novej stavby – zariadenie je v kontajneroch a nie sú nároky na nárast prevádzkového personálu z titulu novej stavby. Dažďové vody – produkcia sa nebude meniť, keďže nové technologické zariadenie je umiestnené v kontajneroch, ktoré sú situované na existujúcich asfaltových plochách areálu ZEVO. Technologické zariadenia točivej redukcie pary (TR), výmenníkovej stanice tepla s obehovými čerpadlami (VS) a potrubných rozvodov horúcej vody budú obsluhované zamestnancami prevádzkovateľa – ZEVO OLO. Vzhľadom na to, že po výstavbe technologických zariadení TR, VS a potrubných rozvodov horúcej vody nedôjde k zvýšeniu počtu zamestnancov prevádzkovateľa, realizácia stavby KVET ZEVO OLO s dodávkou tepla do SCZT Ba-východ nebude mať žiadny vplyv na spotrebu pitnej vody a produkciu splaškových vô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rážkové vody - Kontajnery, v ktorých budú nainštalované technologické zariadenia TR a VS stavby KVET ZEVO OLO s dodávkou tepla do SCZT Ba-východ budú umiestnené na v súčasnosti voľných plochách v areáli ZEVO OLO. Vzhľadom na to, že celková plocha areálu ZEVO OLO sa realizáciou stavby nerozširuje, nedôjde ani k zmene množstva zachytených zrážkových vôd v areály ZEVO OLO. Zrážkové vody zachytené na strechách kontajnerov budú zvedené zvislými zvodmi na betónové, vyspádované nádvorie ZEVO OLO, odkiaľ budú odvedené jestvujúcou kanalizáciou zrážkových vôd na likvidáciou súčasným spôsobom.</w:t>
      </w:r>
    </w:p>
    <w:p>
      <w:pPr>
        <w:pStyle w:val="Normal"/>
        <w:numPr>
          <w:ilvl w:val="0"/>
          <w:numId w:val="3"/>
        </w:numPr>
        <w:rPr/>
      </w:pPr>
      <w:r>
        <w:rPr/>
        <w:t>Sieťová voda – je teplonosné médium,horúca voda, ktorá cirkuluje v primárnych potrubných rozvodoch systému SCZT – Bratislava východ a slúži na dodávku a prenos tepelnej energie k odberateľom tepla. Táto voda je upravovaná a je parametre spĺňajú požiadavky nasledovných noriem – STN 077401 a STN/EN 12828+A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eťová voda – parametre a chemické vlastnosti. </w:t>
      </w:r>
    </w:p>
    <w:p>
      <w:pPr>
        <w:pStyle w:val="Normal"/>
        <w:rPr/>
      </w:pPr>
      <w:r>
        <w:rPr>
          <w:rFonts w:eastAsia="Arial"/>
        </w:rPr>
        <w:t xml:space="preserve">         </w:t>
      </w:r>
    </w:p>
    <w:p>
      <w:pPr>
        <w:pStyle w:val="Normal"/>
        <w:jc w:val="both"/>
        <w:rPr/>
      </w:pPr>
      <w:r>
        <w:rPr/>
        <w:t>Parametre sieťovej vody:</w:t>
      </w:r>
    </w:p>
    <w:p>
      <w:pPr>
        <w:pStyle w:val="Normal"/>
        <w:jc w:val="both"/>
        <w:rPr/>
      </w:pPr>
      <w:r>
        <w:rPr/>
        <w:t xml:space="preserve">Menovitý teplotný spád sieťovej vody vo vykurovacom období </w:t>
        <w:tab/>
        <w:tab/>
        <w:t>115/55 °C</w:t>
      </w:r>
    </w:p>
    <w:p>
      <w:pPr>
        <w:pStyle w:val="Normal"/>
        <w:jc w:val="both"/>
        <w:rPr/>
      </w:pPr>
      <w:r>
        <w:rPr/>
        <w:t>Menovitý teplotný spád sieťovej vody mimo vykurovacieho obdobia</w:t>
        <w:tab/>
        <w:t>75/50 °C</w:t>
      </w:r>
    </w:p>
    <w:p>
      <w:pPr>
        <w:pStyle w:val="Normal"/>
        <w:jc w:val="both"/>
        <w:rPr/>
      </w:pPr>
      <w:r>
        <w:rPr/>
        <w:t>Maximálny prevádzkový tlak sieťovej vody primárnej sieti SCZT</w:t>
        <w:tab/>
        <w:tab/>
        <w:t>2,00 M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mické vlastnosti sieťovej vody:</w:t>
      </w:r>
    </w:p>
    <w:p>
      <w:pPr>
        <w:pStyle w:val="Normal"/>
        <w:jc w:val="both"/>
        <w:rPr/>
      </w:pPr>
      <w:r>
        <w:rPr/>
        <w:t>Hodnota pH sieťovej vody</w:t>
        <w:tab/>
        <w:tab/>
        <w:tab/>
        <w:tab/>
        <w:tab/>
        <w:tab/>
        <w:tab/>
        <w:t>9,6 - 9,8</w:t>
      </w:r>
    </w:p>
    <w:p>
      <w:pPr>
        <w:pStyle w:val="Normal"/>
        <w:jc w:val="both"/>
        <w:rPr/>
      </w:pPr>
      <w:r>
        <w:rPr/>
        <w:t>Obsah O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>0,05 μg /l</w:t>
      </w:r>
    </w:p>
    <w:p>
      <w:pPr>
        <w:pStyle w:val="Normal"/>
        <w:jc w:val="both"/>
        <w:rPr/>
      </w:pPr>
      <w:r>
        <w:rPr/>
        <w:t>Obsah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ab/>
        <w:tab/>
        <w:tab/>
        <w:tab/>
        <w:tab/>
        <w:tab/>
        <w:tab/>
        <w:tab/>
        <w:t>max. 3 mg/l</w:t>
      </w:r>
    </w:p>
    <w:p>
      <w:pPr>
        <w:pStyle w:val="Normal"/>
        <w:jc w:val="both"/>
        <w:rPr/>
      </w:pPr>
      <w:r>
        <w:rPr/>
        <w:t>Alkalita p</w:t>
        <w:tab/>
        <w:tab/>
        <w:tab/>
        <w:tab/>
        <w:tab/>
        <w:tab/>
        <w:tab/>
        <w:tab/>
        <w:tab/>
        <w:t>0,2 mmol/l</w:t>
      </w:r>
    </w:p>
    <w:p>
      <w:pPr>
        <w:pStyle w:val="Normal"/>
        <w:jc w:val="both"/>
        <w:rPr/>
      </w:pPr>
      <w:r>
        <w:rPr/>
        <w:t>Alkalita m</w:t>
        <w:tab/>
        <w:tab/>
        <w:tab/>
        <w:tab/>
        <w:tab/>
        <w:tab/>
        <w:tab/>
        <w:tab/>
        <w:tab/>
        <w:t>0,4 mmol/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851" w:hanging="851"/>
        <w:rPr/>
      </w:pPr>
      <w:bookmarkStart w:id="36" w:name="__RefHeading___Toc88807681"/>
      <w:bookmarkEnd w:id="36"/>
      <w:r>
        <w:rPr/>
        <w:t>Starostlivosť o bezpečnosť práce a technických zariadení.</w:t>
      </w:r>
    </w:p>
    <w:p>
      <w:pPr>
        <w:pStyle w:val="Heading2"/>
        <w:numPr>
          <w:ilvl w:val="1"/>
          <w:numId w:val="2"/>
        </w:numPr>
        <w:tabs>
          <w:tab w:val="clear" w:pos="1134"/>
        </w:tabs>
        <w:ind w:left="851" w:hanging="851"/>
        <w:rPr>
          <w:color w:val="000000"/>
        </w:rPr>
      </w:pPr>
      <w:bookmarkStart w:id="37" w:name="__RefHeading___Toc88807682"/>
      <w:bookmarkEnd w:id="37"/>
      <w:r>
        <w:rPr>
          <w:color w:val="000000"/>
        </w:rPr>
        <w:t>Bezpečnosť práce počas výstavby</w:t>
      </w:r>
    </w:p>
    <w:p>
      <w:pPr>
        <w:pStyle w:val="Normal"/>
        <w:spacing w:before="0" w:after="120"/>
        <w:rPr/>
      </w:pPr>
      <w:r>
        <w:rPr/>
        <w:t>Stavba KVET bude realizovaná dodávateľským spôsobom. Zhotoviteľ stavby, jeho subdodávatelia a investor a prevádzkovateľ stavby sa bude riadiť ďalej uvedenými nasledovnými požiadavkami, legislatívnymi ustanoveniami, technickými normami.</w:t>
      </w:r>
    </w:p>
    <w:p>
      <w:pPr>
        <w:pStyle w:val="Normal"/>
        <w:spacing w:before="0" w:after="120"/>
        <w:rPr/>
      </w:pPr>
      <w:r>
        <w:rPr/>
        <w:t>Pri dovážaných zariadeniach zo zahraničia a pri ich uvádzaní do prevádzky musí byť preukázaná ich zhoda s harmonizovanými slovenskými technickými normami.</w:t>
      </w:r>
    </w:p>
    <w:p>
      <w:pPr>
        <w:pStyle w:val="Normal"/>
        <w:spacing w:before="0" w:after="120"/>
        <w:rPr/>
      </w:pPr>
      <w:r>
        <w:rPr/>
        <w:t>Základné princípy zabezpečenia bezpečnosti práce počas výstavby sú nasledovné: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Pri výstavbe postupovať a dodržať všetky ustanovenia  vyhlášky SÚBP a SBÚ č. 374/90 Zb. o bezpečnosti práce a technických zariadení pri stavebných prácach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Stavebné a montážne práce môže robiť iba oprávnená organizácia. Vzájomné vzťahy, záväzky a povinnosti v oblasti bezpečnosti práce, sa musia medzi účastníkmi výstavby dohodnúť vopred a musia byť obsiahnuté v zápise o odovzdaní staveniska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dávateľ  prác je povinný oboznámiť svojich pracovníkov   s požiadavkami  bezpečnosti práce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 xml:space="preserve">Pri  prácach počas prevádzky jestvujúceho zariadenia, je prevádzkovateľ povinný oboznámiť pracovníkov dodávateľa  so zásadami bezpečného správania sa na danom pracovisku a s možnými miestami a zdrojmi ohrozenia. Rovnako je dodávateľ povinný oboznámiť určených pracovníkov prevádzkovateľa s rizikami realizovaných v rámci tejto stavby. </w:t>
        <w:tab/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dávateľské organizácie, vykonávajúce stavebné a montážne práce, budú povinné postupovať tak, aby nemohlo dôjsť k ohrozeniu bezpečnosti jestvujúcich zariadení a objektov investora, zdravia a života pracovníkov investora i svojich vlastných pracovníkov. Pred začatím prác musia pracovníci dodávateľa absolvovať predpísané školenie o bezpečnosti práce na príslušnom odbornom útvare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 xml:space="preserve">Pri montáži technologického zariadenia dodržiavať zásady platných STN.  Pri uvádzaní technologických zariadení do prevádzky je potrebné riadiť sa podľa vopred písomne vypracovaného technologického predpisu, prevádzkových predpisov a podľa technických podmienok jednotlivých strojných zariadení. Pred zahájením skúšok, musia byť vypracované východzie revízie vyhradených technických zariadení, ako aj ďalšie doklady vyplývajúce zo znenia Vyhl. MPSVaR SR č. 508/2009 Z.z. Montáž vyhradených technických zariadení môže vykonať len organizácia s oprávnením v zmysle § 4 vyhlášky MPSVaR SR č. 508/2009 Z.z..  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38" w:name="__RefHeading___Toc88807683"/>
      <w:r>
        <w:rPr>
          <w:color w:val="000000"/>
        </w:rPr>
        <w:t>Bezpečnosť práce počas prevádzky</w:t>
      </w:r>
      <w:bookmarkEnd w:id="38"/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Prevádzka nového energetického zdroja je bez obslužná s občasnou pochôdzkovou kontrolou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Kontrola a riadenie prevádzky zabezpečuje obsluha v technologickej dozorni  ZEVO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Počas pobytu v technologických priestoroch tvoriacich súčasť energetického systému areálu  ZEVO OLO, a.s., sa bude pochôdzková obsluha riadiť miestnymi prevádzkovými predpismi. </w:t>
      </w:r>
    </w:p>
    <w:p>
      <w:pPr>
        <w:pStyle w:val="Normal"/>
        <w:rPr/>
      </w:pPr>
      <w:r>
        <w:rPr/>
        <w:t>Údržbu a opravy budú vykonávať len pracovníci s potrebnou kvalifikáci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rincípy zabezpečenia bezpečnosti práce počas prevádzky sú nasledovn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Vypracovať pracovné a bezpečnostné predpisy pre pracovníkov na  pracovisku a ich    vyvesiť na viditeľnom mieste, ako i vybaviť pracovníkov predpísanými ochrannými pomôckami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Poučiť všetky osoby obsluhujúce akékoľvek technologické zariadenie o pripojení tohto zariadenia na rozvody energií a technologických médií, o trasách ich rozvodu, umiestnení hlavných uzáverov, umiestnení hlavných ovládačov, vypínačov, spôsobe obsluhy a umiestnení všetkých armatúr odberného miesta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 xml:space="preserve">Zabezpečiť pravidelné čistenie zariadení a ich okolia a z priestorov odstrániť všetky demontované a nepotrebné zariadenia. 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Kontrolovať dodržiavanie predpisov bezpečnosti práce pracovníkmi ako i celkovú čistotu    na pracovis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 xml:space="preserve">Pracovníci pracujúci na pracovisku pred začiatkom práce musia dôkladne poznať technickú dokumentáciu strojov a návod na ich obsluhu udaný ich výrobcom v tejto dokumentácii. 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Opravy na strojoch môžu byť vykonávané len kvalifikovaným odborníkom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Nikdy nevykonávať regulovanie a zoraďovanie strojov v chode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 xml:space="preserve">Neprípustné je otvárať el. panel stroja, ak nie je vypnutý prúd odborníkom. Kľúč od </w:t>
      </w:r>
    </w:p>
    <w:p>
      <w:pPr>
        <w:pStyle w:val="Normal"/>
        <w:spacing w:before="0" w:after="120"/>
        <w:ind w:left="720" w:hanging="0"/>
        <w:rPr/>
      </w:pPr>
      <w:r>
        <w:rPr/>
        <w:t>dvierok  el. panelu má mať uschovaný hlavný mechanik, alebo energetik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 xml:space="preserve">Počas opravárenskej činnosti odborníkom, zoraďovania a pod. musí byť stroj </w:t>
      </w:r>
    </w:p>
    <w:p>
      <w:pPr>
        <w:pStyle w:val="Normal"/>
        <w:spacing w:before="0" w:after="120"/>
        <w:ind w:left="720" w:hanging="0"/>
        <w:rPr/>
      </w:pPr>
      <w:r>
        <w:rPr/>
        <w:t>bezpodmienečne zastavený a zaistený pred náhodným uvedením do chodu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Zakazuje sa nepoučeným osobám zdržiavať sa v blízkosti pracujúceho str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iadavky na kontrolnú činnosť počas prevádzky sú nasledovn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Pred začatím práce na strojoch je potrebné skontrolovať, či všetky ochranné a bezpečnostné zariadenia sú bezpečne upevnené a či nie sú poškodené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Po ukončení montáže zariadenia, pred jeho prvým spustením do prevádzky dodávateľ zabezpečí vykonanie kontroly, aby zabezpečil správnu inštaláciu zariadenia. Pravidelné kontroly zariadenia dozorujúcim orgánom sa navrhujú raz za pol roka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 xml:space="preserve">Pri vyhradených zariadeniach dodržať požadované termíny kontrol a revízií v súlade s Vyhl. č. 508/2009 Z. z.  a zabezpečiť ich vykonanie kvalifikovanou osobou v zmysle uvedenej vyhlášky. 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Kontrolu zariadenia je potrebné vykonať vždy keď sa vyskytnú mimoriadne okolnosti, porucha, havária, prírodný jav alebo je dlhá prestávka v používaní zariadenia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Požiarna prevencia sa bude uskutočňovať v zmysle Vyhlášky MV SR č. 121/2002 Z.z.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39" w:name="__RefHeading___Toc88807684"/>
      <w:bookmarkEnd w:id="39"/>
      <w:r>
        <w:rPr>
          <w:color w:val="000000"/>
        </w:rPr>
        <w:t>Legislatíva a technické normy</w:t>
      </w:r>
    </w:p>
    <w:p>
      <w:pPr>
        <w:pStyle w:val="Normal"/>
        <w:rPr/>
      </w:pPr>
      <w:r>
        <w:rPr/>
        <w:t>Na realizáciu stavby a jej prevádzkovanie sa vzťahujú nasledovné, ale nie výlučne tieto, legislatívne ustanovenia republiky a technické normy Slovenskej republi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ákon NR SR  o bezpečnosti a ochrane zdravia pri práci v znení zákona č. 95/2000 Z.z. a zákona č.124/2006.</w:t>
      </w:r>
    </w:p>
    <w:p>
      <w:pPr>
        <w:pStyle w:val="Normal"/>
        <w:numPr>
          <w:ilvl w:val="0"/>
          <w:numId w:val="4"/>
        </w:numPr>
        <w:rPr/>
      </w:pPr>
      <w:r>
        <w:rPr/>
        <w:t>Nariadenie vlády SR č. 504/2002 z.z. o podmienkach poskytovania osobných ochranných prostriedkov.</w:t>
      </w:r>
    </w:p>
    <w:p>
      <w:pPr>
        <w:pStyle w:val="Normal"/>
        <w:numPr>
          <w:ilvl w:val="0"/>
          <w:numId w:val="4"/>
        </w:numPr>
        <w:rPr/>
      </w:pPr>
      <w:r>
        <w:rPr/>
        <w:t>Nariadenie vlády SR č. 204/2001 Z.z. o minimálnych bezpečnostných a zdravotných požiadavkách pri prácach s bremenami.</w:t>
      </w:r>
    </w:p>
    <w:p>
      <w:pPr>
        <w:pStyle w:val="Normal"/>
        <w:numPr>
          <w:ilvl w:val="0"/>
          <w:numId w:val="4"/>
        </w:numPr>
        <w:rPr/>
      </w:pPr>
      <w:r>
        <w:rPr/>
        <w:t>Nariadenie vlády SR č. 396/2006 Z. z. o minimálnych bezpečnostných a zdravotných požiadavkách na stavenisko.</w:t>
      </w:r>
    </w:p>
    <w:p>
      <w:pPr>
        <w:pStyle w:val="Normal"/>
        <w:numPr>
          <w:ilvl w:val="0"/>
          <w:numId w:val="4"/>
        </w:numPr>
        <w:rPr/>
      </w:pPr>
      <w:r>
        <w:rPr/>
        <w:t>Nariadenie vlády SR č. 444/2001 Z.z. o požiadavkách na používanie označenia, symbolov a signálov zaistenia bezpečnosti a ochrany zdravia pri práci.</w:t>
      </w:r>
    </w:p>
    <w:p>
      <w:pPr>
        <w:pStyle w:val="Normal"/>
        <w:numPr>
          <w:ilvl w:val="0"/>
          <w:numId w:val="4"/>
        </w:numPr>
        <w:rPr/>
      </w:pPr>
      <w:r>
        <w:rPr/>
        <w:t>Vyhláška SÚBP a SBÚ č. 374/1990 Zb. o bezpečnosti práce a technických zariadení pri stavebných prácach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hláška MPSVaR SR č. 508/2009 Z.z. z 9.7.2009 na zaistene bezpečnosti a ochrany zdravia pri práci a bezpečnosti technických zariadení. </w:t>
      </w:r>
    </w:p>
    <w:p>
      <w:pPr>
        <w:pStyle w:val="Normal"/>
        <w:numPr>
          <w:ilvl w:val="0"/>
          <w:numId w:val="4"/>
        </w:numPr>
        <w:rPr/>
      </w:pPr>
      <w:r>
        <w:rPr/>
        <w:t>Vyhláška MV SR č. 94 / 2004, ktorou sa ustanovujú technické požiadavky na protipožiarnu bezpečnosť pri výstavbe a pri užívaní stavieb.</w:t>
      </w:r>
    </w:p>
    <w:p>
      <w:pPr>
        <w:pStyle w:val="Normal"/>
        <w:numPr>
          <w:ilvl w:val="0"/>
          <w:numId w:val="4"/>
        </w:numPr>
        <w:rPr/>
      </w:pPr>
      <w:r>
        <w:rPr/>
        <w:t>Zákon č. 311/2001 Z.z. z 2 .7. 2001 Zákonník práce v znení zákona č. 165/2002 Z.z.</w:t>
      </w:r>
    </w:p>
    <w:p>
      <w:pPr>
        <w:pStyle w:val="Normal"/>
        <w:numPr>
          <w:ilvl w:val="0"/>
          <w:numId w:val="4"/>
        </w:numPr>
        <w:rPr/>
      </w:pPr>
      <w:r>
        <w:rPr/>
        <w:t>Vyhláška ÚBP SR č. 260/1996 Z.z. z 30.7.1996, ktorou sa ustanovujú sídla a obvody pôsobnosti inšpektorátov bezpečnosti práce.</w:t>
      </w:r>
    </w:p>
    <w:p>
      <w:pPr>
        <w:pStyle w:val="Normal"/>
        <w:numPr>
          <w:ilvl w:val="0"/>
          <w:numId w:val="4"/>
        </w:numPr>
        <w:rPr/>
      </w:pPr>
      <w:r>
        <w:rPr/>
        <w:t>Zákon NR SR č. 272/1194 Z.z. o ochrane zdravia ľudí v znení zákona NR SR č. 222/1996 Z.z., zákona NR SR č. 290/1996 Z.z., zákona č. 95/2000 Z.z., zákona č. 470/2000 Z.z. a zákona č. 514/2001 Z.z..</w:t>
      </w:r>
    </w:p>
    <w:p>
      <w:pPr>
        <w:pStyle w:val="Normal"/>
        <w:numPr>
          <w:ilvl w:val="0"/>
          <w:numId w:val="4"/>
        </w:numPr>
        <w:rPr/>
      </w:pPr>
      <w:r>
        <w:rPr/>
        <w:t>Zákon č. 478 / 2002 Z.z. o ochrane ovzduš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hláška č. 59 SÚBP z 15.4.1982, ktorou sa určujú základné požiadavky na zaistenie bezpečnosti práce a technických zariadení. </w:t>
      </w:r>
    </w:p>
    <w:p>
      <w:pPr>
        <w:pStyle w:val="Normal"/>
        <w:numPr>
          <w:ilvl w:val="0"/>
          <w:numId w:val="4"/>
        </w:numPr>
        <w:rPr/>
      </w:pPr>
      <w:r>
        <w:rPr/>
        <w:t>Nariadenie vlády č. 1/2016 Z. z. Nariadenie vlády Slovenskej republiky o sprístupňovaní tlakových zariadení na trhu.</w:t>
      </w:r>
    </w:p>
    <w:p>
      <w:pPr>
        <w:pStyle w:val="Normal"/>
        <w:numPr>
          <w:ilvl w:val="0"/>
          <w:numId w:val="7"/>
        </w:numPr>
        <w:rPr/>
      </w:pPr>
      <w:r>
        <w:rPr/>
        <w:t>STN 01 8012 Bezpečnostné značky a tabuľky.</w:t>
      </w:r>
    </w:p>
    <w:p>
      <w:pPr>
        <w:pStyle w:val="Normal"/>
        <w:numPr>
          <w:ilvl w:val="0"/>
          <w:numId w:val="7"/>
        </w:numPr>
        <w:rPr/>
      </w:pPr>
      <w:r>
        <w:rPr/>
        <w:t>STN 26 0002 Manipulácia s materiálom. Názvoslovie.</w:t>
      </w:r>
    </w:p>
    <w:p>
      <w:pPr>
        <w:pStyle w:val="Normal"/>
        <w:numPr>
          <w:ilvl w:val="0"/>
          <w:numId w:val="7"/>
        </w:numPr>
        <w:rPr/>
      </w:pPr>
      <w:r>
        <w:rPr/>
        <w:t>STN 26 9030 Skladovanie. Zásady bezpečnej manipulácie.</w:t>
      </w:r>
    </w:p>
    <w:p>
      <w:pPr>
        <w:pStyle w:val="Normal"/>
        <w:numPr>
          <w:ilvl w:val="0"/>
          <w:numId w:val="7"/>
        </w:numPr>
        <w:rPr/>
      </w:pPr>
      <w:r>
        <w:rPr/>
        <w:t>STN 26 9036 Pracovná ochrana. Manipulačné práce. Obecné bezpečnostné požiadavky.</w:t>
      </w:r>
    </w:p>
    <w:p>
      <w:pPr>
        <w:pStyle w:val="Normal"/>
        <w:numPr>
          <w:ilvl w:val="0"/>
          <w:numId w:val="7"/>
        </w:numPr>
        <w:rPr/>
      </w:pPr>
      <w:r>
        <w:rPr/>
        <w:t>STN 26 9040 Manipulačné jednotky. Zásady pre tvorbu.</w:t>
      </w:r>
    </w:p>
    <w:p>
      <w:pPr>
        <w:pStyle w:val="Normal"/>
        <w:numPr>
          <w:ilvl w:val="0"/>
          <w:numId w:val="7"/>
        </w:numPr>
        <w:rPr/>
      </w:pPr>
      <w:r>
        <w:rPr/>
        <w:t>STN 33 0300 Elektrotechnické predpisy. Druhy prostredia pre elektrické zariadeni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N 33 1310 Elektrotechnické predpisy. Bezpečnostné predpisy pre elektr. Zariadenia..  </w:t>
      </w:r>
    </w:p>
    <w:p>
      <w:pPr>
        <w:pStyle w:val="Normal"/>
        <w:numPr>
          <w:ilvl w:val="0"/>
          <w:numId w:val="7"/>
        </w:numPr>
        <w:rPr/>
      </w:pPr>
      <w:r>
        <w:rPr/>
        <w:t>STN 33 2000 Východiskové odborné prehliadky a skúšky elektrických zariadení</w:t>
      </w:r>
    </w:p>
    <w:p>
      <w:pPr>
        <w:pStyle w:val="Normal"/>
        <w:numPr>
          <w:ilvl w:val="0"/>
          <w:numId w:val="7"/>
        </w:numPr>
        <w:rPr/>
      </w:pPr>
      <w:r>
        <w:rPr/>
        <w:t>STN 34 0450 Umelé osvetlenie vnútorných priestorov.</w:t>
      </w:r>
    </w:p>
    <w:p>
      <w:pPr>
        <w:pStyle w:val="Normal"/>
        <w:numPr>
          <w:ilvl w:val="0"/>
          <w:numId w:val="7"/>
        </w:numPr>
        <w:rPr/>
      </w:pPr>
      <w:r>
        <w:rPr/>
        <w:t>STN 34 3108 Bezpečnostné predpisy o zaobchádzaní s elektrickým zariadením</w:t>
      </w:r>
    </w:p>
    <w:p>
      <w:pPr>
        <w:pStyle w:val="Normal"/>
        <w:numPr>
          <w:ilvl w:val="0"/>
          <w:numId w:val="7"/>
        </w:numPr>
        <w:rPr/>
      </w:pPr>
      <w:r>
        <w:rPr/>
        <w:t>pracovníkmi oboznámenými ( bez elektrotechnickej kvalifikácie ).</w:t>
      </w:r>
    </w:p>
    <w:p>
      <w:pPr>
        <w:pStyle w:val="Normal"/>
        <w:numPr>
          <w:ilvl w:val="0"/>
          <w:numId w:val="7"/>
        </w:numPr>
        <w:rPr/>
      </w:pPr>
      <w:r>
        <w:rPr/>
        <w:t>STN 73 0531 Ochrana proti hluku v pozemných stavbách.</w:t>
      </w:r>
    </w:p>
    <w:p>
      <w:pPr>
        <w:pStyle w:val="Normal"/>
        <w:numPr>
          <w:ilvl w:val="0"/>
          <w:numId w:val="7"/>
        </w:numPr>
        <w:rPr/>
      </w:pPr>
      <w:r>
        <w:rPr/>
        <w:t>STN 73 0804 Požiarna bezpečnosť stavieb. Výrobné objekty.</w:t>
      </w:r>
    </w:p>
    <w:p>
      <w:pPr>
        <w:pStyle w:val="Normal"/>
        <w:numPr>
          <w:ilvl w:val="0"/>
          <w:numId w:val="7"/>
        </w:numPr>
        <w:rPr/>
      </w:pPr>
      <w:r>
        <w:rPr/>
        <w:t>STN 74 4505 Podlahy. Spoločné ustanoveni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N 75 3415 Ochrana vody pred ropnými látkami.  </w:t>
      </w:r>
    </w:p>
    <w:p>
      <w:pPr>
        <w:pStyle w:val="Normal"/>
        <w:numPr>
          <w:ilvl w:val="0"/>
          <w:numId w:val="7"/>
        </w:numPr>
        <w:rPr/>
      </w:pPr>
      <w:r>
        <w:rPr/>
        <w:t>STN 83 2003 Pracovná ochrana. Pracovné prostriedky. Obecné bezpečnostné požiadavk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0" w:name="__RefHeading___Toc88807685"/>
      <w:bookmarkEnd w:id="40"/>
      <w:r>
        <w:rPr>
          <w:color w:val="000000"/>
        </w:rPr>
        <w:t>Bezpečnosť technických zariadení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V rámci stavby budú v nových a existujúcich priestoroch ZEVO OLO, a.s. inštalovaný turbogenerátor s príslušenstvom a príslušnými technologickými zariadeniami, ktoré sú z pohľadu prílohy č. 1 Vyhl. č. 508/2009 Z. z. vyhradenými technickými zariadeniami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Ide o nasledovné zariadenia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chnické zariadenia elektrotechnick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Technické zariadenia ostatn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a A, B, C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chnické zariadenia tlakov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rné potrubné rozvody svetlosti DN100 a vyšš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upina A, B</w:t>
            </w:r>
          </w:p>
        </w:tc>
      </w:tr>
    </w:tbl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1" w:name="__RefHeading___Toc88807686"/>
      <w:bookmarkEnd w:id="41"/>
      <w:r>
        <w:rPr>
          <w:color w:val="000000"/>
        </w:rPr>
        <w:t>Spôsob obmedzenia rizikových vplyvov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Pre priestor turbogenerátora a výmenníkovej stanice, budú prevádzkovateľom vypracované bezpečnostné a prevádzkové predpisy a havarijný plán a personál bude riadne zaškolení.</w:t>
      </w:r>
    </w:p>
    <w:p>
      <w:pPr>
        <w:pStyle w:val="Normal"/>
        <w:numPr>
          <w:ilvl w:val="0"/>
          <w:numId w:val="5"/>
        </w:numPr>
        <w:rPr/>
      </w:pPr>
      <w:r>
        <w:rPr/>
        <w:t>Pochôdzková kontrola bude preukázateľne poučená o možných následkoch nebezpečných situácii a bude mať platné oprávnenie pre obsluhu zariadenia.</w:t>
      </w:r>
    </w:p>
    <w:p>
      <w:pPr>
        <w:pStyle w:val="Normal"/>
        <w:numPr>
          <w:ilvl w:val="0"/>
          <w:numId w:val="5"/>
        </w:numPr>
        <w:rPr/>
      </w:pPr>
      <w:r>
        <w:rPr/>
        <w:t>Pochôdzková kontrola a údržba budú vybavené osobnými ochrannými pomôckami.</w:t>
      </w:r>
    </w:p>
    <w:p>
      <w:pPr>
        <w:pStyle w:val="Normal"/>
        <w:numPr>
          <w:ilvl w:val="0"/>
          <w:numId w:val="5"/>
        </w:numPr>
        <w:rPr/>
      </w:pPr>
      <w:r>
        <w:rPr/>
        <w:t>Preukázateľné poučenie, havarijný plán a zásady bezpečnosti a ochrany zdravia platia aj pre cudzie organizácie.</w:t>
      </w:r>
    </w:p>
    <w:p>
      <w:pPr>
        <w:pStyle w:val="Normal"/>
        <w:numPr>
          <w:ilvl w:val="0"/>
          <w:numId w:val="5"/>
        </w:numPr>
        <w:rPr/>
      </w:pPr>
      <w:r>
        <w:rPr/>
        <w:t>Všetky lávky  a plošiny budú opatrené zábradlím a okopovými plechmi.</w:t>
      </w:r>
    </w:p>
    <w:p>
      <w:pPr>
        <w:pStyle w:val="Normal"/>
        <w:numPr>
          <w:ilvl w:val="0"/>
          <w:numId w:val="5"/>
        </w:numPr>
        <w:rPr/>
      </w:pPr>
      <w:r>
        <w:rPr/>
        <w:t>Točivé časti strojov budú vybavené bezpečnostným krytom.</w:t>
      </w:r>
    </w:p>
    <w:p>
      <w:pPr>
        <w:pStyle w:val="Normal"/>
        <w:numPr>
          <w:ilvl w:val="0"/>
          <w:numId w:val="5"/>
        </w:numPr>
        <w:rPr/>
      </w:pPr>
      <w:r>
        <w:rPr/>
        <w:t>Horúce časti zariadení budú tepelne izolované.</w:t>
      </w:r>
    </w:p>
    <w:p>
      <w:pPr>
        <w:pStyle w:val="Normal"/>
        <w:numPr>
          <w:ilvl w:val="0"/>
          <w:numId w:val="5"/>
        </w:numPr>
        <w:rPr/>
      </w:pPr>
      <w:r>
        <w:rPr/>
        <w:t>Údržbárske práce budú vykonávané len s písomným povolením na prác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nipuláciu zo zariadením môže vykonávať len vyškolená a poučená obsluha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šetky zariadenia musia mať certifikát o zhode. Pri prevádzke technických zariadení jestvujúcich respektíve nových, ktorých charakter bude identický jestvujúcim zariadeniam, budú v plnom rozsahu dodržiavané súčasne platné bezpečnostné predpisy prevádzkovateľa. </w:t>
      </w:r>
    </w:p>
    <w:p>
      <w:pPr>
        <w:pStyle w:val="Normal"/>
        <w:numPr>
          <w:ilvl w:val="0"/>
          <w:numId w:val="5"/>
        </w:numPr>
        <w:rPr/>
      </w:pPr>
      <w:r>
        <w:rPr/>
        <w:t>Budú používané len chemikálie majúce kartu bezpečnostných údajov v zmysle vyhlášky MHSR č. 515/2001 Z.z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Výroba a dodávka, sprievodná technická dokumentácia, montáž, prevádzka, prehliadky a skúšky a opravy uvedených zariadení, budú v plnom rozsahu v súlade s Vyhláškou č. 508/2009 Z.z. a Nariadením vlády č. 576/2002 Z.z.. 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2" w:name="__RefHeading___Toc88807687"/>
      <w:bookmarkEnd w:id="42"/>
      <w:r>
        <w:rPr>
          <w:color w:val="000000"/>
        </w:rPr>
        <w:t>Druh prostredia</w:t>
      </w:r>
    </w:p>
    <w:p>
      <w:pPr>
        <w:pStyle w:val="Normal"/>
        <w:rPr/>
      </w:pPr>
      <w:r>
        <w:rPr/>
        <w:t xml:space="preserve">Druhy prostredia sú uvedené v samostatnej časti súhrnnej správy </w:t>
      </w:r>
      <w:r>
        <w:rPr>
          <w:b/>
        </w:rPr>
        <w:t>B3</w:t>
      </w:r>
      <w:r>
        <w:rPr/>
        <w:t>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3" w:name="__RefHeading___Toc88807688"/>
      <w:bookmarkEnd w:id="43"/>
      <w:r>
        <w:rPr>
          <w:color w:val="000000"/>
        </w:rPr>
        <w:t>Ochrana pracovníkov a  pracovného prostredia pred účinkami škodlivín</w:t>
      </w:r>
    </w:p>
    <w:p>
      <w:pPr>
        <w:pStyle w:val="Normal"/>
        <w:rPr/>
      </w:pPr>
      <w:r>
        <w:rPr/>
        <w:t xml:space="preserve">Nové zariadenie nie je za normálnej prevádzky producentom škodlivín. 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4" w:name="__RefHeading___Toc88807689"/>
      <w:bookmarkEnd w:id="44"/>
      <w:r>
        <w:rPr>
          <w:color w:val="000000"/>
        </w:rPr>
        <w:t>Technické zariadenia a plochy pre obsluhu, údržbu a opravy</w:t>
      </w:r>
    </w:p>
    <w:p>
      <w:pPr>
        <w:pStyle w:val="Normal"/>
        <w:rPr/>
      </w:pPr>
      <w:r>
        <w:rPr/>
        <w:t>Opravy budú vykonávané dodávateľským spôsobom s použitím zariadení dodávateľa opravy. Údržba sa bude vykonávať dodávateľským spôsobom, prípadne po zaškolení prevádzkovateľa  jeho pracovníkmi.</w:t>
      </w:r>
    </w:p>
    <w:p>
      <w:pPr>
        <w:pStyle w:val="Normal"/>
        <w:rPr/>
      </w:pPr>
      <w:r>
        <w:rPr/>
        <w:t>V rámci stavby sa údržbárske dielne, sklady alebo vyhradené plochy nebudujú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5" w:name="__RefHeading___Toc88807690"/>
      <w:bookmarkEnd w:id="45"/>
      <w:r>
        <w:rPr>
          <w:color w:val="000000"/>
        </w:rPr>
        <w:t>Skladovanie nebezpečných látok a manipulácia s nimi</w:t>
      </w:r>
    </w:p>
    <w:p>
      <w:pPr>
        <w:pStyle w:val="Normal"/>
        <w:rPr/>
      </w:pPr>
      <w:r>
        <w:rPr/>
        <w:t xml:space="preserve">Stavba ani prevádzka nevyužíva nebezpečné látky, viď. kapitolu  „Koncepcia skladovania surovín, materiálov a výrobkov“. 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6" w:name="__RefHeading___Toc88807691"/>
      <w:bookmarkEnd w:id="46"/>
      <w:r>
        <w:rPr>
          <w:color w:val="000000"/>
        </w:rPr>
        <w:t>Bezpečnostný systém</w:t>
      </w:r>
    </w:p>
    <w:p>
      <w:pPr>
        <w:pStyle w:val="Normal"/>
        <w:rPr/>
      </w:pPr>
      <w:r>
        <w:rPr/>
        <w:t xml:space="preserve">Stavba sa nachádza v areáli ZEVO OLO, a.s. a nevyžaduje zavedenie samostatného bezpečnostného systému. 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7" w:name="__RefHeading___Toc88807692"/>
      <w:bookmarkEnd w:id="47"/>
      <w:r>
        <w:rPr>
          <w:color w:val="000000"/>
        </w:rPr>
        <w:t>Protipožiarne zabezpečenie stav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je z hľadiska protipožiarnej bezpečnosti stavby riešená v zmysle zákona SR č. 314/2001 Z.z. a  vyhlášky MV SR č. 94/2004 Z.z., ktorou sa ustanovujú technické požiadavky na protipožiarnu bezpečnosť pri výstavbe a pri užívaní stavieb, STN 92 0201 časti 1-4 v rozsahu, v akom sa na ne vyšší právny predpis odvoláva  a ďalších súvisiacich technických predpisov. Podrobnejšie spracovanie viď. projekt PO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8" w:name="__RefHeading___Toc88807693"/>
      <w:bookmarkEnd w:id="48"/>
      <w:r>
        <w:rPr>
          <w:color w:val="000000"/>
        </w:rPr>
        <w:t>Zariadenia CO</w:t>
      </w:r>
    </w:p>
    <w:p>
      <w:pPr>
        <w:pStyle w:val="Normal"/>
        <w:rPr/>
      </w:pPr>
      <w:r>
        <w:rPr/>
        <w:t>V rámci stavby sa žiadne zariadenia CO nebudujú.</w:t>
      </w:r>
    </w:p>
    <w:p>
      <w:pPr>
        <w:pStyle w:val="Heading2"/>
        <w:numPr>
          <w:ilvl w:val="1"/>
          <w:numId w:val="2"/>
        </w:numPr>
        <w:ind w:left="1134" w:hanging="1134"/>
        <w:rPr>
          <w:color w:val="000000"/>
        </w:rPr>
      </w:pPr>
      <w:bookmarkStart w:id="49" w:name="__RefHeading___Toc88807694"/>
      <w:bookmarkEnd w:id="49"/>
      <w:r>
        <w:rPr>
          <w:color w:val="000000"/>
        </w:rPr>
        <w:t>Stanovenie ochranných pásiem a únikové cesty</w:t>
      </w:r>
    </w:p>
    <w:p>
      <w:pPr>
        <w:pStyle w:val="Normal"/>
        <w:rPr/>
      </w:pPr>
      <w:r>
        <w:rPr/>
        <w:t xml:space="preserve">Stavba KVET nevytvára v areáli ZEVO ani v areáli Vh-Juh žiadne ochranné pásma. </w:t>
      </w:r>
    </w:p>
    <w:p>
      <w:pPr>
        <w:pStyle w:val="Normal"/>
        <w:rPr/>
      </w:pPr>
      <w:r>
        <w:rPr/>
        <w:t>Únikové cesty v priestore výrobného bloku ZEVO zostávajú nezmenené.</w:t>
      </w:r>
    </w:p>
    <w:p>
      <w:pPr>
        <w:pStyle w:val="Normal"/>
        <w:rPr/>
      </w:pPr>
      <w:r>
        <w:rPr/>
        <w:t xml:space="preserve">Únikové cestu z kontajnerov smerujú do vonkajšieho priestoru areálu ZEVO. 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0" w:name="__RefHeading___Toc88807695"/>
      <w:bookmarkEnd w:id="50"/>
      <w:r>
        <w:rPr/>
        <w:t>KOORDINAČNÉ OPATRENIA V PRÍPADE INEJ SÚBEŽNEJ STAVBY</w:t>
      </w:r>
    </w:p>
    <w:p>
      <w:pPr>
        <w:pStyle w:val="Normal"/>
        <w:rPr/>
      </w:pPr>
      <w:r>
        <w:rPr/>
        <w:t>Počas realizácie, nebude v priestore nového zdroja realizovaná žiadna iná stavba, ktorá by mala vplyv na priebeh predmetnej stavby.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1" w:name="__RefHeading___Toc88807696"/>
      <w:bookmarkEnd w:id="51"/>
      <w:r>
        <w:rPr/>
        <w:t>SPÔSOB PLNENIA POŽIADAVIEK NA STAVBU VYPLÝVAJÚCICH Z PODMIENOK ÚZEMNÉHO ROZHODNUTIA</w:t>
      </w:r>
    </w:p>
    <w:p>
      <w:pPr>
        <w:pStyle w:val="Normal"/>
        <w:rPr/>
      </w:pPr>
      <w:r>
        <w:rPr/>
        <w:t xml:space="preserve">Na predmetnú stavbu nebolo vydané územné rozhodnutie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2" w:name="__RefHeading___Toc88807697"/>
      <w:r>
        <w:rPr/>
        <w:t>RIEŠENIE PROTIKORÓZNEJ OCHRANY</w:t>
      </w:r>
      <w:bookmarkEnd w:id="52"/>
      <w:r>
        <w:rPr/>
        <w:t xml:space="preserve"> </w:t>
      </w:r>
    </w:p>
    <w:p>
      <w:pPr>
        <w:pStyle w:val="Normal"/>
        <w:rPr/>
      </w:pPr>
      <w:r>
        <w:rPr/>
        <w:t>Nosná konštrukcia kontajnerov a obslužných plošín pre kontajnery je navrhnutá z oceľových profilov. Konštrukcie  sa natrú základnou protikoróznou farbou a ako povrchová úprava sa aplikuje epoxidová dvojzložková farba na kov červená RAL 2002.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3" w:name="__RefHeading___Toc88807698"/>
      <w:bookmarkEnd w:id="53"/>
      <w:r>
        <w:rPr/>
        <w:t>ZABEZPEČENIE TELEVÍZNEHO PRÍJMU – PRIEMYSELNÁ TV</w:t>
      </w:r>
    </w:p>
    <w:p>
      <w:pPr>
        <w:pStyle w:val="Normal"/>
        <w:rPr/>
      </w:pPr>
      <w:r>
        <w:rPr/>
        <w:t>V projekte pre stavebné povolenie sa neuvažuje so zabezpečením televízneho príjmu a priemyselnej T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4" w:name="__RefHeading___Toc88807699"/>
      <w:bookmarkEnd w:id="54"/>
      <w:r>
        <w:rPr/>
        <w:t>ÚDAJE O TECHNOLOGICKEJ ČASTI STAVBY.</w:t>
      </w:r>
    </w:p>
    <w:p>
      <w:pPr>
        <w:pStyle w:val="Normal"/>
        <w:rPr/>
      </w:pPr>
      <w:r>
        <w:rPr/>
        <w:t xml:space="preserve">Základný popis technologickej časti je v SO 01.1,2,3 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5" w:name="__RefHeading___Toc88807700"/>
      <w:bookmarkEnd w:id="55"/>
      <w:r>
        <w:rPr/>
        <w:t>ZEMNÉ PRÁCE</w:t>
      </w:r>
    </w:p>
    <w:p>
      <w:pPr>
        <w:pStyle w:val="Normal"/>
        <w:rPr/>
      </w:pPr>
      <w:r>
        <w:rPr/>
        <w:t>Zemné práce pozostávajú z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8"/>
        </w:numPr>
        <w:rPr/>
      </w:pPr>
      <w:r>
        <w:rPr/>
        <w:t>Úpravy terénu a podložia pod základy kontajnerov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ýkopových prác, spätného zásypu a finálnej úpravy terénu pre vonkajšie BTV vedenia horúcovodov do a v areáli Vh-Juh, BAT, a.s.. 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6" w:name="__RefHeading___Toc88807701"/>
      <w:bookmarkEnd w:id="56"/>
      <w:r>
        <w:rPr/>
        <w:t>PODZEMNÁ VODA</w:t>
      </w:r>
    </w:p>
    <w:p>
      <w:pPr>
        <w:pStyle w:val="Normal"/>
        <w:rPr/>
      </w:pPr>
      <w:r>
        <w:rPr/>
        <w:t xml:space="preserve">Výška spodnej vody nebola identifikovaná. Keďže hĺbka výkopov pre horúcovodnú prípojku v areáli Vh-Juh  nepresiahne 2 metre a pre uloženie kontajnerov 1,5 metra neočakáva sa dosiahnutie hladiny spodnej vody. 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7" w:name="__RefHeading___Toc88807702"/>
      <w:bookmarkEnd w:id="57"/>
      <w:r>
        <w:rPr/>
        <w:t>KANALIZÁCIA</w:t>
      </w:r>
    </w:p>
    <w:p>
      <w:pPr>
        <w:pStyle w:val="Normal"/>
        <w:rPr/>
      </w:pPr>
      <w:r>
        <w:rPr/>
        <w:t xml:space="preserve">Všetky odpadové vody, budú odvádzané do existujúceho kanalizačného systému areálu ZEVO OLO, a.s.. </w:t>
      </w:r>
    </w:p>
    <w:p>
      <w:pPr>
        <w:pStyle w:val="Normal"/>
        <w:rPr/>
      </w:pPr>
      <w:r>
        <w:rPr/>
        <w:t xml:space="preserve">Teplé odpadové vody, budú pred odvedením do kanalizácie vychladené v existujúcej vychladzovacej jame. 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8" w:name="__RefHeading___Toc88807703"/>
      <w:bookmarkEnd w:id="58"/>
      <w:r>
        <w:rPr/>
        <w:t>ZÁSOBOVANIE VODOU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Novo inštalované technické zariadenia budú zásobované technologickou vodou z existujúceho  rozvodu ZEVO. Celková potreba vody sa inštalovaním turbogenerátora nezvýši. Odber zástrekovej vody do chladiča pary v protitlaku TG bude meraný.    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59" w:name="__RefHeading___Toc88807704"/>
      <w:r>
        <w:rPr/>
        <w:t>TEPLO A PALIVÁ</w:t>
      </w:r>
      <w:bookmarkEnd w:id="59"/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Pre potreby prevádzky novej parnej turbíny nie je požadovaná priama potreba na teplo a palivá. Vysokotlaková para pre pohon turbíny sa bude vyrábať v existujúcich parných kotloch ZEVO, ktoré spaľujú komunálny odpad. 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60" w:name="__RefHeading___Toc88807705"/>
      <w:r>
        <w:rPr/>
        <w:t>OSTATNÁ ENERGIA A MÉDIÁ</w:t>
      </w:r>
      <w:bookmarkEnd w:id="60"/>
      <w:r>
        <w:rPr/>
        <w:t xml:space="preserve"> </w:t>
      </w:r>
    </w:p>
    <w:p>
      <w:pPr>
        <w:pStyle w:val="Normal"/>
        <w:rPr/>
      </w:pPr>
      <w:r>
        <w:rPr/>
        <w:t xml:space="preserve">Všetky ostatná energie a médiá potrebné pre prevádzku nového technologického zariadenia budú zabezpečené z rozvodov ZEVO. </w:t>
      </w:r>
    </w:p>
    <w:p>
      <w:pPr>
        <w:pStyle w:val="Normal"/>
        <w:rPr/>
      </w:pPr>
      <w:r>
        <w:rPr/>
        <w:t>Ide o nasledovné médi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985" w:hanging="1418"/>
        <w:rPr/>
      </w:pPr>
      <w:r>
        <w:rPr/>
        <w:t>Vstrekovú vodu.</w:t>
      </w:r>
    </w:p>
    <w:p>
      <w:pPr>
        <w:pStyle w:val="Normal"/>
        <w:numPr>
          <w:ilvl w:val="0"/>
          <w:numId w:val="9"/>
        </w:numPr>
        <w:ind w:left="1985" w:hanging="1418"/>
        <w:rPr/>
      </w:pPr>
      <w:r>
        <w:rPr/>
        <w:t>Chladiacu vodu.</w:t>
      </w:r>
    </w:p>
    <w:p>
      <w:pPr>
        <w:pStyle w:val="Normal"/>
        <w:numPr>
          <w:ilvl w:val="0"/>
          <w:numId w:val="9"/>
        </w:numPr>
        <w:ind w:left="1985" w:hanging="1418"/>
        <w:rPr/>
      </w:pPr>
      <w:r>
        <w:rPr/>
        <w:t>Elektrinu pre vlastnú spotrebu.</w:t>
      </w:r>
    </w:p>
    <w:p>
      <w:pPr>
        <w:pStyle w:val="Heading1"/>
        <w:numPr>
          <w:ilvl w:val="0"/>
          <w:numId w:val="2"/>
        </w:numPr>
        <w:ind w:left="1134" w:hanging="1134"/>
        <w:rPr/>
      </w:pPr>
      <w:bookmarkStart w:id="61" w:name="__RefHeading___Toc88807706"/>
      <w:bookmarkEnd w:id="61"/>
      <w:r>
        <w:rPr/>
        <w:t>VEREJNÉ A VONKAJŠIE OSVETLENIE</w:t>
      </w:r>
    </w:p>
    <w:p>
      <w:pPr>
        <w:pStyle w:val="Normal"/>
        <w:rPr/>
      </w:pPr>
      <w:r>
        <w:rPr/>
        <w:t>V projekte sa neuvažuje s novým návrhom vonkajšieho osvetlenia. V celom areáli je existujúce vonkajšie osvetlenie pri komunikáciách.</w:t>
      </w:r>
    </w:p>
    <w:p>
      <w:pPr>
        <w:pStyle w:val="Normal"/>
        <w:rPr/>
      </w:pPr>
      <w:r>
        <w:rPr/>
        <w:t xml:space="preserve">Osvetlenie vstupov do kontajnerov bude súčasťou ich dodávk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b w:val="false"/>
          <w:b w:val="false"/>
          <w:highlight w:val="red"/>
        </w:rPr>
      </w:pPr>
      <w:r>
        <w:rPr>
          <w:b w:val="false"/>
          <w:highlight w:val="re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0" w:top="1641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1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B1_S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B1_S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4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column">
                <wp:posOffset>-194945</wp:posOffset>
              </wp:positionH>
              <wp:positionV relativeFrom="paragraph">
                <wp:posOffset>-229235</wp:posOffset>
              </wp:positionV>
              <wp:extent cx="600011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35pt;margin-top:-1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4"/>
        </w:tabs>
        <w:ind w:left="1064" w:hanging="851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spacing w:before="240" w:after="60"/>
      <w:ind w:left="1134" w:hanging="1134"/>
      <w:outlineLvl w:val="1"/>
    </w:pPr>
    <w:rPr>
      <w:b/>
      <w:color w:val="38562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34" w:hanging="1134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kern w:val="2"/>
    </w:rPr>
  </w:style>
  <w:style w:type="character" w:styleId="PredmetkomentraChar">
    <w:name w:val="Predmet komentára Char"/>
    <w:qFormat/>
    <w:rPr>
      <w:rFonts w:ascii="Arial" w:hAnsi="Arial" w:cs="Arial"/>
      <w:b/>
      <w:bCs/>
      <w:kern w:val="2"/>
    </w:rPr>
  </w:style>
  <w:style w:type="character" w:styleId="H1a">
    <w:name w:val="h1a"/>
    <w:basedOn w:val="Predvolenpsmoodsek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14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35:00Z</dcterms:created>
  <dc:creator>Energoprojekt</dc:creator>
  <dc:description/>
  <cp:keywords/>
  <dc:language>en-US</dc:language>
  <cp:lastModifiedBy>Misturik</cp:lastModifiedBy>
  <cp:lastPrinted>2021-11-26T08:34:00Z</cp:lastPrinted>
  <dcterms:modified xsi:type="dcterms:W3CDTF">2021-11-26T11:33:00Z</dcterms:modified>
  <cp:revision>58</cp:revision>
  <dc:subject/>
  <dc:title>Názov zakázky</dc:title>
</cp:coreProperties>
</file>