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4  ELEKTROTECHNICKÉ ZARIADENIE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Alexander Lenthá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 w:eastAsia="sk-SK"/>
              </w:rPr>
            </w:pPr>
            <w:r>
              <w:rPr/>
              <w:t>Ing. Alexander Lenthá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 w:eastAsia="sk-SK"/>
              </w:rPr>
            </w:pPr>
            <w:r>
              <w:rPr>
                <w:lang w:val="sk-SK" w:eastAsia="sk-SK"/>
              </w:rPr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br w:type="page"/>
      </w:r>
      <w:r>
        <w:rPr>
          <w:rFonts w:cs="Arial"/>
          <w:sz w:val="28"/>
          <w:szCs w:val="28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660" w:leader="none"/>
        </w:tabs>
        <w:spacing w:lineRule="auto" w:line="360" w:before="0" w:after="0"/>
        <w:ind w:left="660" w:hanging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ECHNICKÁ SPRÁV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6" w:leader="none"/>
          <w:tab w:val="left" w:pos="660" w:leader="none"/>
        </w:tabs>
        <w:spacing w:lineRule="atLeast" w:line="240"/>
        <w:ind w:left="660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redmet projektu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Arial"/>
          <w:szCs w:val="22"/>
        </w:rPr>
        <w:t xml:space="preserve">Predmetom tejto projektovej dokumentácie pre stavebné povolenie je riešenie elektrických rozvodov silnoprúdu pre technologické zariadenie nového zdroja tepelnej a elektrickej energie, ktorá bude dočasnou energetickou stavbou budovanou v areáli ZEVO OLO, a.s. 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Projekt rieši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hlavný rozvádzač RM-TR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rozvádzač DT-BAT pre napájanie zariadení v areáli BAT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silové napájanie rozvádzača MaR a ASR TP-DT-TR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vyvedenie výkonu do jestvujúceho rozvádzača BFG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silové napájanie a ovládanie pohonov technológie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silové napájanie vlastnej spotreby kontajneru turbogenerátora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pripojenie turbogenerátora do rozvádzača RM-TR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silové napájanie rozvádzača kontajneru výmenníkovej stanice.</w:t>
      </w:r>
    </w:p>
    <w:p>
      <w:pPr>
        <w:pStyle w:val="Normal"/>
        <w:spacing w:lineRule="atLeast" w:line="240" w:before="120" w:after="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elektroinštaláciu, osvetlenie. zásuvkové obvody, napájanie VZT zariadení kontajnerov – rieši dodávateľ.</w:t>
      </w:r>
    </w:p>
    <w:p>
      <w:pPr>
        <w:pStyle w:val="Normal"/>
        <w:spacing w:lineRule="atLeast" w:line="240"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szCs w:val="22"/>
          <w:u w:val="single"/>
        </w:rPr>
        <w:t>Projektové podklady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Cs w:val="22"/>
        </w:rPr>
        <w:t>Projekt bol spracovaný na základe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strojnotechnologického projektu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konzultácií so zadávateľom projektu o požadovanom spôsobe napájania a ovládania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 xml:space="preserve">príslušných STN a katalógov výrobkov platných v čase spracovania projektu.                                                            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rakteristika zariadenia a základné údaj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harakteristika zariadenia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V zmysle vyhlášky č. 508/2009 Z. z. MPSVaR SR, §4, prílohy č.1 sú elektrické zariadenia podľa miery ohrozenia zaradené do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kupiny B  </w:t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/>
      </w:pPr>
      <w:r>
        <w:rPr>
          <w:rFonts w:cs="Arial"/>
          <w:b/>
          <w:szCs w:val="22"/>
          <w:u w:val="single"/>
        </w:rPr>
        <w:t>Zdroje ohrozenia zdravia a bezpečnosti pracovníkov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Elektrické zariadenie svojim konštrukčným vybavením a usporiadaním nie sú zdrojom ohrozenia obsluhy zariadenia. Pri prevádzkovaní zariadenia sa musia dodržať prevádzkové predpisy dodávateľa a prevádzkovateľa, ktoré musia byť v súlade s STN 34 3100 – Bezpečnostné predpisy pre obsluhu a prácu na elektrických zariadeniach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Účel zariadenia a rozsah projektu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Cs w:val="22"/>
        </w:rPr>
        <w:t>Projekt rieši na úrovni projektu pre stavebné povolenie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prevádzkový rozvod silnoprúdu,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Cs w:val="22"/>
        </w:rPr>
        <w:t>Riešenie projektu nadväzuje na riešenie technologickej časti.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Obsahom projektovej dokumentácie nie je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ýrobná dokumentácia rozvádzačov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montážno – dodávateľská dokumentá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Cs w:val="22"/>
        </w:rPr>
        <w:t>prevádzkové a revízne predpisy. Tieto si zabezpečuje organizácia, ktorá bude dané zariadenie prevádzkovať a musia byť vypracované podľ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tLeast" w:line="240" w:before="120" w:after="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STN 34 3100 – Bezpečnostné predpisy pre obsluhu a prácu na elektrických zariadenia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tLeast" w:line="240" w:before="120" w:after="0"/>
        <w:ind w:left="1080" w:hanging="360"/>
        <w:rPr>
          <w:szCs w:val="22"/>
        </w:rPr>
      </w:pPr>
      <w:r>
        <w:rPr>
          <w:rFonts w:cs="Arial"/>
          <w:szCs w:val="22"/>
        </w:rPr>
        <w:t>STN 34 1500 – Elektrotechnické predpisy. Revízie elektrických zariadení alebo iných bezpečnostno-technických požiadaviek.</w:t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Napäťové sústavy:</w:t>
      </w:r>
    </w:p>
    <w:p>
      <w:pPr>
        <w:pStyle w:val="Normal"/>
        <w:spacing w:lineRule="atLeast" w:line="240"/>
        <w:ind w:left="84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/>
      </w:pPr>
      <w:r>
        <w:rPr>
          <w:rFonts w:cs="Arial"/>
          <w:szCs w:val="22"/>
        </w:rPr>
        <w:t>3PEN ~ 50Hz 400V / TN-C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3PEN ~ 50Hz 400V / TN-C-S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3NPE ~ 50Hz 400V / TN-S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1NPE ~ 50Hz 230V / TN-S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2=24 VDC / IT,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onkajšie vpylvy (prostredie)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Vonkajšie vplyvy (prostredie) sú určené protokolárne a tvoria samostatnú časť projektu.</w:t>
      </w:r>
    </w:p>
    <w:p>
      <w:pPr>
        <w:pStyle w:val="Normal"/>
        <w:spacing w:lineRule="atLeast" w:line="240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tupeň dodávky elektrickej energie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Pre technologické zariadenie je z hľadiska dôležitosti dodávka elektrickej energie podľa 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  <w:t>STN 34 1610 - §16 107 zaradená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tLeast" w:line="240" w:before="120" w:after="0"/>
        <w:ind w:left="720" w:hanging="360"/>
        <w:rPr>
          <w:rFonts w:cs="Arial"/>
          <w:szCs w:val="22"/>
        </w:rPr>
      </w:pPr>
      <w:r>
        <w:rPr>
          <w:rFonts w:cs="Arial"/>
          <w:szCs w:val="22"/>
        </w:rPr>
        <w:t>v stupni č. 3.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ásadné riešenie ochrán proti skratu a preťaženiu</w:t>
      </w:r>
    </w:p>
    <w:p>
      <w:pPr>
        <w:pStyle w:val="Normal"/>
        <w:spacing w:lineRule="atLeast" w:line="240"/>
        <w:ind w:firstLine="708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 ochranu vývodov z rozvádzača proti skratu a proti preťaženiu a sú navrhnuté poistky a ističe v súlade s STN 33 2000-7-473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tLeast" w:line="240"/>
        <w:ind w:left="709" w:hanging="3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chrana proti úrazom elektrickým prúdom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spacing w:lineRule="atLeast" w:line="240"/>
        <w:ind w:left="1418" w:hanging="72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Ochrana pred úrazom elektrickým prúdom v normálnej prevádzke: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pred dotykom živých častí elektrického zariadenia nn je riešená ich konštrukčným usporiadaním a vyhotovením a je navrhnutá v zmysle STN 33 2000-4-41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ákladnou izoláciou živých častí (príloha A, čl. A1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ábranami alebo krytmi (príloha A, čl. A2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oplnková ochrana prúdovými chráničmi (čl. 415.1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spacing w:lineRule="atLeast" w:line="240"/>
        <w:ind w:left="1418" w:hanging="720"/>
        <w:rPr/>
      </w:pPr>
      <w:r>
        <w:rPr>
          <w:rFonts w:cs="Arial"/>
          <w:i/>
          <w:szCs w:val="22"/>
          <w:u w:val="single"/>
        </w:rPr>
        <w:t xml:space="preserve">Ochrana pred úrazom elektrickým prúdom pri poruche: 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pred dotykom neživých častí elektrického zariadenia nn pri poruche je navrhnutá v zmysle STN 33 20 00-4-41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amočinným odpojením napájania (čl. 411.3.2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chranným uzemnením a ochranným pospájaním  (čl. 411.3.1)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spacing w:lineRule="atLeast" w:line="240"/>
        <w:ind w:left="1418" w:hanging="720"/>
        <w:rPr/>
      </w:pPr>
      <w:r>
        <w:rPr>
          <w:rFonts w:cs="Arial"/>
          <w:i/>
          <w:szCs w:val="22"/>
          <w:u w:val="single"/>
        </w:rPr>
        <w:t>Ochrana pred dotykom živých a neživých častí:</w:t>
      </w:r>
    </w:p>
    <w:p>
      <w:pPr>
        <w:pStyle w:val="Normal"/>
        <w:spacing w:lineRule="atLeast" w:line="240"/>
        <w:ind w:firstLine="72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Ochrana živých a neživých častí elektrického zariadenia mn (MaR, ASRTP) pred dotykom je navrhnutá v zmysle STN 33 2000-4-41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chrana malým napätím PELV (čl. 411.1)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7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oplnkové pospájanie</w:t>
      </w:r>
    </w:p>
    <w:p>
      <w:pPr>
        <w:pStyle w:val="Normal"/>
        <w:spacing w:lineRule="atLeast" w:line="240"/>
        <w:rPr>
          <w:rFonts w:eastAsia="Arial"/>
          <w:szCs w:val="22"/>
        </w:rPr>
      </w:pPr>
      <w:r>
        <w:rPr>
          <w:rFonts w:eastAsia="Arial"/>
          <w:szCs w:val="22"/>
        </w:rPr>
        <w:t xml:space="preserve">        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 zabezpečenie ochrany pred úrazom elektrickým prúdom pri poruche budú všetky neživé a cudzie vodivé časti navzájom elektricky vodivo prepojené a pripojené na ochrannú prípojnicu (uzemňovaciu sústavu) objektu. Doplnkové pospájanie bude vyhotovené jednožilovým vodičom CY 6-120 mm2 a bude zahŕňať všetky neživé časti pripevnených zariadení (STN 33 2000-4-41:2007) a cudzie vodivé časti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 zmysle STN 33 2000-4-41 na prípojnicu vyrovnávania potenciálov PVP sa musia pripojiť ochranné vodiče, uzemňovací vodič, hlavná uzemňovacia svorka, kovové rozvodné potrubie (plyn, voda) a kovové konštrukčné časti budovy (ústredné kúrenie, vzduchotechnika) a technológie. V jednotlivých technických miestnostiach sú umiestnené podružné ochranné prípojnice POP, kde budú pripojené všetky kovové konštrukčné časti doplnených rozvádzačov s medenými vodičmi 6 – 25 mm2  s izoláciou z/ž farby. HOP, POP sú jestvujúce, nie sú riešením tohto projektu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Uzemňovací odpor hlavnej ochrannej prípojnice nesmie presiahnuť hodnotu </w:t>
      </w:r>
      <w:r>
        <w:rPr>
          <w:rFonts w:cs="Arial"/>
          <w:b/>
          <w:szCs w:val="22"/>
        </w:rPr>
        <w:t>5 ohmov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/>
        <w:jc w:val="both"/>
        <w:rPr/>
      </w:pPr>
      <w:r>
        <w:rPr>
          <w:rFonts w:cs="Arial"/>
          <w:b/>
          <w:szCs w:val="22"/>
          <w:u w:val="single"/>
        </w:rPr>
        <w:t>Súpis príkonov a spotrieb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Menovitý inštalovaný výkon parnej turbíny:</w:t>
        <w:tab/>
        <w:tab/>
        <w:tab/>
        <w:t>400-500 kW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lastná spotreba kontajneru turbogenerátora:</w:t>
        <w:tab/>
        <w:tab/>
        <w:tab/>
        <w:t>cca.35 kW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lastná spotreba kontajneru výmenníkovej stanice:</w:t>
        <w:tab/>
        <w:tab/>
        <w:t>cca.300 kW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ýkon vyvedený do rozvádzača BFG pri prevádzke VS:</w:t>
        <w:tab/>
        <w:t>cca.50-150kW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Výkon vyvedený do rozvádzača BFG mimo prevádzky VS:</w:t>
        <w:tab/>
        <w:t>cca.350-450kW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Meranie spotreby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Nie je riešením tohto projektu.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mpenzácia odberu elektrickej energie</w:t>
      </w:r>
    </w:p>
    <w:p>
      <w:pPr>
        <w:pStyle w:val="Normal"/>
        <w:spacing w:lineRule="atLeast" w:line="240"/>
        <w:ind w:firstLine="6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Kompenzácia účinníka jalového výkonu pre navrhovanú technológiu bude riešená v rozvádzači RT1 kontajneru turbogenerátora. Kompenzáciu rieši dodávateľ kontajneru turbogenerátora.</w:t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ostatkové nebezpečenstvo</w:t>
      </w:r>
    </w:p>
    <w:p>
      <w:pPr>
        <w:pStyle w:val="Normal"/>
        <w:spacing w:lineRule="atLeast" w:line="240"/>
        <w:ind w:firstLine="6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Pri dodržaní požiadaviek projektu, správnej aplikácii požiadaviek na ochranu pred úrazom elektrickým prúdom, pri pravidelnej revízii a údržbe nevzniká zostatkové nebezpečenstvo.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Normy:</w:t>
      </w:r>
    </w:p>
    <w:p>
      <w:pPr>
        <w:pStyle w:val="Normal"/>
        <w:spacing w:lineRule="atLeast" w:line="240"/>
        <w:rPr>
          <w:rFonts w:eastAsia="Arial"/>
          <w:szCs w:val="22"/>
        </w:rPr>
      </w:pPr>
      <w:r>
        <w:rPr>
          <w:rFonts w:eastAsia="Arial"/>
          <w:szCs w:val="22"/>
        </w:rPr>
        <w:t xml:space="preserve">      </w:t>
      </w:r>
    </w:p>
    <w:p>
      <w:pPr>
        <w:pStyle w:val="Normal"/>
        <w:spacing w:lineRule="atLeast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V projekte sú zohľadnené toho času platné normy, najmä:</w:t>
      </w:r>
    </w:p>
    <w:p>
      <w:pPr>
        <w:pStyle w:val="Normal"/>
        <w:keepNext w:val="true"/>
        <w:spacing w:lineRule="atLeast" w:line="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EN 61082-1:2008</w:t>
      </w:r>
      <w:r>
        <w:rPr>
          <w:rFonts w:cs="Arial"/>
          <w:sz w:val="16"/>
          <w:szCs w:val="16"/>
        </w:rPr>
        <w:tab/>
        <w:t>Príprava dokumentov používaných v elektrotechnike</w:t>
      </w:r>
    </w:p>
    <w:p>
      <w:pPr>
        <w:pStyle w:val="Normal"/>
        <w:spacing w:lineRule="atLeast" w:line="0"/>
        <w:ind w:left="2124" w:hanging="2124"/>
        <w:rPr/>
      </w:pPr>
      <w:r>
        <w:rPr>
          <w:rFonts w:cs="Arial"/>
          <w:b/>
          <w:sz w:val="16"/>
          <w:szCs w:val="16"/>
        </w:rPr>
        <w:t>STN IEC 60073:2002</w:t>
      </w:r>
      <w:r>
        <w:rPr>
          <w:rFonts w:cs="Arial"/>
          <w:sz w:val="16"/>
          <w:szCs w:val="16"/>
        </w:rPr>
        <w:tab/>
        <w:t>Elektrotechnické predpisy.Kódovanie oznamovačov a ovládačov pomocou farieb a doplnkových prostriedkov</w:t>
      </w:r>
    </w:p>
    <w:p>
      <w:pPr>
        <w:pStyle w:val="Normal"/>
        <w:spacing w:lineRule="atLeast" w:line="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EN 60529</w:t>
      </w:r>
      <w:r>
        <w:rPr>
          <w:rFonts w:cs="Arial"/>
          <w:sz w:val="16"/>
          <w:szCs w:val="16"/>
        </w:rPr>
        <w:tab/>
        <w:tab/>
        <w:t>Stupne ochrany krytom (krytie - IP kód)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15 00</w:t>
      </w:r>
      <w:r>
        <w:rPr>
          <w:rFonts w:cs="Arial"/>
          <w:sz w:val="16"/>
          <w:szCs w:val="16"/>
        </w:rPr>
        <w:tab/>
        <w:tab/>
        <w:t>Elektrotechnické predpisy. Revízie elektrických zariadení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 30</w:t>
      </w:r>
      <w:r>
        <w:rPr>
          <w:rFonts w:cs="Arial"/>
          <w:sz w:val="16"/>
          <w:szCs w:val="16"/>
        </w:rPr>
        <w:tab/>
        <w:tab/>
        <w:t>Ochrana pred nebezpečnými účinkami statickej elektriny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1 30</w:t>
      </w:r>
      <w:r>
        <w:rPr>
          <w:rFonts w:cs="Arial"/>
          <w:sz w:val="16"/>
          <w:szCs w:val="16"/>
        </w:rPr>
        <w:tab/>
        <w:tab/>
        <w:t>Elektrotechnické predpisy. Vnútorné elektrické rozvody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5-51</w:t>
      </w:r>
      <w:r>
        <w:rPr>
          <w:rFonts w:cs="Arial"/>
          <w:sz w:val="16"/>
          <w:szCs w:val="16"/>
        </w:rPr>
        <w:tab/>
        <w:tab/>
        <w:t>Predpisy pre elektrické zariadenia v rôznych prostrediach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EN 60079</w:t>
      </w:r>
      <w:r>
        <w:rPr>
          <w:rFonts w:cs="Arial"/>
          <w:sz w:val="16"/>
          <w:szCs w:val="16"/>
        </w:rPr>
        <w:t xml:space="preserve"> </w:t>
        <w:tab/>
        <w:tab/>
        <w:t xml:space="preserve">Elektrické zariadenia do výbušných plynných atmosfér.                                   </w:t>
      </w:r>
    </w:p>
    <w:p>
      <w:pPr>
        <w:pStyle w:val="Normal"/>
        <w:spacing w:lineRule="atLeast" w:line="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10: Určovanie priestorov s nebezpečím výbuchu.</w:t>
      </w:r>
    </w:p>
    <w:p>
      <w:pPr>
        <w:pStyle w:val="Normal"/>
        <w:spacing w:lineRule="atLeast" w:line="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časť 14: Elektrické inštalácie v priestoroch s nebezpečím výbuchu</w:t>
      </w:r>
    </w:p>
    <w:p>
      <w:pPr>
        <w:pStyle w:val="Normal"/>
        <w:spacing w:lineRule="atLeast" w:line="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0"/>
        <w:ind w:left="1404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IEC 60050-426</w:t>
      </w:r>
      <w:r>
        <w:rPr>
          <w:rFonts w:cs="Arial"/>
          <w:sz w:val="16"/>
          <w:szCs w:val="16"/>
        </w:rPr>
        <w:tab/>
        <w:t>Medzinárodný elektrotechnický slovník, kapitola 426 – ochrana pred nadprúdom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30 51</w:t>
      </w:r>
      <w:r>
        <w:rPr>
          <w:rFonts w:cs="Arial"/>
          <w:sz w:val="16"/>
          <w:szCs w:val="16"/>
        </w:rPr>
        <w:tab/>
        <w:tab/>
        <w:t>Ochrany elektrických strojov a rozvodných zariadení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EN 60439</w:t>
      </w:r>
      <w:r>
        <w:rPr>
          <w:rFonts w:cs="Arial"/>
          <w:sz w:val="16"/>
          <w:szCs w:val="16"/>
        </w:rPr>
        <w:tab/>
        <w:tab/>
        <w:t>Rozvodné zariadenia. Spoločné ustanovenia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5-52</w:t>
      </w:r>
      <w:r>
        <w:rPr>
          <w:rFonts w:cs="Arial"/>
          <w:sz w:val="16"/>
          <w:szCs w:val="16"/>
        </w:rPr>
        <w:tab/>
        <w:tab/>
        <w:t>Predpisy pre kladenie silových elektrických vedení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4 16 10</w:t>
      </w:r>
      <w:r>
        <w:rPr>
          <w:rFonts w:cs="Arial"/>
          <w:sz w:val="16"/>
          <w:szCs w:val="16"/>
        </w:rPr>
        <w:tab/>
        <w:tab/>
        <w:t>Elektrický silnoprúdový rozvod v priemyselných prevádzkach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4 31 00</w:t>
      </w:r>
      <w:r>
        <w:rPr>
          <w:rFonts w:cs="Arial"/>
          <w:sz w:val="16"/>
          <w:szCs w:val="16"/>
        </w:rPr>
        <w:tab/>
        <w:tab/>
        <w:t>Bezpečnostné predpisy pre obsluhu a prácu na el. zariadeniach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EN 61310-1:2008</w:t>
      </w:r>
      <w:r>
        <w:rPr>
          <w:rFonts w:cs="Arial"/>
          <w:sz w:val="16"/>
          <w:szCs w:val="16"/>
        </w:rPr>
        <w:tab/>
        <w:t>Bezpečnosť strojových zariadení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7 50 54</w:t>
      </w:r>
      <w:r>
        <w:rPr>
          <w:rFonts w:cs="Arial"/>
          <w:sz w:val="16"/>
          <w:szCs w:val="16"/>
        </w:rPr>
        <w:tab/>
        <w:tab/>
        <w:t>Používanie silových káblov do 35 kV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8 17 54</w:t>
      </w:r>
      <w:r>
        <w:rPr>
          <w:rFonts w:cs="Arial"/>
          <w:sz w:val="16"/>
          <w:szCs w:val="16"/>
        </w:rPr>
        <w:tab/>
        <w:tab/>
        <w:t>Dimenzovanie elektrického zariadenia podľa účinku skratových prúdov.</w:t>
      </w:r>
    </w:p>
    <w:p>
      <w:pPr>
        <w:pStyle w:val="Normal"/>
        <w:spacing w:lineRule="atLeast" w:line="0"/>
        <w:ind w:left="2160" w:hanging="216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STN 33 2000-3</w:t>
      </w:r>
      <w:r>
        <w:rPr>
          <w:rFonts w:cs="Arial"/>
          <w:sz w:val="16"/>
          <w:szCs w:val="16"/>
        </w:rPr>
        <w:tab/>
        <w:t>Elektrické inštalácie budov</w:t>
      </w:r>
    </w:p>
    <w:p>
      <w:pPr>
        <w:pStyle w:val="Normal"/>
        <w:spacing w:lineRule="atLeast" w:line="0"/>
        <w:ind w:left="1416" w:firstLine="708"/>
        <w:rPr/>
      </w:pPr>
      <w:r>
        <w:rPr>
          <w:rFonts w:cs="Arial"/>
          <w:sz w:val="16"/>
          <w:szCs w:val="16"/>
        </w:rPr>
        <w:t>časť 3: Stanovenie základných charakteristík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4-41:2007</w:t>
      </w:r>
      <w:r>
        <w:rPr>
          <w:rFonts w:cs="Arial"/>
          <w:sz w:val="16"/>
          <w:szCs w:val="16"/>
        </w:rPr>
        <w:tab/>
        <w:t>Elektrické inštalácie budov</w:t>
      </w:r>
    </w:p>
    <w:p>
      <w:pPr>
        <w:pStyle w:val="Normal"/>
        <w:spacing w:lineRule="atLeast" w:line="0"/>
        <w:ind w:left="2124" w:hanging="0"/>
        <w:rPr/>
      </w:pPr>
      <w:r>
        <w:rPr>
          <w:rFonts w:cs="Arial"/>
          <w:sz w:val="16"/>
          <w:szCs w:val="16"/>
        </w:rPr>
        <w:t>časť 4: Zaistenie bezpečnosti, kapitola 41: Ochrana pred úrazom elektrickým prúdom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5-54</w:t>
        <w:tab/>
      </w:r>
      <w:r>
        <w:rPr>
          <w:rFonts w:cs="Arial"/>
          <w:sz w:val="16"/>
          <w:szCs w:val="16"/>
        </w:rPr>
        <w:tab/>
        <w:t>Elektrické inštalácie budov.</w:t>
      </w:r>
    </w:p>
    <w:p>
      <w:pPr>
        <w:pStyle w:val="Normal"/>
        <w:spacing w:lineRule="atLeast" w:line="0"/>
        <w:ind w:left="2112" w:hanging="0"/>
        <w:rPr/>
      </w:pPr>
      <w:r>
        <w:rPr>
          <w:rFonts w:cs="Arial"/>
          <w:sz w:val="16"/>
          <w:szCs w:val="16"/>
        </w:rPr>
        <w:t>časť 5: Výber a stavba elektrických zariadení, kapitola 54: Uzemňovacie sústavy a ochranné vodiče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6</w:t>
      </w:r>
      <w:r>
        <w:rPr>
          <w:rFonts w:cs="Arial"/>
          <w:sz w:val="16"/>
          <w:szCs w:val="16"/>
        </w:rPr>
        <w:tab/>
        <w:tab/>
        <w:t>Elektrické inštalácie budov.</w:t>
      </w:r>
    </w:p>
    <w:p>
      <w:pPr>
        <w:pStyle w:val="Normal"/>
        <w:spacing w:lineRule="atLeast" w:line="0"/>
        <w:ind w:left="1416" w:firstLine="708"/>
        <w:rPr/>
      </w:pPr>
      <w:r>
        <w:rPr>
          <w:rFonts w:cs="Arial"/>
          <w:sz w:val="16"/>
          <w:szCs w:val="16"/>
        </w:rPr>
        <w:t>časť 6: Revízie, kapitola 61: Postupy pri východiskovej revízii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4-43</w:t>
      </w:r>
      <w:r>
        <w:rPr>
          <w:rFonts w:cs="Arial"/>
          <w:sz w:val="16"/>
          <w:szCs w:val="16"/>
        </w:rPr>
        <w:tab/>
        <w:tab/>
        <w:t>Elektrotechnické predpisy. Elektrické zariadenia.</w:t>
      </w:r>
    </w:p>
    <w:p>
      <w:pPr>
        <w:pStyle w:val="Normal"/>
        <w:spacing w:lineRule="atLeast" w:line="0"/>
        <w:ind w:left="1416" w:firstLine="708"/>
        <w:rPr/>
      </w:pPr>
      <w:r>
        <w:rPr>
          <w:rFonts w:cs="Arial"/>
          <w:sz w:val="16"/>
          <w:szCs w:val="16"/>
        </w:rPr>
        <w:t>časť 4: Bezpečnosť, kapitola 43: ochrana proti nadprúdom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4-473</w:t>
      </w:r>
      <w:r>
        <w:rPr>
          <w:rFonts w:cs="Arial"/>
          <w:sz w:val="16"/>
          <w:szCs w:val="16"/>
        </w:rPr>
        <w:tab/>
        <w:tab/>
        <w:t>Elektrotechnické predpisy. Elektrické zariadenia.</w:t>
      </w:r>
    </w:p>
    <w:p>
      <w:pPr>
        <w:pStyle w:val="Normal"/>
        <w:spacing w:lineRule="atLeast" w:line="0"/>
        <w:ind w:left="2112" w:hanging="0"/>
        <w:rPr/>
      </w:pPr>
      <w:r>
        <w:rPr>
          <w:rFonts w:cs="Arial"/>
          <w:sz w:val="16"/>
          <w:szCs w:val="16"/>
        </w:rPr>
        <w:t>čast 4: Bezpečnosť, kapitola 47: použitie ochranných opatrení na zaistenie bezpečnosti, 473. oddiel – opatrenia na ochranu proti nadprúdom.</w:t>
      </w:r>
    </w:p>
    <w:p>
      <w:pPr>
        <w:pStyle w:val="Normal"/>
        <w:spacing w:lineRule="atLeast" w:line="0"/>
        <w:rPr/>
      </w:pPr>
      <w:r>
        <w:rPr>
          <w:rFonts w:cs="Arial"/>
          <w:b/>
          <w:sz w:val="16"/>
          <w:szCs w:val="16"/>
        </w:rPr>
        <w:t>STN 33 2000-5-523</w:t>
        <w:tab/>
      </w:r>
      <w:r>
        <w:rPr>
          <w:rFonts w:cs="Arial"/>
          <w:sz w:val="16"/>
          <w:szCs w:val="16"/>
        </w:rPr>
        <w:tab/>
        <w:t>Elektrotechnické predpisy. Elektrické zariadenia.</w:t>
      </w:r>
    </w:p>
    <w:p>
      <w:pPr>
        <w:pStyle w:val="Normal"/>
        <w:spacing w:lineRule="atLeast" w:line="0"/>
        <w:ind w:left="1440" w:firstLine="720"/>
        <w:rPr/>
      </w:pPr>
      <w:r>
        <w:rPr>
          <w:rFonts w:cs="Arial"/>
          <w:sz w:val="16"/>
          <w:szCs w:val="16"/>
        </w:rPr>
        <w:t xml:space="preserve">časť 5: Výber a stavba el. zariadení, 523. oddiel – dovolené prúdy.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cs="Arial"/>
          <w:b/>
          <w:sz w:val="16"/>
          <w:szCs w:val="16"/>
        </w:rPr>
        <w:t>STN IEC 604 46</w:t>
      </w:r>
      <w:r>
        <w:rPr>
          <w:rFonts w:cs="Arial"/>
          <w:sz w:val="16"/>
          <w:szCs w:val="16"/>
        </w:rPr>
        <w:tab/>
        <w:tab/>
        <w:t>Farebné značenie vodičov.</w:t>
      </w:r>
    </w:p>
    <w:p>
      <w:pPr>
        <w:pStyle w:val="Normal"/>
        <w:spacing w:lineRule="atLeast" w:line="24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cký popi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Opis technologického procesu a zariadení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firstLine="660"/>
        <w:rPr/>
      </w:pPr>
      <w:r>
        <w:rPr/>
        <w:t xml:space="preserve">Stavba rieši využitie cca 14 t/h pary 1,9 MPa, 275°C na prípravu horúcej vody o menovitých prevádzkových  parametroch 115°C /55°C, pre účely dodávky tepla do sústavy SCZT Bratislava-východ.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rPr/>
      </w:pPr>
      <w:r>
        <w:rPr/>
        <w:t xml:space="preserve">Nový zdroj tepelnej a elektrickej energie bude dočasnou energetickou stavbou budovanou v areáli ZEVO OLO, a.s.. </w:t>
      </w:r>
    </w:p>
    <w:p>
      <w:pPr>
        <w:pStyle w:val="Normal"/>
        <w:rPr/>
      </w:pPr>
      <w:r>
        <w:rPr/>
        <w:t xml:space="preserve">Nový zdroj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  <w:t xml:space="preserve">Pri prevádzke dôjde k navýšeniu inštalovaného výkonu elektrickej energie v ZEVO o 400-500 kWe. </w:t>
      </w:r>
    </w:p>
    <w:p>
      <w:pPr>
        <w:pStyle w:val="Normal"/>
        <w:rPr/>
      </w:pPr>
      <w:r>
        <w:rPr/>
        <w:t>Po výstavbe nového kotla K3 na spaľovanie zmesového komunálneho odpadu a novej TG v ZEVO, bude predmetný zdroj tepla a elektriny odstavený a bude využívaná iba potrubia horúcovodnej potrubnej trasy pre vyvedenie tepelného výkonu cca 30 MW do sústavy SCZT Bratislava-východ.</w:t>
      </w:r>
    </w:p>
    <w:p>
      <w:pPr>
        <w:pStyle w:val="Normal"/>
        <w:ind w:firstLine="720"/>
        <w:rPr/>
      </w:pPr>
      <w:r>
        <w:rPr/>
        <w:t>Elektrická energia vyrobená v novej parnej turbíne – točivej redukcii, bude dodávaná pre vlastnú spotrebu ZEVO.</w:t>
      </w:r>
    </w:p>
    <w:p>
      <w:pPr>
        <w:pStyle w:val="Normal"/>
        <w:rPr/>
      </w:pPr>
      <w:r>
        <w:rPr/>
        <w:t>Nový energetický zdroj nebude produkovať nové zdroje emisií. Kondenzát z pary bude vrátený do existujúceho kondenzátneho a napájacieho systému.</w:t>
      </w:r>
    </w:p>
    <w:p>
      <w:pPr>
        <w:pStyle w:val="Normal"/>
        <w:rPr/>
      </w:pPr>
      <w:r>
        <w:rPr/>
        <w:t>Kvapalné odpady, budú odvedené do súčasného kanalizačného systému ZEVO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ab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h-Juh spoločnosti Bratislavská teplárenská, a.s.</w:t>
      </w:r>
    </w:p>
    <w:p>
      <w:pPr>
        <w:pStyle w:val="Normal"/>
        <w:rPr/>
      </w:pPr>
      <w:r>
        <w:rPr/>
        <w:t>Časť potrubí novej horúcovodnej potrubnej trasy pre vyvedenie tepelného výkonu a napojenie na sústavu SCZT Bratislava-východ bude vybudovaná v areáli BAT Vh-Juh, Vlčie hrdlo.</w:t>
      </w:r>
    </w:p>
    <w:p>
      <w:pPr>
        <w:pStyle w:val="Normal"/>
        <w:rPr/>
      </w:pPr>
      <w:r>
        <w:rPr/>
        <w:t>Meranie tepla dodaného zo ZEVO do BAT bude v priestoroch Vh-Juh.</w:t>
      </w:r>
    </w:p>
    <w:p>
      <w:pPr>
        <w:pStyle w:val="Normal"/>
        <w:rPr/>
      </w:pPr>
      <w:r>
        <w:rPr/>
        <w:t>Všetky potrebné médiá a elektrická energia pre vlastnú spotrebu, budú dodané z existujúcich systémov ZEVO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rPr/>
      </w:pPr>
      <w:r>
        <w:rPr/>
        <w:t xml:space="preserve">Prevádzka točivej redukcie, vrátane dodávky tepla vo forme horúcej vody do spoločnosti BAT, a.s., bude hlavne vo vykurovacom období v zimných mesiacoch (november – február), v prípade potreby / požiadavky BAT aj mimo uvedeného obdobia (okrem doby odstávok ZEVO). </w:t>
      </w:r>
    </w:p>
    <w:p>
      <w:pPr>
        <w:pStyle w:val="Normal"/>
        <w:rPr/>
      </w:pPr>
      <w:r>
        <w:rPr/>
        <w:t xml:space="preserve">Vyrobená elektrická energia z točivej redukcie bude spotrebovaná v rámci vlastnej spotreby ZEVO. </w:t>
      </w:r>
    </w:p>
    <w:p>
      <w:pPr>
        <w:pStyle w:val="Normal"/>
        <w:rPr/>
      </w:pPr>
      <w:r>
        <w:rPr/>
        <w:t>Realizáciou výstavy točivej redukcie sa maximálny parný výkon ZEVO nezmení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Výstavba novej parnej turbíny a výmenníkovej stanice bude mať viacero pozitívnych dopadov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optimalizuje sa prevádzka ZEVO z hľadiska efektívnost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efektívni sa využitie energie vyrobenej spaľovaním odpadu dodávku tepla a na výrobu elektriny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Základné parametre točivej redukcie (parnej turbíny)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elektrický výkon parnej turbí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-5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ný výkon turbí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ý tlak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– 187,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ý tlak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 – 0,6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áčky generá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/min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obená elektrina (za 2800 hod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 - 14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arametre výmenníkovej stanice ( výmenník tepla + dochladzovač kondenzátu) 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výk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metre horúcej v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/7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enník tep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para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výmenní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kondenzá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8,7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 kondenzá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1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ladzovač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ndenzát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dochladzovač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 - 6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68,72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0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</w:tbl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ozvádzač RM-TR</w:t>
      </w:r>
    </w:p>
    <w:p>
      <w:pPr>
        <w:pStyle w:val="Normal"/>
        <w:spacing w:lineRule="atLeast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color w:val="FF0000"/>
          <w:szCs w:val="22"/>
        </w:rPr>
      </w:pPr>
      <w:r>
        <w:rPr>
          <w:rFonts w:cs="Arial"/>
          <w:szCs w:val="22"/>
        </w:rPr>
        <w:t xml:space="preserve">Hlavný rozvádzač pre riešenú technológiu RM-TR bude skriňového vyhotovenia a pozostáva z 3-4. polí. Skrine sú kovové, typ skríň VX25 s zbernicovým systémom 1000A, výrobcu Rittal, rozmery rozvádzača sú ( v x š x h ) 2100 x 2400-3200 x 600 mm. Menovitý prúd je 1000A. Krytie rozvádzača je IP55/20. Rozvádzač obsahuje elektrické prístroje, potrebné pre silové napájanie technológie, zariadení a rozvádzačov, ovládanie a signalizáciu. </w:t>
      </w:r>
    </w:p>
    <w:p>
      <w:pPr>
        <w:pStyle w:val="Normal"/>
        <w:spacing w:lineRule="atLeast" w:line="240"/>
        <w:ind w:firstLine="600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pájanie rozvádzača RM-TR a vyvedenie výkonu bude z jestv. rozvádzača BFG. Rozvádzač bude možné prevádzkovať zo dvoch prívodov, z turbogenerátora a z jestvujúcej trafostanice.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 xml:space="preserve">Na dverách rozvádzača sú umiestnené ampérmetre, voltmetre, tlačítka pre zapínanie/vypínanie hlavných ističov, vývodov a signálky pre signalizáciu stavu ističov a vývodov. Hlavné prívody budú pripojené do 1. a 2. poľa. Hlavné ističe budú  s motorovými pohonmi a vypínacími cievkami. V 3. poli bude umiestnený istič pre napájanie vlastnej spotreby a vývodov pre prvky pola(servopohony).  </w:t>
      </w:r>
    </w:p>
    <w:p>
      <w:pPr>
        <w:pStyle w:val="Normal"/>
        <w:spacing w:lineRule="atLeast" w:line="240"/>
        <w:ind w:firstLine="60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Navrhovaný rozvádzač RM-TR bude umiestnený v suteréne trafostanice UAG. Nad rozvádzačom bude káblový žlab pre zavedenie káblov do rozvádzača. Podlaha pred rozvádzačom bude prekrytá dielektrickým gumeným kobercom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left="70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ozvádzač DT-BAT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color w:val="FF0000"/>
          <w:szCs w:val="22"/>
        </w:rPr>
      </w:pPr>
      <w:r>
        <w:rPr>
          <w:rFonts w:cs="Arial"/>
          <w:szCs w:val="22"/>
        </w:rPr>
        <w:t xml:space="preserve">Rozvádzač pre napájanie a ovládanie servoklapiek a meraní v areáli BAT bude oceľoplechový, nástenného vyhotovenia. Krytie rozvádzača je IP65/20. Rozvádzač bude spoločný s MaR, obsahuje elektrické prístroje, potrebné pre silové napájanie servopohonov klapeike, meracích prístrojov, fakturačného merania tepla, napájací zdroj 24VD a riadiaci systém. Na dverách rozvádzača budú umiestnené prístroje pre miestne ovládanie a signalizáciu.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vrhovaný rozvádzač DT-BAT bude napájaný z rozvádzača RM111.5, ktorá je umiestnená vo veľkej zámočníckej dielni. Rozvádzač bude umiestnení pri pripojení potrubí z OLO do potrubí BAT. 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ntajner turbogenerátora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 xml:space="preserve">V projekte je riešený kontajner s turbogenerátorom s výstupným el. výkonom 400-500kW/400V. Kontajner s turbogenerátorom je dodávané ako kompaktné zariadenie s vlastnými rozvádzačmi. 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 xml:space="preserve">Pre pripojenie do siete rozvádzač RT1 je vybavený svorkovnicami pre káble. Výstupný výkon bude privedený do rozvádzača RM-TR. Vyvedenie výkopnu bude cez rozvádzač RM-TR do jestvujúceho rozvádzača BFG jestvujúcej trafostanice UAG. 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  <w:t>Riadenie turbogenerátora je vlastnou automatikou. Pripojenie na jestv. riadenie rieši SO 01.5 MaR.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  <w:t>Napájanie vlastnej spotreby kontajneru s turbogenerátorom bude z rozvádzača RM-TR.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>Prifázovanie generátora bude riešené v silovom rozvádzači RT1 kontajneru s turbogenerátorom.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 xml:space="preserve">Kontajner bude dodávaný ako funkčný celok vrátane osvetlenia a vzduchotechniky. Vnútorné vybavenie kontajneru nie je riešením tohto projektu. 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</w:r>
    </w:p>
    <w:p>
      <w:pPr>
        <w:pStyle w:val="Normal"/>
        <w:spacing w:lineRule="atLeast" w:line="240"/>
        <w:ind w:left="660" w:hanging="0"/>
        <w:jc w:val="both"/>
        <w:rPr>
          <w:rFonts w:ascii="Arial" w:hAnsi="Arial" w:eastAsia="Times New Roman" w:cs="Arial"/>
          <w:b/>
          <w:b/>
          <w:szCs w:val="22"/>
          <w:u w:val="single"/>
          <w:lang w:eastAsia="sk-SK"/>
        </w:rPr>
      </w:pPr>
      <w:r>
        <w:rPr>
          <w:rFonts w:eastAsia="Times New Roman" w:cs="Arial"/>
          <w:b/>
          <w:szCs w:val="22"/>
          <w:u w:val="single"/>
          <w:lang w:eastAsia="sk-SK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Kontajnery výmenníkovej stanice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  <w:t>Celá technológia bude inštalovaná v dvoch kontajneroch, uložených nadsebou: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>Kontajner č. I.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>Horúci kontajner bude vybavený výmenníkom Vahterus, regulačnou armatúrou,odvádzačmi kondenzátu a príslušenstvom. Kontejner bude vybavený ventilátormi preudržiavanie max. teploty ( max. dovolená pracovná teplota regulačných armatúr a zariadení) a zásuvkami pre prípadné doplnenie elektrického vykurovania (ako protimrazová ochrana)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>Kontajner č.II.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Cs w:val="22"/>
        </w:rPr>
        <w:t>Studený kontajner bude vybavený zásobníkovou nádržou kondenzátu, obehovými i kondenzátnymi čerpadlami. V kontejneri bude aj rozvádzač MaR a Elektro. Vybavenie na chladenie a ohrev kontajneru bude rovnaké ako v kontajneri č.I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  <w:t>V projekte je riešené len silové napájanie rozvádzača RT-VS a komunikačné pripojenie do riadiaceho systému ( SO 01.4 MaR).</w:t>
      </w:r>
    </w:p>
    <w:p>
      <w:pPr>
        <w:pStyle w:val="Normal"/>
        <w:spacing w:lineRule="atLeast" w:line="240"/>
        <w:ind w:firstLine="6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rvky poľa-servopohony klapiek</w:t>
      </w:r>
    </w:p>
    <w:p>
      <w:pPr>
        <w:pStyle w:val="BBSnormal"/>
        <w:spacing w:lineRule="atLeast" w:line="240" w:before="120" w:after="0"/>
        <w:ind w:firstLine="300"/>
        <w:rPr/>
      </w:pPr>
      <w:r>
        <w:rPr>
          <w:rFonts w:eastAsia="Times New Roman" w:cs="Arial" w:ascii="Arial" w:hAnsi="Arial"/>
          <w:szCs w:val="22"/>
          <w:lang w:eastAsia="sk-SK"/>
        </w:rPr>
        <w:t>Pre pripojenie technológie do jestvujúceho sytému potrubia budú vybavené uzatváracími a regulačnými klapkami so servopohonmi. V projekte je riešené silové napájanie a miestne ovládanie týchto pohonov z miestnych ovládacích skriniek. Napájanie servopohonov v areáli OLO bude z rozvádzača RM-TR a v areáli BAT z nového rozvádzača DT-BAT. Diaľkové ovládanie a potrebné signály pre nadradený systém rieši SO 01.5 MaR.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  <w:t>Navrhovaný rozvádzač DT-BAT bude napájaný z rozvádzača RM111.5, ktorá je umiestnená vo veľkej zámočníckej dielni. Rozvádzač bude umiestnení pri pripojení potrubí z OLO do potrubí BAT. Na rozvádzači budú umiestnené prístroje pre ovládanie a siganilzáciu.</w:t>
      </w:r>
    </w:p>
    <w:p>
      <w:pPr>
        <w:pStyle w:val="BBSnormal"/>
        <w:spacing w:lineRule="atLeast" w:line="240" w:before="120" w:after="0"/>
        <w:ind w:firstLine="300"/>
        <w:rPr>
          <w:rFonts w:ascii="Arial" w:hAnsi="Arial" w:eastAsia="Times New Roman" w:cs="Arial"/>
          <w:szCs w:val="22"/>
          <w:lang w:eastAsia="sk-SK"/>
        </w:rPr>
      </w:pPr>
      <w:r>
        <w:rPr>
          <w:rFonts w:eastAsia="Times New Roman" w:cs="Arial" w:ascii="Arial" w:hAnsi="Arial"/>
          <w:szCs w:val="22"/>
          <w:lang w:eastAsia="sk-SK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Cs w:val="22"/>
          <w:u w:val="single"/>
          <w:lang w:eastAsia="sk-SK"/>
        </w:rPr>
      </w:pPr>
      <w:r>
        <w:rPr>
          <w:rFonts w:eastAsia="Times New Roman" w:cs="Arial"/>
          <w:b/>
          <w:szCs w:val="22"/>
          <w:u w:val="single"/>
          <w:lang w:eastAsia="sk-SK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Značenie zariadení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/>
      </w:pPr>
      <w:r>
        <w:rPr>
          <w:rFonts w:cs="Arial"/>
          <w:szCs w:val="22"/>
        </w:rPr>
        <w:t>Značenie zariadení systémom KKS podľa požiadaviek investora bude určené v ďaľšom stupni PD.</w:t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ôsob ovládania, blokovania a signalizácie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Pohony dodavané bez automatiky ako servopohony klapiek, posúvačov atď. riešenej technológie v areáli OLO bude možné ovládať z miesta z miestnych ovládacích skriniek, v areáli BAT z rozvádzača DT-BAT a diaľkovo z riadiaceho systému. Do riadiaceho systému budú privedené potrebné signály o prevádzkových stavoch pohonov ako otvorená/zatvorená poloha, porucha, prepínač v polohe diaľkovo.</w:t>
      </w:r>
    </w:p>
    <w:p>
      <w:pPr>
        <w:pStyle w:val="Normal"/>
        <w:spacing w:lineRule="atLeast" w:line="240"/>
        <w:ind w:firstLine="6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svetlenie, zásuvkové rozvody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>
          <w:rFonts w:cs="Arial"/>
          <w:szCs w:val="22"/>
        </w:rPr>
      </w:pPr>
      <w:r>
        <w:rPr>
          <w:rFonts w:cs="Arial"/>
          <w:szCs w:val="22"/>
        </w:rPr>
        <w:t>Nie sú riešením tohto projektu, sú riešením dodávateľov kontajnerov.</w:t>
      </w:r>
    </w:p>
    <w:p>
      <w:pPr>
        <w:pStyle w:val="Normal"/>
        <w:spacing w:lineRule="atLeast" w:line="240"/>
        <w:ind w:firstLine="6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firstLine="6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Bleskozvod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Nie je riešením tohto projektu, je jestvujúci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Uzemnenie</w:t>
      </w:r>
    </w:p>
    <w:p>
      <w:pPr>
        <w:pStyle w:val="Normal"/>
        <w:spacing w:lineRule="atLeast" w:line="240"/>
        <w:ind w:firstLine="30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Uzemňovacia sieť bude z pásu FeZn 30x4mm na povrchu resp. v betóne pri kontajneroch.  Pretože uzemňovacia sieť má charakter ochranný aj pracovný, jej prechodový zemný odpor nemá byť väčší ako 2</w:t>
      </w:r>
      <w:r>
        <w:rPr>
          <w:rFonts w:eastAsia="Symbol" w:cs="Symbol" w:ascii="Symbol" w:hAnsi="Symbol"/>
          <w:szCs w:val="22"/>
        </w:rPr>
        <w:t>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 xml:space="preserve">Novú uzemňovaciu sústavu prepojiť pásom FeZn 30x4mm na jestvujúcu uzemňovaciu sieť. Na uzemňovač sa zároveň pripoja potrubia a kovové konštrukcie kontajnerov a podperných bodov. </w:t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Spoje sú riešené zváraním resp. typizovanými svorkami a chránené proti korózii (horúcim asfaltom na jutový obal vodiča, náterom PVC atd.)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1"/>
          <w:numId w:val="14"/>
        </w:numPr>
        <w:spacing w:lineRule="atLeast" w:line="24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ispozícia káblového rozvodu</w:t>
      </w:r>
    </w:p>
    <w:p>
      <w:pPr>
        <w:pStyle w:val="Normal"/>
        <w:spacing w:lineRule="atLeast" w:line="240"/>
        <w:ind w:firstLine="660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Rozvod 230VAC a 400VAC bude realizovaný káblami typu CYKY, CYY a JYTY. Káble budú uložené v káblových žľaboch, roštoch a rebríkoch. Káble pri vyústení z hlavných trás budú chránené plastovými chráničkami FXP.</w:t>
      </w:r>
    </w:p>
    <w:p>
      <w:pPr>
        <w:pStyle w:val="Normal"/>
        <w:spacing w:lineRule="atLeast" w:line="240"/>
        <w:ind w:firstLine="660"/>
        <w:jc w:val="both"/>
        <w:rPr/>
      </w:pPr>
      <w:r>
        <w:rPr>
          <w:rFonts w:cs="Arial"/>
          <w:szCs w:val="22"/>
        </w:rPr>
        <w:t>Káble  ASR TP, ovládania a signalizácie (mn-24VDC, 24VAC) budú uložené oddelene v samostatných káblových žľaboch a trubkách vedľa káblových trás káblov NN. Káblové rozvody sú uložené v súlade s STN 33 2000-5-52 a STN 38 2156.</w:t>
      </w:r>
    </w:p>
    <w:p>
      <w:pPr>
        <w:pStyle w:val="Normal"/>
        <w:ind w:firstLine="660"/>
        <w:rPr/>
      </w:pPr>
      <w:r>
        <w:rPr>
          <w:rFonts w:cs="Arial"/>
          <w:szCs w:val="22"/>
        </w:rPr>
        <w:t>V rámci zabezpečenia oddelenia jednotlivých požiarnych úsekov budú utesnené všetky káblové prestupy cez steny a podlahy protipožiarnymi upchávkami s požiarnou odolnosťou v zmysle platného projektu požiarnej ochrany pre riešený objekt. Na toto utesnenie musí byť použitý systém, ktorý je v SR certifikovaný Zborom požiarnej ochrany.</w:t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2445" w:leader="none"/>
        </w:tabs>
        <w:spacing w:lineRule="atLeast" w:line="240"/>
        <w:ind w:firstLine="6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caps/>
          <w:sz w:val="20"/>
          <w:szCs w:val="24"/>
          <w:lang w:val="en-US"/>
        </w:rPr>
      </w:pPr>
      <w:r>
        <w:rPr>
          <w:rFonts w:cs="Arial"/>
          <w:b/>
          <w:caps/>
          <w:sz w:val="20"/>
          <w:szCs w:val="24"/>
          <w:lang w:val="en-US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ásady riešenia z hľadiska bezpečnosti práce</w:t>
      </w:r>
    </w:p>
    <w:p>
      <w:pPr>
        <w:pStyle w:val="Normal"/>
        <w:spacing w:lineRule="atLeast" w:line="240"/>
        <w:ind w:firstLine="66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rFonts w:cs="Arial"/>
          <w:sz w:val="20"/>
        </w:rPr>
        <w:t xml:space="preserve">Z hľadiska bezpečnosti práce a technických zariadení projekt vo svojom riešení rešpektuje vpredu citované platné normy a ich vykonávacie predpisy. Pri realizácii boli dodržané najmä: </w:t>
      </w:r>
    </w:p>
    <w:p>
      <w:pPr>
        <w:pStyle w:val="Normal"/>
        <w:spacing w:lineRule="atLeast" w:line="240"/>
        <w:ind w:firstLine="6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cs="Arial"/>
          <w:sz w:val="20"/>
        </w:rPr>
        <w:t>1) STN 34 31 00, ktorá predpisuje spôsoby zaistenia bezpečnosti pri práci a to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Bezpečnostné oznámenia</w:t>
      </w:r>
      <w:r>
        <w:rPr>
          <w:rFonts w:cs="Arial"/>
          <w:sz w:val="20"/>
        </w:rPr>
        <w:t xml:space="preserve"> – upozorňujú na stav el. zariadení, na možnosť ohrozenia zdravia alebo života. Na tento účel sa používajú bezpečnostné tabuľky, nápisy, resp. akustické oznámenia v zmysle STN 34 35 10 a STN EN 61 310-1,2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Ochranné pracovné pomôcky</w:t>
      </w:r>
      <w:r>
        <w:rPr>
          <w:rFonts w:cs="Arial"/>
          <w:sz w:val="20"/>
        </w:rPr>
        <w:t>, ktoré musia byť vždy v dobrom stave v zmysle príslušných STN a predpisov. Musia byť v predpísaných lehotách skúšané, o čom musia byť vedené záznamy. Pracovníci, ktorí ich používajú musia byť poučení v zaobchádzaní s nimi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Technické a organizačné opatrenia</w:t>
      </w:r>
      <w:r>
        <w:rPr>
          <w:rFonts w:cs="Arial"/>
          <w:sz w:val="20"/>
        </w:rPr>
        <w:t xml:space="preserve"> na zaistenie bezpečnosti pri práci. K týmto opatreniam patrí okrem iných (zaistenie pracoviska, dorozumievacie zariadenie, povolenie na začatie prác, dozor pri práci) patrí </w:t>
      </w:r>
      <w:r>
        <w:rPr>
          <w:rFonts w:cs="Arial"/>
          <w:b/>
          <w:sz w:val="20"/>
        </w:rPr>
        <w:t>príkaz B</w:t>
      </w:r>
      <w:r>
        <w:rPr>
          <w:rFonts w:cs="Arial"/>
          <w:sz w:val="20"/>
        </w:rPr>
        <w:t>, ktorý musí byť vydaný pre práce na zariadeniach vn a vvn a v ich blízkosti, pre práce na zariadeniach mn, nn ak sú tieto zariadenia v spoločných priestoroch so zariadeniami vn alebo vvn a mohlo by prísť k úrazu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/>
      </w:pPr>
      <w:r>
        <w:rPr>
          <w:rFonts w:cs="Arial"/>
          <w:sz w:val="20"/>
          <w:u w:val="single"/>
        </w:rPr>
        <w:t>Ochranu pred úrazmi</w:t>
      </w:r>
      <w:r>
        <w:rPr>
          <w:rFonts w:cs="Arial"/>
          <w:sz w:val="20"/>
        </w:rPr>
        <w:t>, ktorá spočíva v dodržaní technologickej disciplíny, bezpečnostných a hygienických predpisov, kontrole náradia a ochranných pomôcok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/>
          <w:sz w:val="20"/>
        </w:rPr>
        <w:t>2) STN 34 31 04 Bezpečnostné predpisy pre obsluhu a prácu v el. prevádzkach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3) Vyhlášku č. 508/2009 Z. z. MPSVaR SR – na zaistenie bezpečnosti práce a ochrany zdravia pri práci, bezpečnosti elektrických technických zariadení a o odbornej spôsobilosti a to najmä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dodržiavať požiadavky na odbornú spôsobilosť (§14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dodržiavať prehliadky a skúšky elektrických zariadení počas prevádzky v zmysle prílohy č. 8 v závislosti od prostredia, v ktorom je elektrické zariadenie osadené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4) Pri prevádzkovaní zariadenia je treba dodržiavať prevádzkové predpisy dodávateľa zariadenia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5) Vyhlášku č. 59/82 Zb. §199 – Ochranné opatrenia t. j. elektrické  zariadenia  musia byť vo všetkých   svojich častiach konštruované, vyrobené, montované a prevádzkované s prihliadnutím na prevádzkové napätie tak, aby  sa nestali pri zvyčajnom používaní zdrojom úrazu, požiaru alebo výbuchu.</w:t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26" w:leader="none"/>
        </w:tabs>
        <w:spacing w:lineRule="atLeast" w:line="100" w:before="0" w:after="0"/>
        <w:ind w:left="0" w:hanging="0"/>
        <w:rPr/>
      </w:pPr>
      <w:r>
        <w:rPr>
          <w:rFonts w:cs="Arial"/>
          <w:sz w:val="24"/>
          <w:szCs w:val="24"/>
        </w:rPr>
        <w:t>Vyhodnotenie neodstrániteľných nebezpečenstiev,  neodstrániteľných ohrození vyplývajúcich z navrhovaných riešení elektroinštalácie a elektrických zariadení.</w:t>
      </w:r>
    </w:p>
    <w:p>
      <w:pPr>
        <w:pStyle w:val="Normal"/>
        <w:spacing w:lineRule="atLeast" w:line="240"/>
        <w:ind w:left="660" w:hanging="0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ind w:firstLine="425"/>
        <w:rPr/>
      </w:pPr>
      <w:r>
        <w:rPr>
          <w:rFonts w:cs="Arial"/>
          <w:sz w:val="20"/>
        </w:rPr>
        <w:t>Na základe zatriedenia elektrického zariadenia do skupín nebezpečenstva s </w:t>
      </w:r>
      <w:r>
        <w:rPr>
          <w:rFonts w:cs="Arial"/>
          <w:i/>
          <w:sz w:val="20"/>
        </w:rPr>
        <w:t>vyššou mierou ohrozenia,</w:t>
      </w:r>
      <w:r>
        <w:rPr>
          <w:rFonts w:cs="Arial"/>
          <w:sz w:val="20"/>
        </w:rPr>
        <w:t xml:space="preserve"> a podľa §4, odst.1, zákona NR SR č.124/2006 Z.z. , je návrh ochranných opatrení proti nebezpečenstvu a ohrozeniu nasledovný: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Arial"/>
          <w:sz w:val="20"/>
        </w:rPr>
        <w:t>Elektrické zariadenia sa smú používať a prevádzkovať iba za prevádzkových a pracovných podmienok, pre ktoré boli konštruované a vyrobené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/>
          <w:sz w:val="20"/>
        </w:rPr>
        <w:t>Podľa §12 zákona NR SR č.264/1999 Z.z zo 7.septembra – „Zákon o technických požiadavkách na výrobky a o posudzovaní zhody..“, musí byť posudzovaný všetok použitý elektroinštalačný materiál ako aj elektrické prístroje a zariadenia a zároveň doložené vyhlásením o zhode. Oprávnenie dovoľuje uviesť výrobky na trh v súlade s technickými požiadavkami na ich bezpečnú prevádzku bez rizika ohrozenia zdravia a majetku.</w:t>
      </w:r>
    </w:p>
    <w:p>
      <w:pPr>
        <w:pStyle w:val="Header"/>
        <w:widowControl w:val="false"/>
        <w:numPr>
          <w:ilvl w:val="2"/>
          <w:numId w:val="9"/>
        </w:numPr>
        <w:tabs>
          <w:tab w:val="clear" w:pos="4536"/>
          <w:tab w:val="clear" w:pos="9072"/>
          <w:tab w:val="left" w:pos="709" w:leader="none"/>
          <w:tab w:val="left" w:pos="2508" w:leader="none"/>
        </w:tabs>
        <w:ind w:left="709" w:hanging="283"/>
        <w:rPr/>
      </w:pPr>
      <w:r>
        <w:rPr>
          <w:rFonts w:cs="Arial"/>
          <w:sz w:val="20"/>
        </w:rPr>
        <w:t>Pre každú elektroinštaláciu sa musí určiť osoba zodpovedná za montáž a prevádzku na kvalifikačnej úrovni podľa č.508/2009 Z. z.</w:t>
      </w:r>
    </w:p>
    <w:p>
      <w:pPr>
        <w:pStyle w:val="Header"/>
        <w:widowControl w:val="false"/>
        <w:numPr>
          <w:ilvl w:val="2"/>
          <w:numId w:val="9"/>
        </w:numPr>
        <w:tabs>
          <w:tab w:val="clear" w:pos="4536"/>
          <w:tab w:val="clear" w:pos="9072"/>
          <w:tab w:val="left" w:pos="709" w:leader="none"/>
        </w:tabs>
        <w:ind w:left="709" w:hanging="283"/>
        <w:rPr/>
      </w:pPr>
      <w:r>
        <w:rPr>
          <w:rFonts w:cs="Arial"/>
          <w:sz w:val="20"/>
        </w:rPr>
        <w:t>Pri obsluhe a prácach vykonávaných na elektrických inštaláciách všetkých druhov a napätí a na prácu v blízkosti týchto inštalácií je nutné hlavne dodržiavať ustanovenia :</w:t>
      </w:r>
    </w:p>
    <w:p>
      <w:pPr>
        <w:pStyle w:val="Normal"/>
        <w:ind w:left="2977" w:hanging="1701"/>
        <w:rPr/>
      </w:pPr>
      <w:r>
        <w:rPr>
          <w:rFonts w:cs="Arial"/>
          <w:sz w:val="20"/>
        </w:rPr>
        <w:t>STN 34 3100: Bezpečnostné požiadavky na obsluhu a prácu na elektrických inštaláciách.</w:t>
      </w:r>
    </w:p>
    <w:p>
      <w:pPr>
        <w:pStyle w:val="Normal"/>
        <w:ind w:left="2977" w:hanging="283"/>
        <w:rPr>
          <w:rFonts w:cs="Arial"/>
          <w:sz w:val="20"/>
        </w:rPr>
      </w:pPr>
      <w:r>
        <w:rPr>
          <w:rFonts w:cs="Arial"/>
          <w:sz w:val="20"/>
        </w:rPr>
        <w:t>čl. 5  – Zaistenie bezpečnosti pri práci</w:t>
      </w:r>
    </w:p>
    <w:p>
      <w:pPr>
        <w:pStyle w:val="Normal"/>
        <w:ind w:left="2977" w:hanging="283"/>
        <w:rPr>
          <w:rFonts w:cs="Arial"/>
          <w:sz w:val="20"/>
        </w:rPr>
      </w:pPr>
      <w:r>
        <w:rPr>
          <w:rFonts w:cs="Arial"/>
          <w:sz w:val="20"/>
        </w:rPr>
        <w:t>čl. 6 – Obsluha nainštalovaných elektrických zariadení</w:t>
      </w:r>
    </w:p>
    <w:p>
      <w:pPr>
        <w:pStyle w:val="Normal"/>
        <w:ind w:left="2977" w:hanging="283"/>
        <w:rPr/>
      </w:pPr>
      <w:r>
        <w:rPr>
          <w:rFonts w:cs="Arial"/>
          <w:sz w:val="20"/>
        </w:rPr>
        <w:t xml:space="preserve">čl. 7 – Práce vykonávané na elektrických inštaláciách  </w:t>
        <w:tab/>
        <w:t xml:space="preserve"> </w:t>
      </w:r>
    </w:p>
    <w:p>
      <w:pPr>
        <w:pStyle w:val="Normal"/>
        <w:ind w:left="3544" w:hanging="850"/>
        <w:rPr/>
      </w:pPr>
      <w:r>
        <w:rPr>
          <w:rFonts w:cs="Arial"/>
          <w:sz w:val="20"/>
        </w:rPr>
        <w:t>čl. 8 – Protipožiarne opatrenia a hasenie požiarov na elektr. inštaláciách</w:t>
      </w:r>
    </w:p>
    <w:p>
      <w:pPr>
        <w:pStyle w:val="Normal"/>
        <w:ind w:left="2977" w:hanging="1701"/>
        <w:rPr/>
      </w:pPr>
      <w:r>
        <w:rPr>
          <w:rFonts w:cs="Arial"/>
          <w:sz w:val="20"/>
        </w:rPr>
        <w:t>STN 34 3101: Bezpečnostné požiadavky na obsluhu a prácu na elektrických  vedeniach</w:t>
      </w:r>
    </w:p>
    <w:p>
      <w:pPr>
        <w:pStyle w:val="Normal"/>
        <w:ind w:left="2835" w:hanging="1559"/>
        <w:rPr/>
      </w:pPr>
      <w:r>
        <w:rPr>
          <w:rFonts w:cs="Arial"/>
          <w:sz w:val="20"/>
        </w:rPr>
        <w:t>STN 34 3103: Bezpečnostné predpisy pre obsluhu a prácu na elektrických prístrojoch a rozvádzačoch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Arial"/>
          <w:sz w:val="20"/>
        </w:rPr>
        <w:t xml:space="preserve">Ochranné opatrenia proti nebezpečným účinkom statickej elektriny zabezpečovať v zmysle súvisiacich predpisov a STN s normou </w:t>
      </w:r>
    </w:p>
    <w:p>
      <w:pPr>
        <w:pStyle w:val="Normal"/>
        <w:ind w:left="2835" w:hanging="1559"/>
        <w:rPr/>
      </w:pPr>
      <w:r>
        <w:rPr>
          <w:rFonts w:cs="Arial"/>
          <w:sz w:val="20"/>
        </w:rPr>
        <w:t>STN 33 2030 : Elektrotechnické predpisy. Ochrana pred nebezpečnými účinkami statickej elektri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Pracovné postupy je nutné realizovať na základe platnej technickej a konštrukčnej dokumentácie vyhotovenej podľa vyhlášky č.508/2009 Z. z. §6, a zohľadnení :</w:t>
      </w:r>
    </w:p>
    <w:p>
      <w:pPr>
        <w:pStyle w:val="Normal"/>
        <w:ind w:left="2977" w:hanging="1701"/>
        <w:rPr>
          <w:rFonts w:cs="Arial"/>
          <w:sz w:val="20"/>
        </w:rPr>
      </w:pPr>
      <w:r>
        <w:rPr>
          <w:rFonts w:cs="Arial"/>
          <w:sz w:val="20"/>
        </w:rPr>
        <w:t>STN 33 2000-4-43 : Kapitola 43: Ochrana pred nadprúdom</w:t>
      </w:r>
    </w:p>
    <w:p>
      <w:pPr>
        <w:pStyle w:val="Normal"/>
        <w:ind w:left="2977" w:hanging="1701"/>
        <w:rPr/>
      </w:pPr>
      <w:r>
        <w:rPr>
          <w:rFonts w:cs="Arial"/>
          <w:sz w:val="20"/>
        </w:rPr>
        <w:t>STN 33 2000-4-46 : Kapitola 46: Bezpečné odpojenie a spínani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Ďalej odporúčame dodržiavať ustanovenia STN EN 50110-1: 2005 Prevádzka elektrických inštalácií, čl. 4, 5, 6, 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Všetky časti elektrického zariadenia musia byť mechanicky pevné, spoľahlivo upevnené a nesmú nepriaznivo ovplyvňovať iné zariadenia, musia byť dostatočne dimenzované a chránené proti účinkom skratových prúdov a preťaženi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Je nutné zabrániť prúdom spôsobujúcim úraz a nadmerné teploty, ktoré môžu spôsobiť iniciáciu horenia s následným požiarom, alebo škodlivé účinky, ktoré ohrozujú bezpečnosť osôb, hospodárskych zvierat a majetku istiacimi prístrojmi riešenými v tomto projekt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Do rozvodných zariadení v projekte musia byť inštalované odpájacie prístroje – hlavné vypínače pre vypínanie elektroinštalácie ako celku a prístroje pre vypínanie jednotlivých obvodov, pre okamžité prerušenie napájania, s ich označením, bezpečným a rýchlym ovládaním.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Všetky časti elektroinštalácie, ktoré slúžia na zaistenie bezpečnosti osôb v prípade nebezpečenstva (napr. hlavné vypínače zariadení), musia byť nápadne označené a v ich blízkosti musí byť umiestnená značka, alebo nápis s príslušným pokynom: napr. „Hlavný vypínač v nebezpečenstve vypni a pod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Všetky elektrické zariadenia, ktoré môžu spôsobiť vysoké teploty alebo elektrický oblúk, sa musia umiestniť a chrániť tak, aby sa zabránilo nebezpečenstvu vzniku a rozšírenia požiaru horľavých látok, aby sa nezhoršovali navrhnuté podmienky chladenia podľa ich návodu na montáž od výrobcu a dodávateľa.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Ak elektrické zariadenia budú uvádzané do prevádzky po častiach, musia byť ich nehotové časti spoľahlivo odpojené a zabezpečené proti nežiaducemu zapojeniu, prípadne musia byť zabezpečené inak, aby pod napätím nedošlo k ohrozeniu osôb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Elektrické zariadenia , u ktorých sa zistí, že ohrozujú život, alebo zdravie osôb, sa musia ihneď odpojiť a zabezpečiť proti nežiaducemu zapojeni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Elektrické zariadenia na verejne prístupných miestach,  musia byť vybavené výstražnou značkou podľa STN EN 61310-1, upozorňujúcou na nebezpečenstvo úrazu elektrickým prúdom, alebo označené na kryté bleskom červenej farby podľa STN IEC 60417, značka č. 503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Elektrická inštalácia sa musí usporiadať tak, aby medzi elektrickými a cudzími inštaláciami nenastali vzájomné škodlivé účink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Elektrické vedenia musia byť uložené a vyhotovené tak, aby boli prehľadné, čo najkratšie, a aby sa križovali iba v odôvodnených prípadoch. Priechody elektrického vedenia stenami a konštrukciami musia byť vyhotovené tak, aby nebolo ohrozené elektrické vedenie, podklady ani okolité priestory. Vzdialenosť vodičov a káblov navzájom, od častí budov, od nosných a iných konštrukcií sa musia zvoliť podľa druhu izolácie a spôsobu ich uloženia. Spoje, ktorými sa izolované elektrické vedenie spájajú, alebo pripájajú, nesmú znižovať stupeň izolácie elektrického vedenia. V rúrkach a podobnom uložení sa nesmú vodiče spájať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Pohyblivé a poddajné prívody sa musia klásť a používať tak, aby sa nemohli poškodiť a aby boli zabezpečené proti posunutiu zo svoriek, a zabezpečené proti skrúteniu žíl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Pri používaní rozpájateľných spojov nesmie byť v rozpojenom stave na kontaktoch vidlíc napätie. Elektrické zariadenia, ktoré sú pripojené pohyblivým prívodom, musia sa pri premiestňovaní odpojiť od elekt. siete, pokiaľ nie sú upravené tak, že sa i pod napätím môže s nimi pohybovať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Pri napájaní zariadení šnúrou ochranný vodič v šnúre musí byť dlhší ako krajné vodiče – fázové vodiče, pre prípad zlyhania odľahčovacej svorky, aby bol posledným prerušeným vodičom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Dočasné elektrické zariadenia alebo ich časti musia byť v čase, keď sa nepoužívajú, vypnuté, pokiaľ ich vypnutie neohrozí bezpečnosť osôb a technických zariadení. Hlavný vypínač musí byť trvalo prístupný a viditeľne označený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Stroje a zariadenia alebo ich časti musia byť zabezpečené proti samovoľnému spusteniu po prechodnej strate napätia v sieti, okrem prípadov pri ktorých samovoľné spustenie nie je spojené s nebezpečenstvom úrazu, poruchy alebo prevádzkovej nehody. Samovoľné spustenie stroja alebo zariadenia nesmie nastať ani v prípadoch náhodného skratu alebo uzemňovacieho spojenia v riadiacich obvodoch. Porucha v riadiacich obvodoch nesmie znemožniť ani núdzové alebo havarijné zastavenie stroj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Rozvádzače  resp. rozvodnice pre elektroinštaláciu môže vyrábať len subjekt, ktorý vlastní oprávnenie na výrobu rozvádzačov podľa vyhl. č.508/2009 Z. z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ozvádzač musí byť vyrobený podľa </w:t>
      </w:r>
    </w:p>
    <w:p>
      <w:pPr>
        <w:pStyle w:val="Normal"/>
        <w:ind w:left="3261" w:hanging="1985"/>
        <w:rPr/>
      </w:pPr>
      <w:r>
        <w:rPr>
          <w:rFonts w:cs="Arial"/>
          <w:sz w:val="20"/>
        </w:rPr>
        <w:t>STN EN 60439-1: Nízkonapäťové rozvádzače. Časť 1: Typovo skúšané a čiastočne typovo skúšané rozvádzače</w:t>
      </w:r>
    </w:p>
    <w:p>
      <w:pPr>
        <w:pStyle w:val="Normal"/>
        <w:ind w:left="3119" w:hanging="1843"/>
        <w:rPr/>
      </w:pPr>
      <w:r>
        <w:rPr>
          <w:rFonts w:cs="Arial"/>
          <w:sz w:val="20"/>
        </w:rPr>
        <w:t xml:space="preserve">STN IEC 60439-3+A1: Rozvádzače nn. Časť 3: Osobitné požiadavky na rozvádzače nn inštalované na miestach prístupných laickej obsluhe pri ich používaní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K rozvádzačom musí byť dodaná sprievodná dokumentácia s určením podmienok na jeho inštaláciu, prevádzku, údržbu a pre používanie prístrojov, ktoré sú jeho súčasťo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Pripojovacie svorky, objímky a pod. slúžiace na pripojenie neživých častí s vonkajším ochrannými vodičmi nesmú mať inú funkci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Rozvádzač v izolačnom kryte musí byť viditeľne označený číslom symbolu z vonkajšej strany rozvádzača. Spoje medzi prúdovými časťami sa musia urobiť takými prostriedkami, ktoré zabezpečia dostatočný a stály tla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Vykonanie kusovej skúšky vo výrobni nezbavuje montážnu organizáciu, ktorá rozvádzač inštaluje, povinnosť prekontrolovať rozvádzač po jeho preprave a nainštalovaní podľa:  </w:t>
      </w:r>
    </w:p>
    <w:p>
      <w:pPr>
        <w:pStyle w:val="Normal"/>
        <w:ind w:left="3402" w:hanging="2126"/>
        <w:rPr/>
      </w:pPr>
      <w:r>
        <w:rPr>
          <w:rFonts w:cs="Arial"/>
          <w:sz w:val="20"/>
        </w:rPr>
        <w:t>STN EN 60439-1:  Nízkonapäťové rozvádzače. Časť 1: Typovo skúšané a čiastočne typovo skúšané rozvádzače</w:t>
      </w:r>
    </w:p>
    <w:p>
      <w:pPr>
        <w:pStyle w:val="Normal"/>
        <w:ind w:left="3402" w:hanging="2126"/>
        <w:rPr>
          <w:rFonts w:cs="Arial"/>
          <w:sz w:val="20"/>
        </w:rPr>
      </w:pPr>
      <w:r>
        <w:rPr>
          <w:rFonts w:cs="Arial"/>
          <w:sz w:val="20"/>
        </w:rPr>
        <w:t>STN 33 2000-6: Elektrické inštalácie nízkeho napätia. Časť 6: Revízia</w:t>
      </w:r>
    </w:p>
    <w:p>
      <w:pPr>
        <w:pStyle w:val="Normal"/>
        <w:ind w:left="3402" w:hanging="2126"/>
        <w:rPr>
          <w:rFonts w:cs="Arial"/>
          <w:sz w:val="20"/>
        </w:rPr>
      </w:pPr>
      <w:r>
        <w:rPr>
          <w:rFonts w:cs="Arial"/>
          <w:sz w:val="20"/>
        </w:rPr>
        <w:t xml:space="preserve">STN 33 1500        : Revízie elektrických zariaden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Elektroinštalácia a elektrické zariadenia musia byť vo všetkých svojich častiach konštruované , vyrobené, montované a prevádzkované s prihliadnutím na prevádzkové napätie tak, aby sa nestali pri zvyčajnom používaní zdrojom úrazu, požiaru, alebo výbuchu.</w:t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jmä sa musia urobiť opatr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 xml:space="preserve">Proti dotyku alebo priblíženiu sa k častiam s nebezpečným napätím (živých častiach), proti nebezpečnému dotykovému napätiu na prístupných vodivých neživých častiach (obaly, puzdrách, krytoch a konštrukciách), v zmysle </w:t>
      </w:r>
    </w:p>
    <w:p>
      <w:pPr>
        <w:pStyle w:val="Normal"/>
        <w:ind w:left="3544" w:hanging="2268"/>
        <w:rPr/>
      </w:pPr>
      <w:r>
        <w:rPr>
          <w:rFonts w:cs="Arial"/>
          <w:sz w:val="20"/>
        </w:rPr>
        <w:t>STN EN 61140: Ochrana pred zásahom elektrickým prúdom. Spoločné hľadiská pre inštaláciu a zariadenia</w:t>
      </w:r>
    </w:p>
    <w:p>
      <w:pPr>
        <w:pStyle w:val="Normal"/>
        <w:ind w:left="3402" w:hanging="2126"/>
        <w:rPr/>
      </w:pPr>
      <w:r>
        <w:rPr>
          <w:rFonts w:cs="Arial"/>
          <w:sz w:val="20"/>
        </w:rPr>
        <w:t>STN 33 2000-4-41: Elektrické inštalácie nízkeho napätia. Časť 4-41: Zaistenie bezpečnosti. Ochrana pred zásahom elektrickým prúdom</w:t>
      </w:r>
    </w:p>
    <w:p>
      <w:pPr>
        <w:pStyle w:val="Normal"/>
        <w:ind w:left="1276" w:hanging="0"/>
        <w:rPr/>
      </w:pPr>
      <w:r>
        <w:rPr>
          <w:rFonts w:cs="Arial"/>
          <w:sz w:val="20"/>
        </w:rPr>
        <w:t>Základnou izoláciou živých častí, alebo zábranami alebo krytmi, samočinným odpojením napájania, dvojitou alebo zosilnenou izoláciou a pod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roti škodlivým účinkom atmosferickým výbojov, v zmysle</w:t>
      </w:r>
    </w:p>
    <w:p>
      <w:pPr>
        <w:pStyle w:val="Normal"/>
        <w:ind w:left="568" w:firstLine="708"/>
        <w:rPr/>
      </w:pPr>
      <w:r>
        <w:rPr>
          <w:rFonts w:cs="Arial"/>
          <w:sz w:val="20"/>
        </w:rPr>
        <w:t xml:space="preserve">STN EN 623051-5 :Ochrana pred bleskom </w:t>
      </w:r>
    </w:p>
    <w:p>
      <w:pPr>
        <w:pStyle w:val="Normal"/>
        <w:ind w:left="3261" w:hanging="1985"/>
        <w:rPr/>
      </w:pPr>
      <w:r>
        <w:rPr>
          <w:rFonts w:cs="Arial"/>
          <w:sz w:val="20"/>
        </w:rPr>
        <w:t>STN 33 2000-5-54: Časť 5: Výber a stavba elektrických zariadení. Kapitola 54: Uzemňovacie sústavy a ochranné vodiče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roti nebezpečným účinkom elektrického oblú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0"/>
        </w:rPr>
        <w:t>Proti škodlivému pôsobeniu prostredia na bezpečnosť elektroinštalácie a elektr. zariadenia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Ak emituje zariadenie nejaký druh žiarenia, treba zabezpečiť, aby používateľ alebo pracovník technickej obsluhy nebol vystavený nadmerne vysokej úrovni tohto žiarenia. Ide o šírenie zvukových vĺn, vysokofrekvenčné žiarenie, infračervené žiarenie, viditeľné a koherentné svetlo s vysokou intenzitou, ultrafialové svetlo, ionizujúce žiarenie atď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 w:before="0" w:after="0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borné prehliadky a skúšky elektrického zariadenia</w:t>
      </w:r>
    </w:p>
    <w:p>
      <w:pPr>
        <w:pStyle w:val="Normal"/>
        <w:spacing w:lineRule="atLeast" w:line="240"/>
        <w:ind w:firstLine="708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ind w:firstLine="425"/>
        <w:rPr/>
      </w:pPr>
      <w:r>
        <w:rPr>
          <w:rFonts w:cs="Arial"/>
          <w:sz w:val="20"/>
        </w:rPr>
        <w:t>Prevádzkovateľ je povinný pred uvedením vyhradeného technického zariadenia do prevádzky po jeho výrobe, rekonštrukcii a počas prevádzky, s výnimkou prípadov v ktorých je predpísaná prvá alebo opakovaná úradná skúška zabezpečiť vykonanie odbornej skúšky alebo odbornej prehliadky elektrického vyhradeného zariadenia podľa  508/2009 Z.z.</w:t>
      </w:r>
    </w:p>
    <w:p>
      <w:pPr>
        <w:pStyle w:val="Normal"/>
        <w:ind w:firstLine="425"/>
        <w:rPr/>
      </w:pPr>
      <w:r>
        <w:rPr>
          <w:rFonts w:cs="Arial"/>
          <w:sz w:val="20"/>
        </w:rPr>
        <w:t>Odbornú prehliadku alebo odbornú skúšku vykonáva odborne spôsobilá osoba s následným vyhotovením písomného záznamu.</w:t>
      </w:r>
    </w:p>
    <w:p>
      <w:pPr>
        <w:pStyle w:val="Naduv4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cs="Arial" w:ascii="Arial" w:hAnsi="Arial"/>
          <w:sz w:val="20"/>
        </w:rPr>
        <w:t>Pri odbornej prehliadke a odbornej skúške sa vyhodnotí:</w:t>
      </w:r>
    </w:p>
    <w:p>
      <w:pPr>
        <w:pStyle w:val="Normal"/>
        <w:ind w:left="1276" w:hanging="142"/>
        <w:rPr>
          <w:rFonts w:cs="Arial"/>
          <w:sz w:val="20"/>
        </w:rPr>
      </w:pPr>
      <w:r>
        <w:rPr>
          <w:rFonts w:cs="Arial"/>
          <w:sz w:val="20"/>
        </w:rPr>
        <w:t>- zhodnosť elektroinštalácie s technickou dokumentáciou ,</w:t>
      </w:r>
    </w:p>
    <w:p>
      <w:pPr>
        <w:pStyle w:val="Normal"/>
        <w:ind w:left="1276" w:hanging="142"/>
        <w:rPr>
          <w:rFonts w:cs="Arial"/>
          <w:sz w:val="20"/>
        </w:rPr>
      </w:pPr>
      <w:r>
        <w:rPr>
          <w:rFonts w:cs="Arial"/>
          <w:sz w:val="20"/>
        </w:rPr>
        <w:t>- správna funkcia ochranných a zabezpečovacích zariadení,</w:t>
      </w:r>
    </w:p>
    <w:p>
      <w:pPr>
        <w:pStyle w:val="Normal"/>
        <w:ind w:left="1276" w:hanging="142"/>
        <w:rPr/>
      </w:pPr>
      <w:r>
        <w:rPr>
          <w:rFonts w:cs="Arial"/>
          <w:sz w:val="20"/>
        </w:rPr>
        <w:t>- výsledky všetkých prehliadok a skúšok , vrátane nameraných hodnôt veličín a použitých meracích prístrojov,</w:t>
      </w:r>
    </w:p>
    <w:p>
      <w:pPr>
        <w:pStyle w:val="Normal"/>
        <w:ind w:left="1276" w:hanging="142"/>
        <w:rPr>
          <w:rFonts w:cs="Arial"/>
          <w:sz w:val="20"/>
        </w:rPr>
      </w:pPr>
      <w:r>
        <w:rPr>
          <w:rFonts w:cs="Arial"/>
          <w:sz w:val="20"/>
        </w:rPr>
        <w:t>- doklady k zariadeniam (atesty, certifikáty, vyhlásenia o zhode a pod.), ak sú potrebné z hľadiska celkového posúdenia,</w:t>
      </w:r>
    </w:p>
    <w:p>
      <w:pPr>
        <w:pStyle w:val="Normal"/>
        <w:ind w:left="426" w:firstLine="708"/>
        <w:rPr>
          <w:color w:val="FF0000"/>
          <w:sz w:val="20"/>
        </w:rPr>
      </w:pPr>
      <w:r>
        <w:rPr>
          <w:rFonts w:cs="Arial"/>
          <w:sz w:val="20"/>
        </w:rPr>
        <w:t>- ďalšie skutočnosti, ktoré môžu ovplyvniť bezpečnosť zariadenia</w:t>
      </w:r>
    </w:p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6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6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6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1.4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E-01.4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72"/>
        </w:tabs>
        <w:ind w:left="1472" w:hanging="360"/>
      </w:pPr>
      <w:rPr/>
    </w:lvl>
    <w:lvl w:ilvl="1">
      <w:start w:val="1"/>
      <w:numFmt w:val="bullet"/>
      <w:lvlText w:val="o"/>
      <w:lvlJc w:val="left"/>
      <w:pPr>
        <w:tabs>
          <w:tab w:val="num" w:pos="2192"/>
        </w:tabs>
        <w:ind w:left="21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2"/>
        </w:tabs>
        <w:ind w:left="36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2"/>
        </w:tabs>
        <w:ind w:left="43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2"/>
        </w:tabs>
        <w:ind w:left="50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2"/>
        </w:tabs>
        <w:ind w:left="57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2"/>
        </w:tabs>
        <w:ind w:left="65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2"/>
        </w:tabs>
        <w:ind w:left="7232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HlavikaChar">
    <w:name w:val="Hlavička Char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8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  <w:lang w:val="en-US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16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6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uv4">
    <w:name w:val="naduv4"/>
    <w:basedOn w:val="Normal"/>
    <w:qFormat/>
    <w:pPr>
      <w:numPr>
        <w:ilvl w:val="0"/>
        <w:numId w:val="18"/>
      </w:numPr>
      <w:spacing w:lineRule="atLeast" w:line="200" w:before="0" w:after="240"/>
      <w:ind w:left="709" w:hanging="0"/>
      <w:jc w:val="both"/>
    </w:pPr>
    <w:rPr>
      <w:rFonts w:ascii="Times New Roman" w:hAnsi="Times New Roman" w:cs="Times New Roman"/>
      <w:kern w:val="0"/>
      <w:sz w:val="24"/>
    </w:rPr>
  </w:style>
  <w:style w:type="paragraph" w:styleId="BBSnormal">
    <w:name w:val="_BBS normal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8:00Z</dcterms:created>
  <dc:creator>Energoprojekt</dc:creator>
  <dc:description/>
  <cp:keywords/>
  <dc:language>en-US</dc:language>
  <cp:lastModifiedBy>Misturik</cp:lastModifiedBy>
  <cp:lastPrinted>2021-11-24T11:12:00Z</cp:lastPrinted>
  <dcterms:modified xsi:type="dcterms:W3CDTF">2021-11-24T10:12:00Z</dcterms:modified>
  <cp:revision>27</cp:revision>
  <dc:subject/>
  <dc:title>Názov zakázky	</dc:title>
</cp:coreProperties>
</file>