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Technická správa.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1.Identifikačné údaje stavby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Názov stavby          :  Komunitné centrum Orechov dvor - novostavba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tavebný objekt      :  SO 05 Kanalizačná prípojk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sto stavby         :   Orechov dvor, Nitra, k.ú.Horné Krškany, č.parc.1279/7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Okres stavby          :   Nitr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raj stavby             :   Nitriansk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k               :   Mesto Nitra, Štefánikova tr.60, Nitra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2.Mapové a geodetické podklady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 spracovanie projektovej dokumentácie boli použité nasledovné mapové podklady:</w:t>
      </w:r>
    </w:p>
    <w:p>
      <w:pPr>
        <w:pStyle w:val="TextBody"/>
        <w:rPr/>
      </w:pPr>
      <w:r>
        <w:rPr>
          <w:rFonts w:cs="Arial Narrow" w:ascii="Arial Narrow" w:hAnsi="Arial Narrow"/>
        </w:rPr>
        <w:t>-situácia 1 : 5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ohopisné a výškopisné zameranie stavby je vo výškovom systéme „Balt po vyrovnaní“ a bolo poskytnuté spracovateľovi investorom stavby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3.Stručný popis stavebného objektu</w:t>
      </w:r>
    </w:p>
    <w:p>
      <w:pPr>
        <w:pStyle w:val="TextBody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O 05 Kanalizačná prípojka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Kanalizačná prípojka rieši odvedenie splaškových odpadových vôd z objektu komunitného centra do jestvujúcej kanalizácie miestnej časti Orechov dvor, s následným čistením splaškových odpadových vôd na ČOV Nitra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stavebného objektu dôjde k vybudovaniu :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-kanalizačnej prípojky KP – PVC DN 200 – 27,0m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u w:val="single"/>
        </w:rPr>
        <w:t xml:space="preserve">Kanalizačná prípojka KP – PVC DN 200 – 27,0m </w:t>
      </w:r>
    </w:p>
    <w:p>
      <w:pPr>
        <w:pStyle w:val="TextBody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je navrhnutá z PVC DN 200 SN 8 dĺ.27,0 m. V km 0,0000 sa kanalizačná prípojka pripája do jestvujúcej kanalizácie PVC DN 200 miestnej časti Orechov dvor, v mieste osadenia jestvujúcej kanalizačnej šachty. Zaústenie je navrhnuté 0,2m nad dno kynety kanalizačnej šachty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 bodu zaústenia až po koniec trasy je kanalizačná prípojka navrhnutá v rastlom teréne.</w:t>
      </w:r>
    </w:p>
    <w:p>
      <w:pPr>
        <w:pStyle w:val="TextBody"/>
        <w:rPr/>
      </w:pPr>
      <w:r>
        <w:rPr>
          <w:rFonts w:cs="Arial Narrow" w:ascii="Arial Narrow" w:hAnsi="Arial Narrow"/>
        </w:rPr>
        <w:t>Na kanalizačnej prípojke sú navrhnuté sútokové a lomové revízne kanalizačné šachty – plastové d=400 mm 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km 0,020 – Š1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km 0,027 – Š2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kanalizačnej prípojky zaúsťujú splaškové kanalizačné zvody z hlavného objektu 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km 0,020 – SZ1 – PVC DN 150 – 2,0m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km 0,027 – SZ2 – PVC DN 150 – 2,0m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ie kanalizačnej prípojky bude uložené do lôžka 15 cm hr.v rýhe šírky 100 cm a v hĺbke podľa pozdĺžneho profilu. Na výšku 30 cm od povrchu rúry sa vykoná krytie netriedeným zásypom, dusaným po vrstvách 15-30 cm. Ryha bude zabezpečená pažením príložným, ak je ryha hlbšia ako 1,0m. Výkopy budú realizované strojne, ale v miestach križovania s jestvujúcimi podzemnými sieťami ručne. Zásyp sa prevedie  štrkopieskom alebo štrkodrvou pod komunikáciami, inak zeminou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álny sklon potrubia kanalizačnej prípojky dimenzie PVC DN 200 je 1,0%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4.Opis stavebno-technického riešenia stavebného objektu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ontovaný potrubný systém opísaný v predchádzajúcom odstavci bude kvalitatívne vyhotovený ako bežné kanalizačné potrubia podľa STN 73 6701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ontovaný potrubný celok bude podrobený predpísanému druhu skúšky, obsypaný piesčitým materiálom a zasypaný. Ak sa trasa potrubia nachádza pod spevnenými plochami, vtedy bude zásyp zhutnený so zhutnením do hodnoty zodpovedajúcej 98% PS.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dpísané skúšk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ravitačné kanalizačné potrubie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ompletizovaný systém musí byť pred zasypaním odskúšaný v rozsahu a spôsobom podľa STN 75 69 10 – Stavba a skúšanie kanalizačných potrubí a stôk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5.Vytýčenie stavebného objektu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Osadenie  objektov je vyznačené v grafickej prílohe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  <w:lang w:val="cs-CZ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6.Zakladanie stavebného objektu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Stavebné objekty  sú založené v otvorených stavebných rýhach, jamách. Steny rýh a jám sú pažené príložným  pažením. Paženie je nutné použiť vtedy, ak je hĺbka výkopu viac ako 1,3 m. Ak sa dajú očakávať otrasy pôdy v okolí výkopiska, treba pažiť už pri menších hĺbkach. Pri zapažovaní strojne hĺbených výkopoch musia byť pracovníci chránení premiestniteľným bezpečnostným pažením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trubie bude uložené na podsyp z piesčitého alebo hlinitopiesčitého materiálu. Obsyp potrubia bude vykonaný z materiálu zhodného s podsypom. Vrstvy obsypu a podsypu budú zhutnené. Zásyp rýhy bude vyhotovený zo zhutneného materiálu z pôvodného výkopu.Ak bude dno rýhy počas výstavby rozbahnené, použije sa na jeho spevnenie netriedený štrk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 vykonávaní zemných prác je potrebné dodržiavať všetky ustanovenia STN 73 3050 – Zemné práce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7.Charakteristika stavebného objektu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/ z hľadiska vzťahu k ochrane prírody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eastAsia="Arial Narrow" w:cs="Arial Narrow" w:ascii="Arial Narrow" w:hAnsi="Arial Narrow"/>
          <w:lang w:val="cs-CZ"/>
        </w:rPr>
        <w:t xml:space="preserve"> </w:t>
      </w:r>
      <w:r>
        <w:rPr>
          <w:rFonts w:cs="Arial Narrow" w:ascii="Arial Narrow" w:hAnsi="Arial Narrow"/>
          <w:lang w:val="cs-CZ"/>
        </w:rPr>
        <w:t>Pri výstavbe nedôjde k výrubu žiadnej vzrastlej dreviny.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/ z hľadiska bezpečnosti práce pri prevádzke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Objekt je navrhnutý tak, aby bolo možné dodržať bezpečnostné predpisy.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/ z hľadiska bezpečnosti práce pri výstavbe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Z hľadiska bezpečnosti práce pri výstavbe – je nutné dodržiavať bezpečnostné predpisy uvedené vo vyhláške MPSVR SR č.147/2013. Z.z. zo dňa 5.júna 2013.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V rámci výstavby je nutné zamedziť vstupu osôb nezúčastnených na výstavbe k výkopisku a je potrebné osvetlenie za zníženej viditeľnosti.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Pred výstavbou je nutné osadiť na príjazdové komunikácie dopravné značenie upozorňujúce na vykonávanie stavebných prác.</w:t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  <w:lang w:val="cs-CZ"/>
        </w:rPr>
      </w:pPr>
      <w:r>
        <w:rPr>
          <w:rFonts w:cs="Arial Narrow" w:ascii="Arial Narrow" w:hAnsi="Arial Narrow"/>
          <w:sz w:val="24"/>
          <w:szCs w:val="24"/>
          <w:u w:val="single"/>
          <w:lang w:val="cs-CZ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8.Cudzie vedenia na stavenisku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Miesta križovania cudzích vedení s trasou kanalizácie je potrebné pred začatím zemných prác vytýčiť a ich prítomnosť rešpektovať pri dodržaní podmienok daných správcami podzemných vedení.</w:t>
      </w:r>
    </w:p>
    <w:p>
      <w:pPr>
        <w:pStyle w:val="TextBody"/>
        <w:rPr>
          <w:rFonts w:ascii="Arial Narrow" w:hAnsi="Arial Narrow" w:cs="Arial Narrow"/>
          <w:u w:val="single"/>
          <w:lang w:val="cs-CZ"/>
        </w:rPr>
      </w:pPr>
      <w:r>
        <w:rPr>
          <w:rFonts w:cs="Arial Narrow" w:ascii="Arial Narrow" w:hAnsi="Arial Narrow"/>
          <w:u w:val="single"/>
          <w:lang w:val="cs-CZ"/>
        </w:rPr>
        <w:t>Ochrana cudzích vedení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Pred zahájením zemných prác je investor povinný požiadať správcov jednotlivých podzemných vedení o ich presné vytýčenie v teréne. Pri zemných prácach je nutný ručný výkop v ochrannom pásme po oboch stranách cudzích vedení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rípade zistenia skutkového stavu, že obrysová vzdialenosť medzi vodovodným potrubím a cudzími vedeniami je menšia ako  predpisuje norma STN 73 6005 je potrebné konzultovať s projektantom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9.Protikorozna ochrana</w:t>
      </w:r>
    </w:p>
    <w:p>
      <w:pPr>
        <w:pStyle w:val="TextBody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zhľadom na to, že kanalizačné potrubia sú z  nekovového materiálu - PVC, protikorózna ochrana potrubia nie je nutná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ypracoval : Ing.Malík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 Nitre, 04/2017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  <w:sz w:val="32"/>
      <w:szCs w:val="32"/>
      <w:u w:val="singl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58:00Z</dcterms:created>
  <dc:creator>BM</dc:creator>
  <dc:description/>
  <cp:keywords/>
  <dc:language>en-US</dc:language>
  <cp:lastModifiedBy>BM</cp:lastModifiedBy>
  <cp:lastPrinted>2017-04-10T07:09:00Z</cp:lastPrinted>
  <dcterms:modified xsi:type="dcterms:W3CDTF">2017-04-10T05:13:00Z</dcterms:modified>
  <cp:revision>1</cp:revision>
  <dc:subject/>
  <dc:title>Technická správa</dc:title>
</cp:coreProperties>
</file>