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T E C H N I C K Á     S P R Á V A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Technická správa posúdenia protipožiarnej bezpečnosti stavieb spracováva stavbu: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komunitné centrum orechov dvor č.42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nitra, k.ú. horné krškany,p.č.:1279/7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caps/>
          <w:sz w:val="22"/>
          <w:szCs w:val="22"/>
        </w:rPr>
      </w:pPr>
      <w:r>
        <w:rPr>
          <w:rFonts w:cs="Arial" w:ascii="Arial Narrow" w:hAnsi="Arial Narrow"/>
          <w:caps/>
          <w:sz w:val="22"/>
          <w:szCs w:val="22"/>
        </w:rPr>
        <w:t xml:space="preserve">investor </w:t>
      </w:r>
      <w:r>
        <w:rPr>
          <w:rFonts w:cs="Arial" w:ascii="Arial Narrow" w:hAnsi="Arial Narrow"/>
          <w:sz w:val="22"/>
          <w:szCs w:val="22"/>
        </w:rPr>
        <w:t xml:space="preserve">    :</w:t>
      </w:r>
      <w:r>
        <w:rPr>
          <w:rFonts w:cs="Arial" w:ascii="Arial Narrow" w:hAnsi="Arial Narrow"/>
          <w:caps/>
          <w:sz w:val="22"/>
          <w:szCs w:val="22"/>
        </w:rPr>
        <w:t xml:space="preserve"> </w:t>
      </w:r>
      <w:r>
        <w:rPr>
          <w:rFonts w:cs="Arial" w:ascii="Arial Narrow" w:hAnsi="Arial Narrow"/>
          <w:b/>
          <w:caps/>
          <w:sz w:val="22"/>
          <w:szCs w:val="22"/>
        </w:rPr>
        <w:t>mestký úrad  nitra, štefanikova 60,nitra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caps/>
          <w:sz w:val="22"/>
          <w:szCs w:val="22"/>
        </w:rPr>
      </w:pPr>
      <w:r>
        <w:rPr>
          <w:rFonts w:cs="Arial" w:ascii="Arial Narrow" w:hAnsi="Arial Narrow"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caps/>
          <w:sz w:val="22"/>
          <w:szCs w:val="22"/>
        </w:rPr>
      </w:pPr>
      <w:r>
        <w:rPr>
          <w:rFonts w:cs="Arial" w:ascii="Arial Narrow" w:hAnsi="Arial Narrow"/>
          <w:cap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Technická správa je vypracovaná v znení zákona č: 50/1976 o územnom plánovaní a stavebnom poriadku   v znení neskorších predpisov , vyhlášky č.94/2004 Z.z.,v znení neskorších predpisov, ktorou sa ustanovujú technické požiadavky na protipožiarnu bezpečnosť pri výstavbe a pri užívaní stavieb,vyhl.  MV SR č.:121/2002 Z.z. o  požiarnej prevencii  v znení neskorších predpisov.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 zábraneniu strát na životoch a zdraví osôb a strát na majetku  musia byť objekty navrhnuté tak, aby: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/splňali bezpečnú evakuáciu osôb z horiaceho alebo požiarom  ohrozenej stavby poprípade jeho časti na voľné priestranstvo ,  alebo do iného požiarom neohrozeného priestoru,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/bránili šíreniu požiaru medzi jednotlivými požiarnymi úsekmi  vnútri stavby,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/bránili šíreniu požiaru mimo stavbu,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/umožnili účinný zásah hasičských jednotiek pri hasení a  záchranných prácach.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lnenie uvedených požiadavok je preukázané projektovým  riešením, ktoré zahrňuje najmä: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rozdelenie stavby na požiarne úseky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určenie požiarneho rizika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určenie požiadavok na konštrukcie stavby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zabezpečenie evakuácie osôb a zvierat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určenie požiadavok na únikové cesty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určenie odstupových vzdialeností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určenie požiarnobezpečnostných opatrení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určenie zariadení na protipožiarny zásah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jekt rieši samostatne stojaci objekt. V súčasnosti je na parcele 1279/7 postavený starý objekt - kôlňa. Tento objekt je určený na zbúranie. Na jeho mieste bude zrealizovaná novostavba Komunitného centra, ktorá bude celoročne v prevádzke. Denne ho bude navštevovať cca 44 detí a 5 zamestnancov KC. Na Orechovom dvore žije v súčasnosti približne 400 ľudí rómskeho pôvodu. Vzhľadom k tejto skutočnosti  sa mesto rozhodlo zrealizovať objekt, ktorý bude slúžiť pre rómske deti pre školské aj mimoškolské aktivity.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Arial" w:ascii="Arial Narrow" w:hAnsi="Arial Narrow"/>
          <w:sz w:val="22"/>
          <w:szCs w:val="22"/>
        </w:rPr>
        <w:t>V stavbe sa umeistnia dve kancelárie, sociálne miestnosti  a  dve klubové miestnosti pre aktivity detí od 6 – do 15 rokov.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avba je navrhnutá s jedným nadzemným podlažím, bez podzemného podlažia.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caps/>
          <w:sz w:val="22"/>
          <w:szCs w:val="22"/>
          <w:u w:val="single"/>
        </w:rPr>
      </w:pPr>
      <w:r>
        <w:rPr>
          <w:rFonts w:cs="Arial" w:ascii="Arial Narrow" w:hAnsi="Arial Narrow"/>
          <w:b/>
          <w:caps/>
          <w:sz w:val="22"/>
          <w:szCs w:val="22"/>
          <w:u w:val="single"/>
        </w:rPr>
        <w:t>ČASŤ Protipožiarnej bezpečnosti stavieb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D z hľadiska Protipožiarnej bezpečnosti stavieb je vypracovaná v zmysle vyhl. 94/2004 Z.z. v znení neskorších predpisov a STN 920201-4 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Stavebné  konštrukcie: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bjekt je navrhnutý ako klasická murovaná stavba s pozdĺžnym nosným systémom. Obvodové steny komunitného centra budú nosné, murované z pórobetónových presných tvárnic Ytong Lambda YQ P2-350 PDK, hr. 450 mm na tenkovrstvovú lepiacu maltu. Nosný systém stavby bude vytvorený vnútornými nosnými stenami z pórobetónových presných tvárnic Ytong P4-500 PD, hr. 250 mm 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ové priečky v interiéri budú vymurované z pórobetónových presných tvárnic hr. 100 mm a 150 mm a omietnuté z obidvoch strán.Nosná konštrukcia strechy je navrhnutá ako drevenný väzník so zateplením a s podhľadom zo sádrokartónových konštrukcii s požadovanou požiarnu odolnosťou.Krytina betónová.Okná a dvere plastové,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lahy dlažby. Stavba sa nebude zatepľovať.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  hľadiska protipožiarnej bezpečnosti stavieb tvorí komunitného centra jeden samostatný požiarny úsek,nakoľko v stavbe  sa nenachádzajú také priestory,ktoré musia v zmysle prílohy 1 , par.3,6 vyhl. 94/2004 tvoriť samostatný požiarny úsek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caps/>
          <w:sz w:val="22"/>
          <w:szCs w:val="22"/>
        </w:rPr>
        <w:t xml:space="preserve">N1.1 – komunitné centrum </w:t>
      </w:r>
    </w:p>
    <w:p>
      <w:pPr>
        <w:pStyle w:val="Normal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onštrukčný celok celej stavby je posudzovaný ako horľavý v  zmysle čl. 2.6.4b STN 920201-2 .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avba   je posúdená s nadzemnými podlažiami v súlade s par. 7 odst. 1 vyhl. 94/2004, nakoľko podlaha  I.N.P. nie je nižšie ako 1,5 m pod upraveným terénom vo vzdialenosti 3m od stavby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žiarna výška PÚ je stanovená v zmysle čl. 2.2.6 STN920201-2 h =0,00m a je meraná od podlahy I.požiarneho podlažia po  podlahu posledného nadzemného požiarneho podlažia. Stavba má jedno nadzemné podlažie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žiarne riziko stavby je určené v zmysle par.33 odst.1 vyhl.  94/2004 výpočtovým požiarnym zaťažením, nakoľko sa  jedná o nevýrobnú stavbu,ktoré je závislé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- priemernom požiarnom zaťažení,</w:t>
      </w:r>
    </w:p>
    <w:p>
      <w:pPr>
        <w:pStyle w:val="Normal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- súčiniteľa horľavých látok,</w:t>
      </w:r>
    </w:p>
    <w:p>
      <w:pPr>
        <w:pStyle w:val="Normal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- súčiniteľa odvetrania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rPr>
          <w:rFonts w:ascii="Compeko Fonts3" w:hAnsi="Compeko Fonts3" w:cs="Arial"/>
          <w:bCs/>
        </w:rPr>
      </w:pPr>
      <w:r>
        <w:rPr>
          <w:rFonts w:cs="Arial" w:ascii="Compeko Fonts3" w:hAnsi="Compeko Fonts3"/>
          <w:bCs/>
        </w:rPr>
        <w:t>========================================================================================================================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</w:t>
      </w:r>
      <w:r>
        <w:rPr>
          <w:rFonts w:cs="Arial" w:ascii="Arial" w:hAnsi="Arial"/>
          <w:bCs/>
          <w:sz w:val="16"/>
          <w:szCs w:val="16"/>
        </w:rPr>
        <w:t xml:space="preserve">V   S   T   U   P   N   É       Ú   D   A   J   E                                    </w:t>
      </w:r>
    </w:p>
    <w:p>
      <w:pPr>
        <w:pStyle w:val="Normal"/>
        <w:widowControl w:val="false"/>
        <w:rPr/>
      </w:pPr>
      <w:r>
        <w:rPr>
          <w:rFonts w:cs="Arial" w:ascii="Arial" w:hAnsi="Arial"/>
          <w:bCs/>
          <w:sz w:val="16"/>
          <w:szCs w:val="16"/>
        </w:rPr>
        <w:t>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rPr/>
      </w:pPr>
      <w:r>
        <w:rPr>
          <w:rFonts w:cs="Arial" w:ascii="Arial" w:hAnsi="Arial"/>
          <w:bCs/>
          <w:sz w:val="16"/>
          <w:szCs w:val="16"/>
        </w:rPr>
        <w:t>P r i e s t o r                                pn          an                   ps           as                  S             hs          Požiarne</w:t>
      </w:r>
    </w:p>
    <w:p>
      <w:pPr>
        <w:pStyle w:val="Normal"/>
        <w:widowControl w:val="false"/>
        <w:rPr/>
      </w:pPr>
      <w:r>
        <w:rPr>
          <w:rFonts w:cs="Arial" w:ascii="Arial" w:hAnsi="Arial"/>
          <w:bCs/>
          <w:sz w:val="16"/>
          <w:szCs w:val="16"/>
        </w:rPr>
        <w:t>Číslo  Názov                            kg/m2                           kg/m2                             m2            m           podlažie</w:t>
      </w:r>
    </w:p>
    <w:p>
      <w:pPr>
        <w:pStyle w:val="Normal"/>
        <w:widowControl w:val="false"/>
        <w:rPr/>
      </w:pPr>
      <w:r>
        <w:rPr>
          <w:rFonts w:cs="Arial" w:ascii="Compeko Fonts3" w:hAnsi="Compeko Fonts3"/>
          <w:bCs/>
        </w:rPr>
        <w:t>========================================================================================================================</w:t>
      </w:r>
    </w:p>
    <w:p>
      <w:pPr>
        <w:pStyle w:val="Normal"/>
        <w:widowControl w:val="false"/>
        <w:rPr>
          <w:rFonts w:ascii="Compeko Fonts3" w:hAnsi="Compeko Fonts3" w:cs="UnPropCondCE"/>
          <w:bCs/>
        </w:rPr>
      </w:pPr>
      <w:r>
        <w:rPr>
          <w:rFonts w:cs="UnPropCondCE" w:ascii="Compeko Fonts3" w:hAnsi="Compeko Fonts3"/>
          <w:bCs/>
        </w:rPr>
        <w:t>1.01   zadverie                     5.0       0.80           2.0        0.90            5.76      2.70            áno</w:t>
      </w:r>
    </w:p>
    <w:p>
      <w:pPr>
        <w:pStyle w:val="Normal"/>
        <w:widowControl w:val="false"/>
        <w:rPr>
          <w:rFonts w:ascii="Compeko Fonts3" w:hAnsi="Compeko Fonts3" w:cs="UnPropCondCE"/>
          <w:bCs/>
        </w:rPr>
      </w:pPr>
      <w:r>
        <w:rPr>
          <w:rFonts w:cs="UnPropCondCE" w:ascii="Compeko Fonts3" w:hAnsi="Compeko Fonts3"/>
          <w:bCs/>
        </w:rPr>
        <w:t>1.02   kancelaria                  40.0       1.00           5.0        0.90           17.60      2.70            áno</w:t>
      </w:r>
    </w:p>
    <w:p>
      <w:pPr>
        <w:pStyle w:val="Normal"/>
        <w:widowControl w:val="false"/>
        <w:rPr>
          <w:rFonts w:ascii="Compeko Fonts3" w:hAnsi="Compeko Fonts3" w:cs="UnPropCondCE"/>
          <w:bCs/>
        </w:rPr>
      </w:pPr>
      <w:r>
        <w:rPr>
          <w:rFonts w:cs="UnPropCondCE" w:ascii="Compeko Fonts3" w:hAnsi="Compeko Fonts3"/>
          <w:bCs/>
        </w:rPr>
        <w:t>1.03-6 soc.miest.                   5.0       0.80           5.0        0.90           21.07      2.70            áno</w:t>
      </w:r>
    </w:p>
    <w:p>
      <w:pPr>
        <w:pStyle w:val="Normal"/>
        <w:widowControl w:val="false"/>
        <w:rPr>
          <w:rFonts w:ascii="Compeko Fonts3" w:hAnsi="Compeko Fonts3" w:cs="UnPropCondCE"/>
          <w:bCs/>
        </w:rPr>
      </w:pPr>
      <w:r>
        <w:rPr>
          <w:rFonts w:cs="UnPropCondCE" w:ascii="Compeko Fonts3" w:hAnsi="Compeko Fonts3"/>
          <w:bCs/>
        </w:rPr>
        <w:t>1.07   chodba                       5.0       0.80           2.0        0.90           22.91      2.70            áno</w:t>
      </w:r>
    </w:p>
    <w:p>
      <w:pPr>
        <w:pStyle w:val="Normal"/>
        <w:widowControl w:val="false"/>
        <w:rPr>
          <w:rFonts w:ascii="Compeko Fonts3" w:hAnsi="Compeko Fonts3" w:cs="UnPropCondCE"/>
          <w:bCs/>
        </w:rPr>
      </w:pPr>
      <w:r>
        <w:rPr>
          <w:rFonts w:cs="UnPropCondCE" w:ascii="Compeko Fonts3" w:hAnsi="Compeko Fonts3"/>
          <w:bCs/>
        </w:rPr>
        <w:t>1.08   soc.miest.                   5.0       0.80           5.0        0.90            4.00      2.70            áno</w:t>
      </w:r>
    </w:p>
    <w:p>
      <w:pPr>
        <w:pStyle w:val="Normal"/>
        <w:widowControl w:val="false"/>
        <w:rPr>
          <w:rFonts w:ascii="Compeko Fonts3" w:hAnsi="Compeko Fonts3" w:cs="UnPropCondCE"/>
          <w:bCs/>
        </w:rPr>
      </w:pPr>
      <w:r>
        <w:rPr>
          <w:rFonts w:cs="UnPropCondCE" w:ascii="Compeko Fonts3" w:hAnsi="Compeko Fonts3"/>
          <w:bCs/>
        </w:rPr>
        <w:t>1.09   sklad                      120.0       1.00           2.0        0.90            6.56      2.70            áno</w:t>
      </w:r>
    </w:p>
    <w:p>
      <w:pPr>
        <w:pStyle w:val="Normal"/>
        <w:widowControl w:val="false"/>
        <w:rPr>
          <w:rFonts w:ascii="Compeko Fonts3" w:hAnsi="Compeko Fonts3" w:cs="UnPropCondCE"/>
          <w:bCs/>
        </w:rPr>
      </w:pPr>
      <w:r>
        <w:rPr>
          <w:rFonts w:cs="UnPropCondCE" w:ascii="Compeko Fonts3" w:hAnsi="Compeko Fonts3"/>
          <w:bCs/>
        </w:rPr>
        <w:t>1.10   klubova miest.              30.0       1.10           5.0        0.90           51.06      2.70            áno</w:t>
      </w:r>
    </w:p>
    <w:p>
      <w:pPr>
        <w:pStyle w:val="Normal"/>
        <w:widowControl w:val="false"/>
        <w:rPr>
          <w:rFonts w:ascii="Compeko Fonts3" w:hAnsi="Compeko Fonts3" w:cs="UnPropCondCE"/>
          <w:bCs/>
        </w:rPr>
      </w:pPr>
      <w:r>
        <w:rPr>
          <w:rFonts w:cs="UnPropCondCE" w:ascii="Compeko Fonts3" w:hAnsi="Compeko Fonts3"/>
          <w:bCs/>
        </w:rPr>
        <w:t>1.11   klubova miest.              30.0       1.10           5.0        0.90           81.59      2.70            áno</w:t>
      </w:r>
    </w:p>
    <w:p>
      <w:pPr>
        <w:pStyle w:val="Normal"/>
        <w:widowControl w:val="false"/>
        <w:rPr>
          <w:rFonts w:ascii="Compeko Fonts3" w:hAnsi="Compeko Fonts3" w:cs="UnPropCondCE"/>
          <w:bCs/>
        </w:rPr>
      </w:pPr>
      <w:r>
        <w:rPr>
          <w:rFonts w:cs="UnPropCondCE" w:ascii="Compeko Fonts3" w:hAnsi="Compeko Fonts3"/>
          <w:bCs/>
        </w:rPr>
        <w:t>1.12   techn.miest.                15.0       1.10           2.0        0.90           11.65      2.70            áno</w:t>
      </w:r>
    </w:p>
    <w:p>
      <w:pPr>
        <w:pStyle w:val="Normal"/>
        <w:widowControl w:val="false"/>
        <w:rPr>
          <w:rFonts w:ascii="Compeko Fonts3" w:hAnsi="Compeko Fonts3" w:cs="UnPropCondCE"/>
          <w:bCs/>
        </w:rPr>
      </w:pPr>
      <w:r>
        <w:rPr>
          <w:rFonts w:cs="UnPropCondCE" w:ascii="Compeko Fonts3" w:hAnsi="Compeko Fonts3"/>
          <w:bCs/>
        </w:rPr>
        <w:t>1.13   WC                           5.0       0.80           2.0        0.90            1.14      2.70            áno</w:t>
      </w:r>
    </w:p>
    <w:p>
      <w:pPr>
        <w:pStyle w:val="Normal"/>
        <w:widowControl w:val="false"/>
        <w:rPr>
          <w:rFonts w:ascii="Compeko Fonts3" w:hAnsi="Compeko Fonts3" w:cs="UnPropCondCE"/>
          <w:bCs/>
        </w:rPr>
      </w:pPr>
      <w:r>
        <w:rPr>
          <w:rFonts w:cs="UnPropCondCE" w:ascii="Compeko Fonts3" w:hAnsi="Compeko Fonts3"/>
          <w:bCs/>
        </w:rPr>
        <w:t>1.14   kancelaria                  40.0       1.00           5.0        0.90           20.64      2.70            áno</w:t>
      </w:r>
    </w:p>
    <w:p>
      <w:pPr>
        <w:pStyle w:val="Normal"/>
        <w:widowControl w:val="false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-------------------------------------------------------------------------------------------------------------------------------</w:t>
      </w:r>
    </w:p>
    <w:p>
      <w:pPr>
        <w:pStyle w:val="Normal"/>
        <w:widowControl w:val="false"/>
        <w:rPr>
          <w:rFonts w:ascii="Compeko Fonts3" w:hAnsi="Compeko Fonts3" w:cs="Arial"/>
          <w:bCs/>
          <w:sz w:val="22"/>
          <w:szCs w:val="22"/>
        </w:rPr>
      </w:pPr>
      <w:r>
        <w:rPr>
          <w:rFonts w:cs="Arial" w:ascii="Compeko Fonts3" w:hAnsi="Compeko Fonts3"/>
          <w:bCs/>
          <w:sz w:val="22"/>
          <w:szCs w:val="22"/>
        </w:rPr>
      </w:r>
    </w:p>
    <w:p>
      <w:pPr>
        <w:pStyle w:val="Normal"/>
        <w:widowControl w:val="false"/>
        <w:rPr>
          <w:rFonts w:ascii="Compeko Fonts3" w:hAnsi="Compeko Fonts3" w:cs="Arial"/>
          <w:bCs/>
        </w:rPr>
      </w:pPr>
      <w:r>
        <w:rPr>
          <w:rFonts w:cs="Arial" w:ascii="Compeko Fonts3" w:hAnsi="Compeko Fonts3"/>
          <w:bCs/>
        </w:rPr>
        <w:t>========================================================================================================================</w:t>
      </w:r>
    </w:p>
    <w:p>
      <w:pPr>
        <w:pStyle w:val="Normal"/>
        <w:widowControl w:val="false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</w:t>
      </w:r>
      <w:r>
        <w:rPr>
          <w:rFonts w:cs="Arial" w:ascii="Arial" w:hAnsi="Arial"/>
          <w:bCs/>
          <w:sz w:val="16"/>
          <w:szCs w:val="16"/>
        </w:rPr>
        <w:t xml:space="preserve">Ú   D   A   J   E       O      O   T   V   O   R   O   C   H                              </w:t>
      </w:r>
    </w:p>
    <w:p>
      <w:pPr>
        <w:pStyle w:val="Normal"/>
        <w:widowControl w:val="false"/>
        <w:rPr/>
      </w:pPr>
      <w:r>
        <w:rPr>
          <w:rFonts w:cs="Arial" w:ascii="Arial" w:hAnsi="Arial"/>
          <w:bCs/>
          <w:sz w:val="16"/>
          <w:szCs w:val="16"/>
        </w:rPr>
        <w:t>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rPr/>
      </w:pPr>
      <w:r>
        <w:rPr>
          <w:rFonts w:cs="Arial" w:ascii="Arial" w:hAnsi="Arial"/>
          <w:bCs/>
          <w:sz w:val="16"/>
          <w:szCs w:val="16"/>
        </w:rPr>
        <w:t xml:space="preserve">P r i e s t o r                              Šírka                Výška              Plocha            Číslo                   Počet </w:t>
      </w:r>
    </w:p>
    <w:p>
      <w:pPr>
        <w:pStyle w:val="Normal"/>
        <w:widowControl w:val="false"/>
        <w:rPr/>
      </w:pPr>
      <w:r>
        <w:rPr>
          <w:rFonts w:cs="Arial" w:ascii="Arial" w:hAnsi="Arial"/>
          <w:bCs/>
          <w:sz w:val="16"/>
          <w:szCs w:val="16"/>
        </w:rPr>
        <w:t>Číslo  Názov                                m                       m                    m2             skupiny                otvorov</w:t>
      </w:r>
    </w:p>
    <w:p>
      <w:pPr>
        <w:pStyle w:val="Normal"/>
        <w:widowControl w:val="false"/>
        <w:rPr/>
      </w:pPr>
      <w:r>
        <w:rPr>
          <w:rFonts w:cs="Arial" w:ascii="Compeko Fonts3" w:hAnsi="Compeko Fonts3"/>
          <w:bCs/>
        </w:rPr>
        <w:t>========================================================================================================================</w:t>
      </w:r>
    </w:p>
    <w:p>
      <w:pPr>
        <w:pStyle w:val="Normal"/>
        <w:widowControl w:val="false"/>
        <w:rPr>
          <w:rFonts w:ascii="Compeko Fonts3" w:hAnsi="Compeko Fonts3" w:cs="UnPropCondCE"/>
          <w:bCs/>
        </w:rPr>
      </w:pPr>
      <w:r>
        <w:rPr>
          <w:rFonts w:cs="UnPropCondCE" w:ascii="Compeko Fonts3" w:hAnsi="Compeko Fonts3"/>
          <w:bCs/>
        </w:rPr>
        <w:t>1.02   kancelaria                   1.80              1.50             2.70             001                  1</w:t>
      </w:r>
    </w:p>
    <w:p>
      <w:pPr>
        <w:pStyle w:val="Normal"/>
        <w:widowControl w:val="false"/>
        <w:rPr>
          <w:rFonts w:ascii="Compeko Fonts3" w:hAnsi="Compeko Fonts3" w:cs="UnPropCondCE"/>
          <w:bCs/>
        </w:rPr>
      </w:pPr>
      <w:r>
        <w:rPr>
          <w:rFonts w:cs="UnPropCondCE" w:ascii="Compeko Fonts3" w:hAnsi="Compeko Fonts3"/>
          <w:bCs/>
        </w:rPr>
        <w:t>1.03-6 soc.miest.                   0.90              0.75             0.68             001                  2</w:t>
      </w:r>
    </w:p>
    <w:p>
      <w:pPr>
        <w:pStyle w:val="Normal"/>
        <w:widowControl w:val="false"/>
        <w:rPr>
          <w:rFonts w:ascii="Compeko Fonts3" w:hAnsi="Compeko Fonts3" w:cs="UnPropCondCE"/>
          <w:bCs/>
        </w:rPr>
      </w:pPr>
      <w:r>
        <w:rPr>
          <w:rFonts w:cs="UnPropCondCE" w:ascii="Compeko Fonts3" w:hAnsi="Compeko Fonts3"/>
          <w:bCs/>
        </w:rPr>
        <w:t>1.08   soc.miest.                   0.90              0.75             0.68             001                  1</w:t>
      </w:r>
    </w:p>
    <w:p>
      <w:pPr>
        <w:pStyle w:val="Normal"/>
        <w:widowControl w:val="false"/>
        <w:rPr>
          <w:rFonts w:ascii="Compeko Fonts3" w:hAnsi="Compeko Fonts3" w:cs="UnPropCondCE"/>
          <w:bCs/>
        </w:rPr>
      </w:pPr>
      <w:r>
        <w:rPr>
          <w:rFonts w:cs="UnPropCondCE" w:ascii="Compeko Fonts3" w:hAnsi="Compeko Fonts3"/>
          <w:bCs/>
        </w:rPr>
        <w:t>1.10   klubova miest.               1.80              1.50             2.70             001                  2</w:t>
      </w:r>
    </w:p>
    <w:p>
      <w:pPr>
        <w:pStyle w:val="Normal"/>
        <w:widowControl w:val="false"/>
        <w:rPr>
          <w:rFonts w:ascii="Compeko Fonts3" w:hAnsi="Compeko Fonts3" w:cs="UnPropCondCE"/>
          <w:bCs/>
        </w:rPr>
      </w:pPr>
      <w:r>
        <w:rPr>
          <w:rFonts w:cs="UnPropCondCE" w:ascii="Compeko Fonts3" w:hAnsi="Compeko Fonts3"/>
          <w:bCs/>
        </w:rPr>
        <w:t>1.11   klubova miest.               1.80              1.50             2.70             001                  3</w:t>
      </w:r>
    </w:p>
    <w:p>
      <w:pPr>
        <w:pStyle w:val="Normal"/>
        <w:widowControl w:val="false"/>
        <w:rPr>
          <w:rFonts w:ascii="Compeko Fonts3" w:hAnsi="Compeko Fonts3" w:cs="UnPropCondCE"/>
          <w:bCs/>
        </w:rPr>
      </w:pPr>
      <w:r>
        <w:rPr>
          <w:rFonts w:cs="UnPropCondCE" w:ascii="Compeko Fonts3" w:hAnsi="Compeko Fonts3"/>
          <w:bCs/>
        </w:rPr>
        <w:t>1.13   WC                           0.90              0.75             0.68             001                  1</w:t>
      </w:r>
    </w:p>
    <w:p>
      <w:pPr>
        <w:pStyle w:val="Normal"/>
        <w:widowControl w:val="false"/>
        <w:rPr>
          <w:rFonts w:ascii="Compeko Fonts3" w:hAnsi="Compeko Fonts3" w:cs="UnPropCondCE"/>
          <w:bCs/>
        </w:rPr>
      </w:pPr>
      <w:r>
        <w:rPr>
          <w:rFonts w:cs="UnPropCondCE" w:ascii="Compeko Fonts3" w:hAnsi="Compeko Fonts3"/>
          <w:bCs/>
        </w:rPr>
        <w:t>1.14   kancelaria                   1.80              1.50             2.70             001                  1</w:t>
      </w:r>
    </w:p>
    <w:p>
      <w:pPr>
        <w:pStyle w:val="Normal"/>
        <w:widowControl w:val="false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rPr>
          <w:rFonts w:ascii="Compeko Fonts3" w:hAnsi="Compeko Fonts3" w:cs="Arial"/>
          <w:bCs/>
          <w:sz w:val="22"/>
          <w:szCs w:val="22"/>
        </w:rPr>
      </w:pPr>
      <w:r>
        <w:rPr>
          <w:rFonts w:cs="Arial" w:ascii="Compeko Fonts3" w:hAnsi="Compeko Fonts3"/>
          <w:bCs/>
          <w:sz w:val="22"/>
          <w:szCs w:val="22"/>
        </w:rPr>
      </w:r>
    </w:p>
    <w:p>
      <w:pPr>
        <w:pStyle w:val="Normal"/>
        <w:widowControl w:val="false"/>
        <w:rPr>
          <w:rFonts w:ascii="Compeko Fonts3" w:hAnsi="Compeko Fonts3" w:cs="Arial"/>
          <w:bCs/>
        </w:rPr>
      </w:pPr>
      <w:r>
        <w:rPr>
          <w:rFonts w:cs="Arial" w:ascii="Compeko Fonts3" w:hAnsi="Compeko Fonts3"/>
          <w:bCs/>
        </w:rPr>
        <w:t>========================================================================================================================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</w:t>
      </w:r>
      <w:r>
        <w:rPr>
          <w:rFonts w:cs="Arial" w:ascii="Arial" w:hAnsi="Arial"/>
          <w:bCs/>
          <w:sz w:val="16"/>
          <w:szCs w:val="16"/>
        </w:rPr>
        <w:t xml:space="preserve">V   Ý   S   L   E   D   N   É       H   O   D   N   O   T   Y                              </w:t>
      </w:r>
    </w:p>
    <w:p>
      <w:pPr>
        <w:pStyle w:val="Normal"/>
        <w:widowControl w:val="false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Cs/>
          <w:sz w:val="16"/>
          <w:szCs w:val="16"/>
        </w:rPr>
        <w:t xml:space="preserve">   </w:t>
      </w:r>
      <w:r>
        <w:rPr>
          <w:rFonts w:cs="Arial" w:ascii="Arial" w:hAnsi="Arial"/>
          <w:bCs/>
          <w:sz w:val="16"/>
          <w:szCs w:val="16"/>
        </w:rPr>
        <w:t xml:space="preserve">P r i e s t o r                                pn            an               ps        as             p           a             b           pv  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Cs/>
          <w:sz w:val="16"/>
          <w:szCs w:val="16"/>
        </w:rPr>
        <w:t xml:space="preserve">   </w:t>
      </w:r>
      <w:r>
        <w:rPr>
          <w:rFonts w:cs="Arial" w:ascii="Arial" w:hAnsi="Arial"/>
          <w:bCs/>
          <w:sz w:val="16"/>
          <w:szCs w:val="16"/>
        </w:rPr>
        <w:t xml:space="preserve">Číslo  Názov                            kg/m2                          kg/m2                  kg/m2                                 kg/m2  </w:t>
      </w:r>
    </w:p>
    <w:p>
      <w:pPr>
        <w:pStyle w:val="Normal"/>
        <w:widowControl w:val="false"/>
        <w:rPr/>
      </w:pPr>
      <w:r>
        <w:rPr>
          <w:rFonts w:cs="Arial" w:ascii="Compeko Fonts3" w:hAnsi="Compeko Fonts3"/>
          <w:bCs/>
        </w:rPr>
        <w:t>========================================================================================================================</w:t>
      </w:r>
    </w:p>
    <w:p>
      <w:pPr>
        <w:pStyle w:val="Normal"/>
        <w:widowControl w:val="false"/>
        <w:rPr>
          <w:rFonts w:ascii="Compeko Fonts3" w:hAnsi="Compeko Fonts3"/>
          <w:bCs/>
        </w:rPr>
      </w:pPr>
      <w:r>
        <w:rPr>
          <w:rFonts w:eastAsia="Compeko Fonts3" w:cs="Compeko Fonts3" w:ascii="Compeko Fonts3" w:hAnsi="Compeko Fonts3"/>
          <w:bCs/>
        </w:rPr>
        <w:t xml:space="preserve">   </w:t>
      </w:r>
      <w:r>
        <w:rPr>
          <w:rFonts w:cs="UnPropCondCE" w:ascii="Compeko Fonts3" w:hAnsi="Compeko Fonts3"/>
          <w:bCs/>
        </w:rPr>
        <w:t>1.01   zadverie                     5.0      0.80           2.0     0.90        7.0     0.83     1.261        7.30</w:t>
      </w:r>
    </w:p>
    <w:p>
      <w:pPr>
        <w:pStyle w:val="Normal"/>
        <w:widowControl w:val="false"/>
        <w:rPr>
          <w:rFonts w:ascii="Compeko Fonts3" w:hAnsi="Compeko Fonts3"/>
          <w:bCs/>
        </w:rPr>
      </w:pPr>
      <w:r>
        <w:rPr>
          <w:rFonts w:eastAsia="Compeko Fonts3" w:cs="Compeko Fonts3" w:ascii="Compeko Fonts3" w:hAnsi="Compeko Fonts3"/>
          <w:bCs/>
        </w:rPr>
        <w:t xml:space="preserve">   </w:t>
      </w:r>
      <w:r>
        <w:rPr>
          <w:rFonts w:cs="UnPropCondCE" w:ascii="Compeko Fonts3" w:hAnsi="Compeko Fonts3"/>
          <w:bCs/>
        </w:rPr>
        <w:t>1.02   kancelaria                  40.0      1.00           5.0     0.90       45.0     0.99     1.261       56.10</w:t>
      </w:r>
    </w:p>
    <w:p>
      <w:pPr>
        <w:pStyle w:val="Normal"/>
        <w:widowControl w:val="false"/>
        <w:rPr>
          <w:rFonts w:ascii="Compeko Fonts3" w:hAnsi="Compeko Fonts3"/>
          <w:bCs/>
        </w:rPr>
      </w:pPr>
      <w:r>
        <w:rPr>
          <w:rFonts w:eastAsia="Compeko Fonts3" w:cs="Compeko Fonts3" w:ascii="Compeko Fonts3" w:hAnsi="Compeko Fonts3"/>
          <w:bCs/>
        </w:rPr>
        <w:t xml:space="preserve">   </w:t>
      </w:r>
      <w:r>
        <w:rPr>
          <w:rFonts w:cs="UnPropCondCE" w:ascii="Compeko Fonts3" w:hAnsi="Compeko Fonts3"/>
          <w:bCs/>
        </w:rPr>
        <w:t>1.03-6 soc.miest.                   5.0      0.80           5.0     0.90       10.0     0.85     1.261       10.70</w:t>
      </w:r>
    </w:p>
    <w:p>
      <w:pPr>
        <w:pStyle w:val="Normal"/>
        <w:widowControl w:val="false"/>
        <w:rPr>
          <w:rFonts w:ascii="Compeko Fonts3" w:hAnsi="Compeko Fonts3"/>
          <w:bCs/>
        </w:rPr>
      </w:pPr>
      <w:r>
        <w:rPr>
          <w:rFonts w:eastAsia="Compeko Fonts3" w:cs="Compeko Fonts3" w:ascii="Compeko Fonts3" w:hAnsi="Compeko Fonts3"/>
          <w:bCs/>
        </w:rPr>
        <w:t xml:space="preserve">   </w:t>
      </w:r>
      <w:r>
        <w:rPr>
          <w:rFonts w:cs="UnPropCondCE" w:ascii="Compeko Fonts3" w:hAnsi="Compeko Fonts3"/>
          <w:bCs/>
        </w:rPr>
        <w:t>1.07   chodba                       5.0      0.80           2.0     0.90        7.0     0.83     1.261        7.30</w:t>
      </w:r>
    </w:p>
    <w:p>
      <w:pPr>
        <w:pStyle w:val="Normal"/>
        <w:widowControl w:val="false"/>
        <w:rPr>
          <w:rFonts w:ascii="Compeko Fonts3" w:hAnsi="Compeko Fonts3"/>
          <w:bCs/>
        </w:rPr>
      </w:pPr>
      <w:r>
        <w:rPr>
          <w:rFonts w:eastAsia="Compeko Fonts3" w:cs="Compeko Fonts3" w:ascii="Compeko Fonts3" w:hAnsi="Compeko Fonts3"/>
          <w:bCs/>
        </w:rPr>
        <w:t xml:space="preserve">   </w:t>
      </w:r>
      <w:r>
        <w:rPr>
          <w:rFonts w:cs="UnPropCondCE" w:ascii="Compeko Fonts3" w:hAnsi="Compeko Fonts3"/>
          <w:bCs/>
        </w:rPr>
        <w:t>1.08   soc.miest.                   5.0      0.80           5.0     0.90       10.0     0.85     1.261       10.70</w:t>
      </w:r>
    </w:p>
    <w:p>
      <w:pPr>
        <w:pStyle w:val="Normal"/>
        <w:widowControl w:val="false"/>
        <w:rPr>
          <w:rFonts w:ascii="Compeko Fonts3" w:hAnsi="Compeko Fonts3"/>
          <w:bCs/>
        </w:rPr>
      </w:pPr>
      <w:r>
        <w:rPr>
          <w:rFonts w:eastAsia="Compeko Fonts3" w:cs="Compeko Fonts3" w:ascii="Compeko Fonts3" w:hAnsi="Compeko Fonts3"/>
          <w:bCs/>
        </w:rPr>
        <w:t xml:space="preserve">   </w:t>
      </w:r>
      <w:r>
        <w:rPr>
          <w:rFonts w:cs="UnPropCondCE" w:ascii="Compeko Fonts3" w:hAnsi="Compeko Fonts3"/>
          <w:bCs/>
        </w:rPr>
        <w:t>1.09   sklad                      120.0      1.00           2.0     0.90      122.0     1.00     1.261      153.60</w:t>
      </w:r>
    </w:p>
    <w:p>
      <w:pPr>
        <w:pStyle w:val="Normal"/>
        <w:widowControl w:val="false"/>
        <w:rPr>
          <w:rFonts w:ascii="Compeko Fonts3" w:hAnsi="Compeko Fonts3"/>
          <w:bCs/>
        </w:rPr>
      </w:pPr>
      <w:r>
        <w:rPr>
          <w:rFonts w:eastAsia="Compeko Fonts3" w:cs="Compeko Fonts3" w:ascii="Compeko Fonts3" w:hAnsi="Compeko Fonts3"/>
          <w:bCs/>
        </w:rPr>
        <w:t xml:space="preserve">   </w:t>
      </w:r>
      <w:r>
        <w:rPr>
          <w:rFonts w:cs="UnPropCondCE" w:ascii="Compeko Fonts3" w:hAnsi="Compeko Fonts3"/>
          <w:bCs/>
        </w:rPr>
        <w:t>1.10   klubova miest.              30.0      1.10           5.0     0.90       35.0     1.07     1.261       47.30</w:t>
      </w:r>
    </w:p>
    <w:p>
      <w:pPr>
        <w:pStyle w:val="Normal"/>
        <w:widowControl w:val="false"/>
        <w:rPr>
          <w:rFonts w:ascii="Compeko Fonts3" w:hAnsi="Compeko Fonts3"/>
          <w:bCs/>
        </w:rPr>
      </w:pPr>
      <w:r>
        <w:rPr>
          <w:rFonts w:eastAsia="Compeko Fonts3" w:cs="Compeko Fonts3" w:ascii="Compeko Fonts3" w:hAnsi="Compeko Fonts3"/>
          <w:bCs/>
        </w:rPr>
        <w:t xml:space="preserve">   </w:t>
      </w:r>
      <w:r>
        <w:rPr>
          <w:rFonts w:cs="UnPropCondCE" w:ascii="Compeko Fonts3" w:hAnsi="Compeko Fonts3"/>
          <w:bCs/>
        </w:rPr>
        <w:t>1.11   klubova miest.              30.0      1.10           5.0     0.90       35.0     1.07     1.261       47.30</w:t>
      </w:r>
    </w:p>
    <w:p>
      <w:pPr>
        <w:pStyle w:val="Normal"/>
        <w:widowControl w:val="false"/>
        <w:rPr>
          <w:rFonts w:ascii="Compeko Fonts3" w:hAnsi="Compeko Fonts3"/>
          <w:bCs/>
        </w:rPr>
      </w:pPr>
      <w:r>
        <w:rPr>
          <w:rFonts w:eastAsia="Compeko Fonts3" w:cs="Compeko Fonts3" w:ascii="Compeko Fonts3" w:hAnsi="Compeko Fonts3"/>
          <w:bCs/>
        </w:rPr>
        <w:t xml:space="preserve">   </w:t>
      </w:r>
      <w:r>
        <w:rPr>
          <w:rFonts w:cs="UnPropCondCE" w:ascii="Compeko Fonts3" w:hAnsi="Compeko Fonts3"/>
          <w:bCs/>
        </w:rPr>
        <w:t>1.12   techn.miest.                15.0      1.10           2.0     0.90       17.0     1.08     1.261       23.10</w:t>
      </w:r>
    </w:p>
    <w:p>
      <w:pPr>
        <w:pStyle w:val="Normal"/>
        <w:widowControl w:val="false"/>
        <w:rPr>
          <w:rFonts w:ascii="Compeko Fonts3" w:hAnsi="Compeko Fonts3"/>
          <w:bCs/>
        </w:rPr>
      </w:pPr>
      <w:r>
        <w:rPr>
          <w:rFonts w:eastAsia="Compeko Fonts3" w:cs="Compeko Fonts3" w:ascii="Compeko Fonts3" w:hAnsi="Compeko Fonts3"/>
          <w:bCs/>
        </w:rPr>
        <w:t xml:space="preserve">   </w:t>
      </w:r>
      <w:r>
        <w:rPr>
          <w:rFonts w:cs="UnPropCondCE" w:ascii="Compeko Fonts3" w:hAnsi="Compeko Fonts3"/>
          <w:bCs/>
        </w:rPr>
        <w:t>1.13   WC                           5.0      0.80           2.0     0.90        7.0     0.83     1.261        7.30</w:t>
      </w:r>
    </w:p>
    <w:p>
      <w:pPr>
        <w:pStyle w:val="Normal"/>
        <w:widowControl w:val="false"/>
        <w:rPr>
          <w:rFonts w:ascii="Compeko Fonts3" w:hAnsi="Compeko Fonts3" w:cs="UnPropCondCE"/>
          <w:bCs/>
        </w:rPr>
      </w:pPr>
      <w:r>
        <w:rPr>
          <w:rFonts w:eastAsia="Compeko Fonts3" w:cs="Compeko Fonts3" w:ascii="Compeko Fonts3" w:hAnsi="Compeko Fonts3"/>
          <w:bCs/>
        </w:rPr>
        <w:t xml:space="preserve">   </w:t>
      </w:r>
      <w:r>
        <w:rPr>
          <w:rFonts w:cs="UnPropCondCE" w:ascii="Compeko Fonts3" w:hAnsi="Compeko Fonts3"/>
          <w:bCs/>
        </w:rPr>
        <w:t>1.14   kancelaria                  40.0      1.00           5.0     0.90       45.0     0.99     1.261       56.10</w:t>
      </w:r>
    </w:p>
    <w:p>
      <w:pPr>
        <w:pStyle w:val="Normal"/>
        <w:widowControl w:val="false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--------------------------------------------------------------------------------------------------------------------------------</w:t>
      </w:r>
    </w:p>
    <w:p>
      <w:pPr>
        <w:pStyle w:val="Normal"/>
        <w:widowControl w:val="false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widowControl w:val="false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Zvolené podmienky výpočtu požiarneho rizika:</w:t>
      </w:r>
    </w:p>
    <w:p>
      <w:pPr>
        <w:pStyle w:val="Normal"/>
        <w:widowControl w:val="false"/>
        <w:rPr/>
      </w:pPr>
      <w:r>
        <w:rPr>
          <w:rFonts w:cs="Arial" w:ascii="Arial Narrow" w:hAnsi="Arial Narrow"/>
          <w:bCs/>
          <w:sz w:val="22"/>
          <w:szCs w:val="22"/>
        </w:rPr>
        <w:t>----------------------------------------------------------------------------------</w:t>
      </w:r>
    </w:p>
    <w:p>
      <w:pPr>
        <w:pStyle w:val="Normal"/>
        <w:widowControl w:val="false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Súčiniteľ b bol počítaný pre celý požiarny úsek globálne</w:t>
      </w:r>
    </w:p>
    <w:p>
      <w:pPr>
        <w:pStyle w:val="Normal"/>
        <w:widowControl w:val="false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Požiarny úsek nie je vybavený stabilným hasiacim zariadením</w:t>
      </w:r>
    </w:p>
    <w:p>
      <w:pPr>
        <w:pStyle w:val="Normal"/>
        <w:widowControl w:val="false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widowControl w:val="false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widowControl w:val="false"/>
        <w:rPr>
          <w:rFonts w:ascii="Arial Narrow" w:hAnsi="Arial Narrow" w:cs="Arial"/>
          <w:bCs/>
          <w:w w:val="92"/>
          <w:sz w:val="22"/>
          <w:szCs w:val="22"/>
        </w:rPr>
      </w:pPr>
      <w:r>
        <w:rPr>
          <w:rFonts w:cs="Arial" w:ascii="Arial Narrow" w:hAnsi="Arial Narrow"/>
          <w:bCs/>
          <w:w w:val="92"/>
          <w:sz w:val="22"/>
          <w:szCs w:val="22"/>
        </w:rPr>
        <w:t>Výsledné hodnoty za celý požiarny úsek</w:t>
      </w:r>
    </w:p>
    <w:p>
      <w:pPr>
        <w:pStyle w:val="Normal"/>
        <w:widowControl w:val="false"/>
        <w:rPr/>
      </w:pPr>
      <w:r>
        <w:rPr>
          <w:rFonts w:cs="Arial" w:ascii="Arial Narrow" w:hAnsi="Arial Narrow"/>
          <w:bCs/>
          <w:w w:val="92"/>
          <w:sz w:val="22"/>
          <w:szCs w:val="22"/>
        </w:rPr>
        <w:t>-----------------------------------------------------------------------------------------</w:t>
      </w:r>
    </w:p>
    <w:p>
      <w:pPr>
        <w:pStyle w:val="Normal"/>
        <w:widowControl w:val="false"/>
        <w:rPr/>
      </w:pPr>
      <w:r>
        <w:rPr>
          <w:rFonts w:cs="UnPropCE" w:ascii="Arial Narrow" w:hAnsi="Arial Narrow"/>
          <w:bCs/>
          <w:sz w:val="22"/>
          <w:szCs w:val="22"/>
        </w:rPr>
        <w:t>Výpočtové požiarne zaťaženie                  pv =    41.729 kg/m2</w:t>
      </w:r>
    </w:p>
    <w:p>
      <w:pPr>
        <w:pStyle w:val="Normal"/>
        <w:widowControl w:val="false"/>
        <w:rPr/>
      </w:pPr>
      <w:r>
        <w:rPr>
          <w:rFonts w:cs="UnPropCE" w:ascii="Arial Narrow" w:hAnsi="Arial Narrow"/>
          <w:bCs/>
          <w:sz w:val="22"/>
          <w:szCs w:val="22"/>
        </w:rPr>
        <w:t>Súčiniteľ horľavých látok                             a =     1.032</w:t>
      </w:r>
    </w:p>
    <w:p>
      <w:pPr>
        <w:pStyle w:val="Normal"/>
        <w:widowControl w:val="false"/>
        <w:rPr/>
      </w:pPr>
      <w:r>
        <w:rPr>
          <w:rFonts w:cs="UnPropCE" w:ascii="Arial Narrow" w:hAnsi="Arial Narrow"/>
          <w:bCs/>
          <w:sz w:val="22"/>
          <w:szCs w:val="22"/>
        </w:rPr>
        <w:t>Súčiniteľ stavebných podmienok                b =     1.261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>Pôdorysná plocha požiarneho úseku         S =   243.980 m2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>Priemerná výška požiarneho úseku          hs =     2.700 m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>Plocha otvorov požiarneho úseku            So =    21.610 m2</w:t>
      </w:r>
    </w:p>
    <w:p>
      <w:pPr>
        <w:pStyle w:val="Normal"/>
        <w:widowControl w:val="false"/>
        <w:rPr/>
      </w:pPr>
      <w:r>
        <w:rPr>
          <w:rFonts w:cs="UnPropCE" w:ascii="Arial Narrow" w:hAnsi="Arial Narrow"/>
          <w:bCs/>
          <w:sz w:val="22"/>
          <w:szCs w:val="22"/>
        </w:rPr>
        <w:t>Priemerná výška otvorov požiarneho úseku   ho =     1.406 m</w:t>
      </w:r>
    </w:p>
    <w:p>
      <w:pPr>
        <w:pStyle w:val="Normal"/>
        <w:widowControl w:val="false"/>
        <w:rPr/>
      </w:pPr>
      <w:r>
        <w:rPr>
          <w:rFonts w:cs="UnPropCE" w:ascii="Arial Narrow" w:hAnsi="Arial Narrow"/>
          <w:bCs/>
          <w:sz w:val="22"/>
          <w:szCs w:val="22"/>
        </w:rPr>
        <w:t>--------------------------------------------------------------------------------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Určenie dovoleného počtu požiarnych podlaží: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>============================================================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 xml:space="preserve">Požiarny úsek: N1.1           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>============================================================</w:t>
      </w:r>
    </w:p>
    <w:p>
      <w:pPr>
        <w:pStyle w:val="Normal"/>
        <w:widowControl w:val="false"/>
        <w:rPr/>
      </w:pPr>
      <w:r>
        <w:rPr>
          <w:rFonts w:cs="UnPropCE" w:ascii="Arial Narrow" w:hAnsi="Arial Narrow"/>
          <w:bCs/>
          <w:sz w:val="22"/>
          <w:szCs w:val="22"/>
        </w:rPr>
        <w:t>Výpočtové požiarne zaťaženie PÚ          pv =   41.73</w:t>
      </w:r>
    </w:p>
    <w:p>
      <w:pPr>
        <w:pStyle w:val="Normal"/>
        <w:widowControl w:val="false"/>
        <w:rPr/>
      </w:pPr>
      <w:r>
        <w:rPr>
          <w:rFonts w:cs="UnPropCE" w:ascii="Arial Narrow" w:hAnsi="Arial Narrow"/>
          <w:bCs/>
          <w:sz w:val="22"/>
          <w:szCs w:val="22"/>
        </w:rPr>
        <w:t>Súčiniteľ horľavých látok PÚ                     a =    1.03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>Počet nadzemných podlaží stavby:       npn =    1</w:t>
      </w:r>
    </w:p>
    <w:p>
      <w:pPr>
        <w:pStyle w:val="Normal"/>
        <w:widowControl w:val="false"/>
        <w:rPr/>
      </w:pPr>
      <w:r>
        <w:rPr>
          <w:rFonts w:cs="UnPropCE" w:ascii="Arial Narrow" w:hAnsi="Arial Narrow"/>
          <w:bCs/>
          <w:sz w:val="22"/>
          <w:szCs w:val="22"/>
        </w:rPr>
        <w:t>Počet podzemných podlaží stavby:       npp =    0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>Konštrukčný celok je horľavý podľa čl. 2.6.4 b) STN 920201-2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>Požiarny úsek je v nadzemných podlažiach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>Požiarna výška stavby:                  hp =    0.00 m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>Dovolený počet podlaží PÚ z4 =  2 (STN 92 0201-1)</w:t>
      </w:r>
    </w:p>
    <w:p>
      <w:pPr>
        <w:pStyle w:val="Normal"/>
        <w:widowControl w:val="false"/>
        <w:rPr/>
      </w:pPr>
      <w:r>
        <w:rPr>
          <w:rFonts w:cs="UnPropCE" w:ascii="Arial Narrow" w:hAnsi="Arial Narrow"/>
          <w:bCs/>
          <w:sz w:val="22"/>
          <w:szCs w:val="22"/>
        </w:rPr>
        <w:t>Skutočný počet podlaží PÚ z  =  1</w:t>
      </w:r>
    </w:p>
    <w:p>
      <w:pPr>
        <w:pStyle w:val="Normal"/>
        <w:widowControl w:val="false"/>
        <w:rPr/>
      </w:pPr>
      <w:r>
        <w:rPr>
          <w:rFonts w:cs="UnPropCE" w:ascii="Arial Narrow" w:hAnsi="Arial Narrow"/>
          <w:bCs/>
          <w:sz w:val="22"/>
          <w:szCs w:val="22"/>
        </w:rPr>
        <w:t>-------------------------------------------------------------------------------------------------------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VEĽKOSŤ POŽIARNEHO ÚSEKU sa v zmysle par. 4 odst.2 vyhl. 94/2004 neurčujú vzhľadom k tomu, že plocha požiarneho úseku nepresahuje 300m2.Skutočnosť: 243,98m2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</w:r>
    </w:p>
    <w:p>
      <w:pPr>
        <w:pStyle w:val="Normal"/>
        <w:widowControl w:val="false"/>
        <w:rPr>
          <w:rFonts w:ascii="Arial Narrow" w:hAnsi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          </w:t>
      </w:r>
      <w:r>
        <w:rPr>
          <w:rFonts w:cs="UnPropCE" w:ascii="Arial Narrow" w:hAnsi="Arial Narrow"/>
          <w:bCs/>
          <w:sz w:val="22"/>
          <w:szCs w:val="22"/>
        </w:rPr>
        <w:t xml:space="preserve">Stavebné konštrukcie                       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>============================================================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 xml:space="preserve">Stavba: Komunitné centrum Orechov dvor PÚ: N1.1           </w:t>
      </w:r>
    </w:p>
    <w:p>
      <w:pPr>
        <w:pStyle w:val="Normal"/>
        <w:widowControl w:val="false"/>
        <w:rPr/>
      </w:pPr>
      <w:r>
        <w:rPr>
          <w:rFonts w:cs="UnPropCE" w:ascii="Arial Narrow" w:hAnsi="Arial Narrow"/>
          <w:bCs/>
          <w:sz w:val="22"/>
          <w:szCs w:val="22"/>
        </w:rPr>
        <w:t>-----------------------------------------------------------------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>Výpočtové požiarne zaťaženie PÚ:   41.73 kg/m2</w:t>
      </w:r>
    </w:p>
    <w:p>
      <w:pPr>
        <w:pStyle w:val="Normal"/>
        <w:widowControl w:val="false"/>
        <w:rPr/>
      </w:pPr>
      <w:r>
        <w:rPr>
          <w:rFonts w:cs="UnPropCE" w:ascii="Arial Narrow" w:hAnsi="Arial Narrow"/>
          <w:bCs/>
          <w:sz w:val="22"/>
          <w:szCs w:val="22"/>
        </w:rPr>
        <w:t>Súčiniteľ a PÚ                                :    1.03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>Počet nadzemných podlaží stavby:    1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>Počet podzemných podlaží stavby:    0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>Konštrukčný celok:                horľavý</w:t>
      </w:r>
    </w:p>
    <w:p>
      <w:pPr>
        <w:pStyle w:val="Normal"/>
        <w:widowControl w:val="false"/>
        <w:rPr/>
      </w:pPr>
      <w:r>
        <w:rPr>
          <w:rFonts w:cs="UnPropCE" w:ascii="Arial Narrow" w:hAnsi="Arial Narrow"/>
          <w:bCs/>
          <w:sz w:val="22"/>
          <w:szCs w:val="22"/>
        </w:rPr>
        <w:t>Požiarna výška stavby:              0.00 m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>Stupeň požiarnej bezpečnosti PÚ: I</w:t>
      </w:r>
    </w:p>
    <w:p>
      <w:pPr>
        <w:pStyle w:val="Normal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bCs/>
          <w:sz w:val="22"/>
          <w:szCs w:val="22"/>
        </w:rPr>
        <w:t>Stavba je posúdená ako stavba jednopodlažná, staticky nezávislá na konštrukciách inej stavby  a požiadavky na stavebné konštrukcie sú stanovené podľa tab.1 pol.11 STN 920201-2 vzhľadom k tomu, že obvodové steny splňajú požiadavku na konštrukčný druh D1 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widowControl w:val="fals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Požiarna odolnosť vybraných stavebných konštrukcií        </w:t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bCs/>
          <w:sz w:val="22"/>
          <w:szCs w:val="22"/>
        </w:rPr>
        <w:t>===========================================================</w:t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bCs/>
          <w:sz w:val="22"/>
          <w:szCs w:val="22"/>
        </w:rPr>
        <w:t>Pol.  Stavebná konštrukcia                                                                 POSK</w:t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bCs/>
          <w:sz w:val="22"/>
          <w:szCs w:val="22"/>
        </w:rPr>
        <w:t>––––––––––––––––––––––––––––––––––––––––––––––––––––</w:t>
      </w:r>
      <w:r>
        <w:rPr>
          <w:rFonts w:cs="Arial Narrow" w:ascii="Arial Narrow" w:hAnsi="Arial Narrow"/>
          <w:bCs/>
          <w:sz w:val="22"/>
          <w:szCs w:val="22"/>
        </w:rPr>
        <w:t>------––––––</w:t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bCs/>
          <w:sz w:val="22"/>
          <w:szCs w:val="22"/>
        </w:rPr>
        <w:t>11a)  Požiarne steny jednopodlažných stavieb                                30/D1</w:t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bCs/>
          <w:sz w:val="22"/>
          <w:szCs w:val="22"/>
        </w:rPr>
        <w:t>11b)  Požiarne uzávery otvorov jednopodlažných stavieb               30/D3</w:t>
      </w:r>
    </w:p>
    <w:p>
      <w:pPr>
        <w:pStyle w:val="Normal"/>
        <w:widowControl w:val="fals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11c)  Pož.pásy a obv.steny bez pož.otv.plôch 1-podl.stav.             30/D1</w:t>
      </w:r>
    </w:p>
    <w:p>
      <w:pPr>
        <w:pStyle w:val="Normal"/>
        <w:widowControl w:val="false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–––––––––––––––––––––––––––––––––––––––––––––––––––––––</w:t>
      </w:r>
      <w:r>
        <w:rPr>
          <w:rFonts w:cs="Arial Narrow" w:ascii="Arial Narrow" w:hAnsi="Arial Narrow"/>
          <w:bCs/>
          <w:sz w:val="22"/>
          <w:szCs w:val="22"/>
        </w:rPr>
        <w:t>------–––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i koluadácii dodávateľ resp. investor stavby preukáže  vlastnosti, vrátane požiarno technických vlastností použitých  materiálov a prvkov podľa zákona NR SR č: 133/2013 Z.z.Jedná sa o novorealizované stavebné materiály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hotoviteľ je povinný osvedčiť vlastnosti požiarnych konštrukcii písomnou formou  a spôsob osvedčovania a členenie požiarnych konštrukcii previesť podľa prílohy 3 vyhl. 94/2004 – požiadavka par. 8 odst.4,5 vyhl. 94/2004.</w:t>
      </w:r>
    </w:p>
    <w:p>
      <w:pPr>
        <w:pStyle w:val="Normal"/>
        <w:widowControl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kutočnosť:</w:t>
      </w:r>
    </w:p>
    <w:p>
      <w:pPr>
        <w:pStyle w:val="Normal"/>
        <w:rPr/>
      </w:pPr>
      <w:r>
        <w:rPr>
          <w:rFonts w:cs="Arial" w:ascii="Arial Narrow" w:hAnsi="Arial Narrow"/>
          <w:b/>
          <w:bCs/>
          <w:sz w:val="22"/>
          <w:szCs w:val="22"/>
        </w:rPr>
        <w:t>Pol.11a</w:t>
      </w:r>
      <w:r>
        <w:rPr>
          <w:rFonts w:cs="Arial" w:ascii="Arial Narrow" w:hAnsi="Arial Narrow"/>
          <w:bCs/>
          <w:sz w:val="22"/>
          <w:szCs w:val="22"/>
        </w:rPr>
        <w:t xml:space="preserve"> – požiarne steny –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 sa nenachádzajú</w:t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bCs/>
          <w:sz w:val="22"/>
          <w:szCs w:val="22"/>
        </w:rPr>
        <w:t>Pol.11b</w:t>
      </w:r>
      <w:r>
        <w:rPr>
          <w:rFonts w:cs="Arial" w:ascii="Arial Narrow" w:hAnsi="Arial Narrow"/>
          <w:bCs/>
          <w:sz w:val="22"/>
          <w:szCs w:val="22"/>
        </w:rPr>
        <w:t xml:space="preserve"> – požiarne uzávery – sa nenachádzajú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Arial" w:ascii="Arial Narrow" w:hAnsi="Arial Narrow"/>
          <w:b/>
          <w:bCs/>
          <w:sz w:val="22"/>
          <w:szCs w:val="22"/>
        </w:rPr>
        <w:t>Pol.11c</w:t>
      </w:r>
      <w:r>
        <w:rPr>
          <w:rFonts w:cs="Arial" w:ascii="Arial Narrow" w:hAnsi="Arial Narrow"/>
          <w:bCs/>
          <w:sz w:val="22"/>
          <w:szCs w:val="22"/>
        </w:rPr>
        <w:t xml:space="preserve"> –  požiarne pásy sa nenachádzajú</w:t>
      </w:r>
    </w:p>
    <w:p>
      <w:pPr>
        <w:pStyle w:val="Normal"/>
        <w:widowControl w:val="false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Arial" w:ascii="Arial Narrow" w:hAnsi="Arial Narrow"/>
          <w:bCs/>
          <w:sz w:val="22"/>
          <w:szCs w:val="22"/>
        </w:rPr>
        <w:t>-obvodové  steny murované z porobet. tvárnic o hr.</w:t>
      </w:r>
      <w:r>
        <w:rPr>
          <w:rFonts w:cs="Arial Narrow" w:ascii="Arial Narrow" w:hAnsi="Arial Narrow"/>
          <w:sz w:val="22"/>
          <w:szCs w:val="22"/>
        </w:rPr>
        <w:t xml:space="preserve"> 350mm  sú konštrukciami,ktoré zaisťujú stabilitu stavby a v zmysle par. 43 odst.2 a vyhl. 94/2004 musia splńať kritérium REW – nosnosť, stabilitu, celistvosť a izoláciu riadenú radiáciou  z vnútornej  strany  a z vonkajšej strany  podľa par. 43 odst. 3a vyhl. 94/2004  kritérium REI – nosnosť, stabilitu, celistvosť a tepelnú izoláciu.</w:t>
      </w:r>
    </w:p>
    <w:p>
      <w:pPr>
        <w:pStyle w:val="Normal"/>
        <w:widowControl w:val="false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-nosná konštrukcia strechy   nemusí v zmysle čl. 5.11.3 STN  920201-2  vykazovať požadovanú požiarnu odolnosť, nakoľko nad požiarnym stropom  sa nenachádza náhodné požiarne zaťaženie a ani žiadne osoby tu nemajú trvalé ani dočasné prac. miest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i prevedení podhľadovej konštrukcie táto v zmysle  čl. 5.3.5 STN 920201-2  bude plniť funkciu požiarneho stropu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hľadová konštrukcia musí byť prevedená ako celistvá  a nesmie byť narušená prestupmi rozvodov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žiarny strop v poslednom nadzemnom podlaží splńa kritérium  podľa par.42 odst.6 vyhl. 94/2004 EI –celistvosť  a tepelnú izoláciu ,nakoľko nad požiarnym stropom sa nenachádza náhodné požiarne zaťaženie  a jedná sa o podhľad s nezávislou požiarnou odolnosťou.</w:t>
      </w:r>
    </w:p>
    <w:p>
      <w:pPr>
        <w:pStyle w:val="Normal"/>
        <w:widowControl w:val="false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widowControl w:val="false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widowControl w:val="false"/>
        <w:rPr>
          <w:rFonts w:ascii="Arial Narrow" w:hAnsi="Arial Narrow" w:cs="Courier New"/>
          <w:bCs/>
          <w:w w:val="92"/>
          <w:u w:val="single"/>
        </w:rPr>
      </w:pPr>
      <w:r>
        <w:rPr>
          <w:rFonts w:cs="Courier New" w:ascii="Arial Narrow" w:hAnsi="Arial Narrow"/>
          <w:bCs/>
          <w:w w:val="92"/>
          <w:u w:val="single"/>
        </w:rPr>
        <w:t>Obsadenie Pú osobami:</w:t>
      </w:r>
    </w:p>
    <w:p>
      <w:pPr>
        <w:pStyle w:val="Normal"/>
        <w:widowControl w:val="false"/>
        <w:rPr>
          <w:rFonts w:ascii="Arial Narrow" w:hAnsi="Arial Narrow" w:cs="Courier New"/>
          <w:bCs/>
          <w:w w:val="92"/>
        </w:rPr>
      </w:pPr>
      <w:r>
        <w:rPr>
          <w:rFonts w:cs="Courier New" w:ascii="Arial Narrow" w:hAnsi="Arial Narrow"/>
          <w:bCs/>
          <w:w w:val="92"/>
        </w:rPr>
        <w:t>Podľa STN 92024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Courier New"/>
                <w:bCs/>
                <w:w w:val="92"/>
              </w:rPr>
            </w:pPr>
            <w:r>
              <w:rPr>
                <w:rFonts w:cs="Courier New" w:ascii="Arial Narrow" w:hAnsi="Arial Narrow"/>
                <w:bCs/>
                <w:w w:val="92"/>
              </w:rPr>
              <w:t>čís. a názov miest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Courier New"/>
                <w:bCs/>
                <w:w w:val="92"/>
              </w:rPr>
            </w:pPr>
            <w:r>
              <w:rPr>
                <w:rFonts w:cs="Courier New" w:ascii="Arial Narrow" w:hAnsi="Arial Narrow"/>
                <w:bCs/>
                <w:w w:val="92"/>
              </w:rPr>
              <w:t>Plocha miest. v m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Courier New"/>
                <w:bCs/>
                <w:w w:val="92"/>
              </w:rPr>
            </w:pPr>
            <w:r>
              <w:rPr>
                <w:rFonts w:cs="Courier New" w:ascii="Arial Narrow" w:hAnsi="Arial Narrow"/>
                <w:bCs/>
                <w:w w:val="92"/>
              </w:rPr>
              <w:t xml:space="preserve">Čl.,alebo polož.  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Courier New"/>
                <w:bCs/>
                <w:w w:val="92"/>
              </w:rPr>
            </w:pPr>
            <w:r>
              <w:rPr>
                <w:rFonts w:cs="Courier New" w:ascii="Arial Narrow" w:hAnsi="Arial Narrow"/>
                <w:bCs/>
                <w:w w:val="92"/>
              </w:rPr>
              <w:t xml:space="preserve">Proj.počet osôb,alebo plocha v m2 na 1osobu 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Courier New"/>
                <w:bCs/>
                <w:w w:val="92"/>
              </w:rPr>
            </w:pPr>
            <w:r>
              <w:rPr>
                <w:rFonts w:cs="Courier New" w:ascii="Arial Narrow" w:hAnsi="Arial Narrow"/>
                <w:bCs/>
                <w:w w:val="92"/>
              </w:rPr>
              <w:t xml:space="preserve">Súčiniteľ násobený proj.počet osôb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Courier New"/>
                <w:bCs/>
                <w:w w:val="92"/>
              </w:rPr>
            </w:pPr>
            <w:r>
              <w:rPr>
                <w:rFonts w:cs="Courier New" w:ascii="Arial Narrow" w:hAnsi="Arial Narrow"/>
                <w:bCs/>
                <w:w w:val="92"/>
              </w:rPr>
              <w:t>Výsledný počet osôb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Courier New"/>
                <w:bCs/>
                <w:w w:val="92"/>
                <w:sz w:val="18"/>
                <w:szCs w:val="18"/>
              </w:rPr>
            </w:pPr>
            <w:r>
              <w:rPr>
                <w:rFonts w:cs="Courier New" w:ascii="Arial Narrow" w:hAnsi="Arial Narrow"/>
                <w:bCs/>
                <w:w w:val="92"/>
                <w:sz w:val="18"/>
                <w:szCs w:val="18"/>
              </w:rPr>
              <w:t>1.02 +1.14-2x kancelári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urier New" w:ascii="Arial Narrow" w:hAnsi="Arial Narrow"/>
                <w:bCs/>
                <w:w w:val="92"/>
              </w:rPr>
              <w:t>38,24m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Courier New"/>
                <w:bCs/>
                <w:w w:val="92"/>
              </w:rPr>
            </w:pPr>
            <w:r>
              <w:rPr>
                <w:rFonts w:cs="Courier New" w:ascii="Arial Narrow" w:hAnsi="Arial Narrow"/>
                <w:bCs/>
                <w:w w:val="92"/>
              </w:rPr>
              <w:t>1.1.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Courier New"/>
                <w:bCs/>
                <w:w w:val="92"/>
              </w:rPr>
            </w:pPr>
            <w:r>
              <w:rPr>
                <w:rFonts w:cs="Courier New" w:ascii="Arial Narrow" w:hAnsi="Arial Narrow"/>
                <w:bCs/>
                <w:w w:val="92"/>
              </w:rPr>
              <w:t>7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Courier New"/>
                <w:bCs/>
                <w:w w:val="92"/>
              </w:rPr>
            </w:pPr>
            <w:r>
              <w:rPr>
                <w:rFonts w:cs="Courier New" w:ascii="Arial Narrow" w:hAnsi="Arial Narrow"/>
                <w:bCs/>
                <w:w w:val="9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Courier New"/>
                <w:bCs/>
                <w:w w:val="92"/>
              </w:rPr>
            </w:pPr>
            <w:r>
              <w:rPr>
                <w:rFonts w:cs="Courier New" w:ascii="Arial Narrow" w:hAnsi="Arial Narrow"/>
                <w:bCs/>
                <w:w w:val="92"/>
              </w:rPr>
              <w:t>5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Courier New"/>
                <w:bCs/>
                <w:w w:val="92"/>
                <w:sz w:val="18"/>
                <w:szCs w:val="18"/>
              </w:rPr>
            </w:pPr>
            <w:r>
              <w:rPr>
                <w:rFonts w:cs="Courier New" w:ascii="Arial Narrow" w:hAnsi="Arial Narrow"/>
                <w:bCs/>
                <w:w w:val="92"/>
                <w:sz w:val="18"/>
                <w:szCs w:val="18"/>
              </w:rPr>
              <w:t>1.10 –klubová miest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Courier New"/>
                <w:bCs/>
                <w:w w:val="92"/>
              </w:rPr>
            </w:pPr>
            <w:r>
              <w:rPr>
                <w:rFonts w:cs="Courier New" w:ascii="Arial Narrow" w:hAnsi="Arial Narrow"/>
                <w:bCs/>
                <w:w w:val="92"/>
              </w:rPr>
              <w:t>51,06m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Courier New"/>
                <w:bCs/>
                <w:w w:val="92"/>
              </w:rPr>
            </w:pPr>
            <w:r>
              <w:rPr>
                <w:rFonts w:cs="Courier New" w:ascii="Arial Narrow" w:hAnsi="Arial Narrow"/>
                <w:bCs/>
                <w:w w:val="92"/>
              </w:rPr>
              <w:t>3.2.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Courier New"/>
                <w:bCs/>
                <w:w w:val="92"/>
              </w:rPr>
            </w:pPr>
            <w:r>
              <w:rPr>
                <w:rFonts w:cs="Courier New" w:ascii="Arial Narrow" w:hAnsi="Arial Narrow"/>
                <w:bCs/>
                <w:w w:val="92"/>
              </w:rPr>
              <w:t>2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Courier New"/>
                <w:bCs/>
                <w:w w:val="92"/>
              </w:rPr>
            </w:pPr>
            <w:r>
              <w:rPr>
                <w:rFonts w:cs="Courier New" w:ascii="Arial Narrow" w:hAnsi="Arial Narrow"/>
                <w:bCs/>
                <w:w w:val="9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Courier New"/>
                <w:bCs/>
                <w:w w:val="92"/>
              </w:rPr>
            </w:pPr>
            <w:r>
              <w:rPr>
                <w:rFonts w:cs="Courier New" w:ascii="Arial Narrow" w:hAnsi="Arial Narrow"/>
                <w:bCs/>
                <w:w w:val="92"/>
              </w:rPr>
              <w:t>26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Courier New"/>
                <w:bCs/>
                <w:w w:val="92"/>
                <w:sz w:val="18"/>
                <w:szCs w:val="18"/>
              </w:rPr>
            </w:pPr>
            <w:r>
              <w:rPr>
                <w:rFonts w:cs="Courier New" w:ascii="Arial Narrow" w:hAnsi="Arial Narrow"/>
                <w:bCs/>
                <w:w w:val="92"/>
                <w:sz w:val="18"/>
                <w:szCs w:val="18"/>
              </w:rPr>
              <w:t>1.11 –klubová miest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Courier New"/>
                <w:bCs/>
                <w:w w:val="92"/>
              </w:rPr>
            </w:pPr>
            <w:r>
              <w:rPr>
                <w:rFonts w:cs="Courier New" w:ascii="Arial Narrow" w:hAnsi="Arial Narrow"/>
                <w:bCs/>
                <w:w w:val="92"/>
              </w:rPr>
              <w:t>81,59m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Courier New"/>
                <w:bCs/>
                <w:w w:val="92"/>
              </w:rPr>
            </w:pPr>
            <w:r>
              <w:rPr>
                <w:rFonts w:cs="Courier New" w:ascii="Arial Narrow" w:hAnsi="Arial Narrow"/>
                <w:bCs/>
                <w:w w:val="92"/>
              </w:rPr>
              <w:t>3.2.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Courier New"/>
                <w:bCs/>
                <w:w w:val="92"/>
              </w:rPr>
            </w:pPr>
            <w:r>
              <w:rPr>
                <w:rFonts w:cs="Courier New" w:ascii="Arial Narrow" w:hAnsi="Arial Narrow"/>
                <w:bCs/>
                <w:w w:val="92"/>
              </w:rPr>
              <w:t>2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Courier New"/>
                <w:bCs/>
                <w:w w:val="92"/>
              </w:rPr>
            </w:pPr>
            <w:r>
              <w:rPr>
                <w:rFonts w:cs="Courier New" w:ascii="Arial Narrow" w:hAnsi="Arial Narrow"/>
                <w:bCs/>
                <w:w w:val="9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Courier New"/>
                <w:bCs/>
                <w:w w:val="92"/>
              </w:rPr>
            </w:pPr>
            <w:r>
              <w:rPr>
                <w:rFonts w:cs="Courier New" w:ascii="Arial Narrow" w:hAnsi="Arial Narrow"/>
                <w:bCs/>
                <w:w w:val="92"/>
              </w:rPr>
              <w:t>41</w:t>
            </w:r>
          </w:p>
        </w:tc>
      </w:tr>
    </w:tbl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>Na sociálnych miestnostich   sa  jedná o tie isté osoby,ktoré sú už započítané  v kanceláriách a klubovniach  a teda počet osôb  sa nenavyšuje, sú do posúdenia únikových ciest započítaní lez raz v zmysle čl. 2.3 STN 920241.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 xml:space="preserve">KONTROLA ÚNIKOVÝCH CIEST PRE STAVBU 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>============================================================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>Druh ÚC: Nechránená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>Súčiniteľ a PÚ = 1.030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 xml:space="preserve">Smer úniku: Po rovine        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 xml:space="preserve">Spôsob evakuácie osôb: Súčasný  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>Počet evakuovaných osôb schopných samostatného pohybu:   72</w:t>
      </w:r>
    </w:p>
    <w:p>
      <w:pPr>
        <w:pStyle w:val="Normal"/>
        <w:widowControl w:val="false"/>
        <w:rPr>
          <w:rFonts w:ascii="Arial Narrow" w:hAnsi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                              </w:t>
      </w:r>
      <w:r>
        <w:rPr>
          <w:rFonts w:cs="UnPropCE" w:ascii="Arial Narrow" w:hAnsi="Arial Narrow"/>
          <w:bCs/>
          <w:sz w:val="22"/>
          <w:szCs w:val="22"/>
        </w:rPr>
        <w:t>súčiniteľ s:  1.0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 xml:space="preserve">Počet ÚC z PÚ: Jedna          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>Dovolený počet unikajúcich osôb E*s =  120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 xml:space="preserve">KONTROLA DĹŽKY ÚNIKOVEJ CESTY: </w:t>
      </w:r>
    </w:p>
    <w:p>
      <w:pPr>
        <w:pStyle w:val="Normal"/>
        <w:widowControl w:val="false"/>
        <w:rPr/>
      </w:pPr>
      <w:r>
        <w:rPr>
          <w:rFonts w:cs="UnPropCE" w:ascii="Arial Narrow" w:hAnsi="Arial Narrow"/>
          <w:bCs/>
          <w:sz w:val="22"/>
          <w:szCs w:val="22"/>
        </w:rPr>
        <w:t>Skut. dlžka únikovej cesty =  19.0  m</w:t>
      </w:r>
    </w:p>
    <w:p>
      <w:pPr>
        <w:pStyle w:val="Normal"/>
        <w:widowControl w:val="false"/>
        <w:rPr/>
      </w:pPr>
      <w:r>
        <w:rPr>
          <w:rFonts w:cs="UnPropCE" w:ascii="Arial Narrow" w:hAnsi="Arial Narrow"/>
          <w:bCs/>
          <w:sz w:val="22"/>
          <w:szCs w:val="22"/>
        </w:rPr>
        <w:t>Dovolená dlžka ÚC           lud =  19.7  m</w:t>
      </w:r>
    </w:p>
    <w:p>
      <w:pPr>
        <w:pStyle w:val="Normal"/>
        <w:widowControl w:val="false"/>
        <w:rPr/>
      </w:pPr>
      <w:r>
        <w:rPr>
          <w:rFonts w:cs="UnPropCE" w:ascii="Arial Narrow" w:hAnsi="Arial Narrow"/>
          <w:bCs/>
          <w:sz w:val="22"/>
          <w:szCs w:val="22"/>
        </w:rPr>
        <w:t>Dovolený čas evakuácie  tud =   1.26 min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>Rýchlosť pohybu osôb    Vu =  30    m/min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>Jednotková kapacita ÚP  Ku =  40    os/min</w:t>
      </w:r>
    </w:p>
    <w:p>
      <w:pPr>
        <w:pStyle w:val="Normal"/>
        <w:widowControl w:val="false"/>
        <w:rPr/>
      </w:pPr>
      <w:r>
        <w:rPr>
          <w:rFonts w:cs="UnPropCE" w:ascii="Arial Narrow" w:hAnsi="Arial Narrow"/>
          <w:bCs/>
          <w:sz w:val="22"/>
          <w:szCs w:val="22"/>
        </w:rPr>
        <w:t>Počet únikových pruhov     u =   3.0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 xml:space="preserve">KONTROLA ČASU EVAKUÁCIE: </w:t>
      </w:r>
    </w:p>
    <w:p>
      <w:pPr>
        <w:pStyle w:val="Normal"/>
        <w:widowControl w:val="false"/>
        <w:rPr/>
      </w:pPr>
      <w:r>
        <w:rPr>
          <w:rFonts w:cs="UnPropCE" w:ascii="Arial Narrow" w:hAnsi="Arial Narrow"/>
          <w:bCs/>
          <w:sz w:val="22"/>
          <w:szCs w:val="22"/>
        </w:rPr>
        <w:t>Dlžka únikovej cesty         lu =  19.0  m</w:t>
      </w:r>
    </w:p>
    <w:p>
      <w:pPr>
        <w:pStyle w:val="Normal"/>
        <w:widowControl w:val="false"/>
        <w:rPr/>
      </w:pPr>
      <w:r>
        <w:rPr>
          <w:rFonts w:cs="UnPropCE" w:ascii="Arial Narrow" w:hAnsi="Arial Narrow"/>
          <w:bCs/>
          <w:sz w:val="22"/>
          <w:szCs w:val="22"/>
        </w:rPr>
        <w:t>Skutočný čas evakuácie   tu =   1.23 min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>Dovolený čas evakuácie tud =   1.26 min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>Rýchlosť pohybu osôb    Vu =  30    m/min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>Jednotková kapacita ÚP  Ku =  40    os/min</w:t>
      </w:r>
    </w:p>
    <w:p>
      <w:pPr>
        <w:pStyle w:val="Normal"/>
        <w:widowControl w:val="false"/>
        <w:rPr/>
      </w:pPr>
      <w:r>
        <w:rPr>
          <w:rFonts w:cs="UnPropCE" w:ascii="Arial Narrow" w:hAnsi="Arial Narrow"/>
          <w:bCs/>
          <w:sz w:val="22"/>
          <w:szCs w:val="22"/>
        </w:rPr>
        <w:t>Počet únikových pruhov     u =   3.0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 xml:space="preserve">KONTROLA ŠÍRKY ÚNIKOVEJ CESTY: </w:t>
      </w:r>
    </w:p>
    <w:p>
      <w:pPr>
        <w:pStyle w:val="Normal"/>
        <w:widowControl w:val="false"/>
        <w:rPr/>
      </w:pPr>
      <w:r>
        <w:rPr>
          <w:rFonts w:cs="UnPropCE" w:ascii="Arial Narrow" w:hAnsi="Arial Narrow"/>
          <w:bCs/>
          <w:sz w:val="22"/>
          <w:szCs w:val="22"/>
        </w:rPr>
        <w:t>Skut. dlžka únikovej cesty     =  19.0  m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>Dovolený čas evakuácie tud =   1.26 min</w:t>
      </w:r>
    </w:p>
    <w:p>
      <w:pPr>
        <w:pStyle w:val="Normal"/>
        <w:widowControl w:val="false"/>
        <w:rPr/>
      </w:pPr>
      <w:r>
        <w:rPr>
          <w:rFonts w:cs="UnPropCE" w:ascii="Arial Narrow" w:hAnsi="Arial Narrow"/>
          <w:bCs/>
          <w:sz w:val="22"/>
          <w:szCs w:val="22"/>
        </w:rPr>
        <w:t>Min. poč. únik.pruhov umin   =   3.0</w:t>
      </w:r>
    </w:p>
    <w:p>
      <w:pPr>
        <w:pStyle w:val="Normal"/>
        <w:widowControl w:val="false"/>
        <w:rPr/>
      </w:pPr>
      <w:r>
        <w:rPr>
          <w:rFonts w:cs="UnPropCE" w:ascii="Arial Narrow" w:hAnsi="Arial Narrow"/>
          <w:bCs/>
          <w:sz w:val="22"/>
          <w:szCs w:val="22"/>
        </w:rPr>
        <w:t>Skut.poč. únik. pruhov       u =   3.0</w:t>
      </w:r>
    </w:p>
    <w:p>
      <w:pPr>
        <w:pStyle w:val="Normal"/>
        <w:widowControl w:val="false"/>
        <w:rPr/>
      </w:pPr>
      <w:r>
        <w:rPr>
          <w:rFonts w:cs="UnPropCE" w:ascii="Arial Narrow" w:hAnsi="Arial Narrow"/>
          <w:bCs/>
          <w:sz w:val="22"/>
          <w:szCs w:val="22"/>
        </w:rPr>
        <w:t>Rýchlosť pohybu osôb     Vu =  30    m/min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>Jednotková kapacita ÚP  Ku =  40    os/min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>=====================================================================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</w:r>
    </w:p>
    <w:p>
      <w:pPr>
        <w:pStyle w:val="Normal"/>
        <w:widowControl w:val="false"/>
        <w:rPr>
          <w:rFonts w:ascii="Arial Narrow" w:hAnsi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</w:t>
      </w:r>
      <w:r>
        <w:rPr>
          <w:rFonts w:cs="UnPropCE" w:ascii="Arial Narrow" w:hAnsi="Arial Narrow"/>
          <w:bCs/>
          <w:sz w:val="22"/>
          <w:szCs w:val="22"/>
        </w:rPr>
        <w:t>ZÁSOBOVANIE VODOU NA HASENIE POŽIARU podľa STN 92 0400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   </w:t>
      </w:r>
      <w:r>
        <w:rPr>
          <w:rFonts w:cs="UnPropCE" w:ascii="Arial Narrow" w:hAnsi="Arial Narrow"/>
          <w:bCs/>
          <w:sz w:val="22"/>
          <w:szCs w:val="22"/>
        </w:rPr>
        <w:t>pre nevýrobný požiarny úsek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 xml:space="preserve">Stavba: Komunitné centrum Orechov dvor PÚ: N1.1           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>======================================================================</w:t>
      </w:r>
    </w:p>
    <w:p>
      <w:pPr>
        <w:pStyle w:val="Normal"/>
        <w:widowControl w:val="false"/>
        <w:rPr>
          <w:rFonts w:ascii="Arial Narrow" w:hAnsi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  </w:t>
      </w:r>
      <w:r>
        <w:rPr>
          <w:rFonts w:cs="UnPropCE" w:ascii="Arial Narrow" w:hAnsi="Arial Narrow"/>
          <w:bCs/>
          <w:sz w:val="22"/>
          <w:szCs w:val="22"/>
        </w:rPr>
        <w:t>Skutočná pôdorysná plocha PÚ    243.98 m2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</w:t>
      </w:r>
      <w:r>
        <w:rPr>
          <w:rFonts w:cs="UnPropCE" w:ascii="Arial Narrow" w:hAnsi="Arial Narrow"/>
          <w:bCs/>
          <w:sz w:val="22"/>
          <w:szCs w:val="22"/>
        </w:rPr>
        <w:t>Priemerné/sústredené požiarne zaťaženie  32.06 kg/m2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>======================================================================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>Potreba požiarnej vody je 12.0 l/s =  720 l/min</w:t>
      </w:r>
    </w:p>
    <w:p>
      <w:pPr>
        <w:pStyle w:val="Normal"/>
        <w:widowControl w:val="false"/>
        <w:rPr/>
      </w:pPr>
      <w:r>
        <w:rPr>
          <w:rFonts w:cs="UnPropCE" w:ascii="Arial Narrow" w:hAnsi="Arial Narrow"/>
          <w:bCs/>
          <w:sz w:val="22"/>
          <w:szCs w:val="22"/>
        </w:rPr>
        <w:t>Kapacita vodného zdroja musí byť minimálne   22.0 m3 čo zodpovedá dodávke vody počas 30 minút.</w:t>
      </w:r>
    </w:p>
    <w:p>
      <w:pPr>
        <w:pStyle w:val="Normal"/>
        <w:widowControl w:val="false"/>
        <w:rPr/>
      </w:pPr>
      <w:r>
        <w:rPr>
          <w:rFonts w:cs="UnPropCE" w:ascii="Arial Narrow" w:hAnsi="Arial Narrow"/>
          <w:bCs/>
          <w:sz w:val="22"/>
          <w:szCs w:val="22"/>
        </w:rPr>
        <w:t>Pre PÚ nie je potrebné navrhnúť hadicové zariadenie vo vnútri stavby podľa čl. 3.4.2.a) STN 92 0400.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>======================================================================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Potreba vody na hasenie požiarov sa zabezpečí jestvujúcim podzemným požiarnym hydrantom,ktorý sa  nachádza vo vzdialenosti od posudzovanej stavby do 80m</w:t>
      </w:r>
      <w:r>
        <w:rPr>
          <w:rFonts w:cs="Arial Narrow" w:ascii="Arial Narrow" w:hAnsi="Arial Narrow"/>
          <w:sz w:val="22"/>
          <w:szCs w:val="22"/>
        </w:rPr>
        <w:t xml:space="preserve">   v súlade s par. 8 odst. 9  vyhl. 699/2004   t.j. max. 80m od stavby  a min. 5m .Podzemný požiarny hydrant sa nachádza vo vzdialenosti  47,0m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žiadavky na hadicové vonkajšie zariadenie je potrebné dodržať  vyhl.699/2004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zemný hydrant musí byť označený tabuľkou v zmysle prílohy 2.  tabuľka musí byť umiestnená na pevne zabudovanej zvislej  žrdi,ktorá je vysoká 1,8m a vo vzdialenosti max. 6m od  hydrantu, alebo na stavbe vo výške 1,8m v max. vzdialenosti 6m  od hydrantu.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>Vzhľadom k tlakovým pomerom na jestvujúcej vodovodnej sieti nie je možné zrealizovať nadzemný požiarny hydrant.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>Návrh hasiacich prístrojov podľa STN 92 0202-1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 xml:space="preserve">Stavba: Komunitné centrum Orechov dvor  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>Súčiniteľ a PÚ: 1.03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>Podlažie:  1. NP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>Pôdorysná plocha podlažia:   243.98 m2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>Mc:    14.30 kg               Mcsk:    18.00 kg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>Druh HP     Hm. náplne HP [kg]     Počet HP     Mci [kg]</w:t>
      </w:r>
    </w:p>
    <w:p>
      <w:pPr>
        <w:pStyle w:val="Normal"/>
        <w:widowControl w:val="false"/>
        <w:rPr/>
      </w:pPr>
      <w:r>
        <w:rPr>
          <w:rFonts w:cs="UnPropCE" w:ascii="Arial Narrow" w:hAnsi="Arial Narrow"/>
          <w:bCs/>
          <w:sz w:val="22"/>
          <w:szCs w:val="22"/>
        </w:rPr>
        <w:t>--------------------------------------------------------------------------</w:t>
      </w:r>
    </w:p>
    <w:p>
      <w:pPr>
        <w:pStyle w:val="Normal"/>
        <w:widowControl w:val="false"/>
        <w:rPr/>
      </w:pPr>
      <w:r>
        <w:rPr>
          <w:rFonts w:cs="UnPropCE" w:ascii="Arial Narrow" w:hAnsi="Arial Narrow"/>
          <w:bCs/>
          <w:sz w:val="22"/>
          <w:szCs w:val="22"/>
        </w:rPr>
        <w:t>Práškový           6.0                           3              18.00</w:t>
      </w:r>
    </w:p>
    <w:p>
      <w:pPr>
        <w:pStyle w:val="Normal"/>
        <w:widowControl w:val="false"/>
        <w:rPr>
          <w:rFonts w:ascii="Arial Narrow" w:hAnsi="Arial Narrow" w:cs="Arial Narrow"/>
        </w:rPr>
      </w:pPr>
      <w:r>
        <w:rPr>
          <w:rFonts w:cs="UnPropCE" w:ascii="Arial Narrow" w:hAnsi="Arial Narrow"/>
          <w:bCs/>
          <w:sz w:val="22"/>
          <w:szCs w:val="22"/>
        </w:rPr>
        <w:t>--------------------------------------------------------------------------</w:t>
      </w:r>
    </w:p>
    <w:p>
      <w:pPr>
        <w:pStyle w:val="Normal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Posúdenie odstupových vzdialeností:</w:t>
      </w:r>
    </w:p>
    <w:p>
      <w:pPr>
        <w:pStyle w:val="Normal"/>
        <w:rPr>
          <w:rFonts w:ascii="Arial Narrow" w:hAnsi="Arial Narrow" w:cs="Arial Narrow"/>
          <w:sz w:val="21"/>
          <w:szCs w:val="21"/>
          <w:u w:val="single"/>
        </w:rPr>
      </w:pPr>
      <w:r>
        <w:rPr>
          <w:rFonts w:cs="Arial Narrow" w:ascii="Arial Narrow" w:hAnsi="Arial Narrow"/>
          <w:sz w:val="21"/>
          <w:szCs w:val="21"/>
          <w:u w:val="single"/>
        </w:rPr>
        <w:t>V zmysle čl.4.4.1 je a STN  920201-4 pripočítaných 25 kg/m2 k výpočtovému požiarnemu zaťaženiu a  horľavému konštrukčnému celku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>Čelná strana od hlavného vstupu  a zadná strana bez otvorov: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>Výpočtové požiarne zaťaženie        :     66.7 kg/m2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>Konštrukčný celok je horľavý podľa čl. 2.6.4 b) STN 92 0201-2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>Celková plocha obvodovej steny      :     40.50  m2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>Veľkosť úplne  požiarne  otv. plôch :      8.85  m2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>Percento požiarne otvorených plôch  :     21.9   %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>Dľžka požiarneho úseku              :     15.0   m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>Výška požiarneho úseku              :      2.7   m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>Výška hc podľa čl.5.2.2 STN 92 0201-4:     6.40  m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>Odstupová vzdialenosť bola určená vzorcom o=0.36*hc</w:t>
      </w:r>
    </w:p>
    <w:p>
      <w:pPr>
        <w:pStyle w:val="Normal"/>
        <w:widowControl w:val="false"/>
        <w:rPr>
          <w:rFonts w:ascii="Arial Narrow" w:hAnsi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</w:t>
      </w:r>
      <w:r>
        <w:rPr>
          <w:rFonts w:cs="UnPropCE" w:ascii="Arial Narrow" w:hAnsi="Arial Narrow"/>
          <w:bCs/>
          <w:sz w:val="22"/>
          <w:szCs w:val="22"/>
        </w:rPr>
        <w:t>*****   ODSTUPOVÁ VZDIALENOSŤ =   2.3 m   *****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>Od bočného vstupu: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>Výpočtové požiarne zaťaženie        :     66.7 kg/m2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>Konštrukčný celok je horľavý podľa čl. 2.6.4 b) STN 92 0201-2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>Celková plocha obvodovej steny      :     51.30  m2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>Veľkosť úplne  požiarne  otv. plôch :     10.18  m2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>Percento požiarne otvorených plôch  :     19.8   %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>Dľžka požiarneho úseku              :     19.0   m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>Výška požiarneho úseku              :      2.7   m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>Výška hc podľa čl.5.2.2 STN 92 0201-4:     6.40  m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>Odstupová vzdialenosť bola určená vzorcom o=0.36*hc</w:t>
      </w:r>
    </w:p>
    <w:p>
      <w:pPr>
        <w:pStyle w:val="Normal"/>
        <w:widowControl w:val="false"/>
        <w:rPr>
          <w:rFonts w:ascii="Arial Narrow" w:hAnsi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</w:t>
      </w:r>
      <w:r>
        <w:rPr>
          <w:rFonts w:cs="UnPropCE" w:ascii="Arial Narrow" w:hAnsi="Arial Narrow"/>
          <w:bCs/>
          <w:sz w:val="22"/>
          <w:szCs w:val="22"/>
        </w:rPr>
        <w:t>*****   ODSTUPOVÁ VZDIALENOSŤ =   2.3 m   *****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>Bočná strana: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>Výpočtové požiarne zaťaženie        :     66.7 kg/m2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>Konštrukčný celok je horľavý podľa čl. 2.6.4 b) STN 92 0201-2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>Celková plocha obvodovej steny      :     51.30  m2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>Veľkosť úplne  požiarne  otv. plôch :      9.45  m2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>Percento požiarne otvorených plôch  :     18.4   %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>Dľžka požiarneho úseku              :     19.0   m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>Výška požiarneho úseku              :      2.7   m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>Výška hc podľa čl.5.2.2 STN 92 0201-4:     6.40  m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  <w:t>Odstupová vzdialenosť bola určená vzorcom o=0.36*hc</w:t>
      </w:r>
    </w:p>
    <w:p>
      <w:pPr>
        <w:pStyle w:val="Normal"/>
        <w:widowControl w:val="false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</w:t>
      </w:r>
      <w:r>
        <w:rPr>
          <w:rFonts w:cs="UnPropCE" w:ascii="Arial Narrow" w:hAnsi="Arial Narrow"/>
          <w:bCs/>
          <w:sz w:val="22"/>
          <w:szCs w:val="22"/>
        </w:rPr>
        <w:t>*****   ODSTUPOVÁ VZDIALENOSŤ =   2.3 m   *****</w:t>
      </w:r>
    </w:p>
    <w:p>
      <w:pPr>
        <w:pStyle w:val="Normal"/>
        <w:rPr>
          <w:rFonts w:ascii="Arial Narrow" w:hAnsi="Arial Narrow" w:cs="Arial Narrow"/>
          <w:szCs w:val="21"/>
        </w:rPr>
      </w:pPr>
      <w:r>
        <w:rPr>
          <w:rFonts w:cs="Arial Narrow" w:ascii="Arial Narrow" w:hAnsi="Arial Narrow"/>
          <w:szCs w:val="21"/>
        </w:rPr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sz w:val="22"/>
          <w:szCs w:val="22"/>
        </w:rPr>
        <w:t xml:space="preserve">Skutočnosť:jestvujúca stavba bytového domu s nachádza vo vzdialenosti 25,0m a k jestv. stavbám materského centra, alokovanej triedy  a jestv.  komunitného centra je odstup:25,0m. </w:t>
      </w:r>
    </w:p>
    <w:p>
      <w:pPr>
        <w:pStyle w:val="Normal"/>
        <w:widowControl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 týchto stavieb je v zmysle spracovanej PD PBS 07/2014 max. požadovaný odstup: 1,0m  a od bytového domu:2,8m .</w:t>
      </w:r>
    </w:p>
    <w:p>
      <w:pPr>
        <w:pStyle w:val="Normal"/>
        <w:widowControl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  <w:b/>
          <w:caps/>
          <w:sz w:val="22"/>
          <w:szCs w:val="22"/>
          <w:u w:val="single"/>
        </w:rPr>
        <w:t xml:space="preserve">POŽIARNe ZARIADENIA  a zariadenia na zásah : </w:t>
      </w:r>
    </w:p>
    <w:p>
      <w:pPr>
        <w:pStyle w:val="Normal"/>
        <w:rPr>
          <w:rFonts w:ascii="Arial Narrow" w:hAnsi="Arial Narrow" w:cs="Arial"/>
          <w:b/>
          <w:b/>
          <w:caps/>
          <w:sz w:val="22"/>
          <w:szCs w:val="22"/>
          <w:u w:val="single"/>
        </w:rPr>
      </w:pPr>
      <w:r>
        <w:rPr>
          <w:rFonts w:cs="Arial" w:ascii="Arial Narrow" w:hAnsi="Arial Narrow"/>
          <w:b/>
          <w:caps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ELEKTROINŠTALÁCIA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tavba  sa opatrí blezkozvodným zariadení . </w:t>
      </w:r>
      <w:r>
        <w:rPr>
          <w:rFonts w:cs="Arial Narrow" w:ascii="Arial Narrow" w:hAnsi="Arial Narrow"/>
          <w:sz w:val="22"/>
          <w:szCs w:val="22"/>
        </w:rPr>
        <w:t>Pretože  stavba    tvori  jeden samostatný požiarny úsek, nie je potrebné previesť opatrenia na  prestupe cez požiarne deliace konštrukcie elektroinštalácii ,rozvodov, technologických a  technických zariadení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 zmysle par. 73 odst.2 vyhl. 94/2004  sa  PÚ N1.1  vybaví núdzovým svetlom , počet osôb na únikovej ceste  je väčší ako 50  osôb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stavbe  sa nenachádzajú priestory uvedené v čl. 6.2.1 STN 920203  a ani  počet núdzových svetiel  a svietidiel s núdzovým modulom  nie je viac ako 50 , t.j. núdzové osvetlenie nemusí splňať požiadavku napájania z centrálneho napájacieho systému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T.j. v zmysle čl. 6.2.2 STN 920203 môže byť použitý systém núdzového osvetlenia podľa STN  EN 50172 alebo samostatné núdzové svietidlá podľa STN  EN 60598-2-22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údzové svetlo je navrhnuté v zmysle STN EN 1838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údzové svetlá sú navrhnuté podľa  požadovanej dodávky intenzity  osvetlenia únikových ciest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ypínanie elektrickej energie stavby  sa nachádza pri vstupe do stavby   tlačidlom Centrál Stop  mimo zariadení ,ktoré musia byť počas požiaru v prevádzke podľa čl.4.3.2 STN 920203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stavbe sa nenachádzajú také zariadenia, ktoré musia byť počas požiaru v prevádzke.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Vypínacie prvok Central Stop   musi byť chránený proti neoprávnenému či náhodnému použitiu v zmysle čl. 4.3.5 STN 920203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EPS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 stavbe  sa nenachádzajú také priestory,ktoré v  zmysle par.88 vyhl. 94/2004 vyžadujú inštaláciu EPS.V   stavbe sa nenachádza ZP  a teda v zmysle par. 88 odst.1b vyhl. 94/2007 nemusí byť  stavba vybavená EPS a  nie je potrebné zväčšiť plochu požiarneho úseku týmto požiarnotechnickým zariadením.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caps/>
          <w:sz w:val="22"/>
          <w:szCs w:val="22"/>
          <w:u w:val="single"/>
        </w:rPr>
      </w:pPr>
      <w:r>
        <w:rPr>
          <w:rFonts w:cs="Arial" w:ascii="Arial Narrow" w:hAnsi="Arial Narrow"/>
          <w:b/>
          <w:caps/>
          <w:sz w:val="22"/>
          <w:szCs w:val="22"/>
          <w:u w:val="single"/>
        </w:rPr>
        <w:t>Vykurovanie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avba  bude  vykurovaná teplovodným rozvodom z elektrického kotla ,ktorý sa umiestni v miestnosti č.:1.12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koľko tepelný výkon kotla neprekračuje 100 kW, nemusí miestnosť pre osadenie elektrického kotla tvoriť samostatný požiarny úsek v zmysle prílohy 1 bod 1/i vyhl. 94/2004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Pri inštalácii nových  spotrebičov je potrebné dodržať odstupové vzdialenosti stanovené v zmysle vyhl.401/2007, par.8 odst.3 a prílohy 1  od prípadných horľavých materiálov  a predmetov:min.2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Je možné inštalovať spotrebič len schválený autorizovanou  skušobňou a to spôsobom určeným výrobcom v dokumentácii k  spotrebiču.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caps/>
          <w:sz w:val="22"/>
          <w:szCs w:val="22"/>
          <w:u w:val="single"/>
        </w:rPr>
      </w:pPr>
      <w:r>
        <w:rPr>
          <w:rFonts w:cs="Arial" w:ascii="Arial Narrow" w:hAnsi="Arial Narrow"/>
          <w:b/>
          <w:cap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 Narrow" w:hAnsi="Arial Narrow"/>
          <w:b/>
          <w:caps/>
          <w:sz w:val="22"/>
          <w:szCs w:val="22"/>
          <w:u w:val="single"/>
        </w:rPr>
        <w:t>Zariadenie pre odvod Tepla  a splodín horenia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stavbe  sa nenachádza taký priestor,ktorý v zmysle  vyžaduje inštaláciu ZOTaSH  , nejedná sa o Zhromažďovací priestor.</w:t>
      </w:r>
    </w:p>
    <w:p>
      <w:pPr>
        <w:pStyle w:val="Normal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VZT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a nenachádzajú, vetranie je prirodzené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PRENOSNÉ HAS. PRÍSTROJE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e ich osadenie je potrebné dodržať vyhl. 719/2002 a STN  920201-1.Ich rozmiestnenie je potrebné dodržať v zmysle  pôdorysu PBS.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stanovisko PHP musí byť v  manipulačných plochách a chodbách,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stanovisko PHP musí byť označené značkou pre PHP a viditeľné a trvale prístupné,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jeho umiestnenie resp. rukoväť môže byť v max. výške 1500mm nad podlahovou,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PHP musí byť chránený pred priamymi účinkami slnečného žiarenia  a nepriaznivými účinkami prostredia</w:t>
      </w:r>
    </w:p>
    <w:p>
      <w:pPr>
        <w:pStyle w:val="Normal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Taktiež je potrebné dodržať pri osadzovaní PHP, vnútorných hadicových zariadení   NV SR č. 387/2006 Z.z.o</w:t>
      </w:r>
    </w:p>
    <w:p>
      <w:pPr>
        <w:pStyle w:val="Normal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požiadavkách na  zaistenie bezpečnostného a zdravotného označenia .</w:t>
      </w:r>
    </w:p>
    <w:p>
      <w:pPr>
        <w:pStyle w:val="Normal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caps/>
          <w:sz w:val="22"/>
          <w:szCs w:val="22"/>
          <w:u w:val="single"/>
        </w:rPr>
      </w:pPr>
      <w:r>
        <w:rPr>
          <w:rFonts w:cs="Arial" w:ascii="Arial Narrow" w:hAnsi="Arial Narrow"/>
          <w:b/>
          <w:caps/>
          <w:sz w:val="22"/>
          <w:szCs w:val="22"/>
          <w:u w:val="single"/>
        </w:rPr>
        <w:t>Hlasová signalizácia požiaru 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a v zmysle par. 90 odst.1/d vyhl. 94/2004 nepožaduje, počet osôb v stavbe  je menší ako 200.max.počet osôb v celej stavbe je 72 .</w:t>
      </w:r>
    </w:p>
    <w:p>
      <w:pPr>
        <w:pStyle w:val="Normal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 Narrow" w:hAnsi="Arial Narrow"/>
          <w:b/>
          <w:caps/>
          <w:sz w:val="22"/>
          <w:szCs w:val="22"/>
          <w:u w:val="single"/>
        </w:rPr>
        <w:t>Vnútorné  zásahové cesty: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Vnútorné   zásahové cesty sa nezabezpečujú   v zmysle s par.84 odst.1 vyhl. 94/2004 ,nakoľko stavba nemá hlbku väčšiu ako 30m a  prístup je  min. z dvoch strán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VONKAJŠIE ZÁSAHOVÉ CESTY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a nezabezpečujú,nakoľko odolnosť strešného plášťa    stavby nevykazuje  požiarnu odolnosť 15 min.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 zmysle par. 86 odst.3 vyhl.94/2004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caps/>
          <w:sz w:val="22"/>
          <w:szCs w:val="22"/>
          <w:u w:val="single"/>
        </w:rPr>
      </w:pPr>
      <w:r>
        <w:rPr>
          <w:rFonts w:cs="Arial" w:ascii="Arial Narrow" w:hAnsi="Arial Narrow"/>
          <w:b/>
          <w:caps/>
          <w:sz w:val="22"/>
          <w:szCs w:val="22"/>
          <w:u w:val="single"/>
        </w:rPr>
        <w:t>Vybavenie a označenie  únikových ciest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 stavbe sa vyznačia všetky únikové cesty tabuľkami  tam, kde nie je východ priamo viditeľný podľa par. 74 odst.1 vyhl. 74/2004 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PRÍJAZDY - PRÍSTUPY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omunikačne  sa stavba  napojí   na jestvujúce prístupové  komunikácie  Orechovho dvora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Tieto sú prevedené  prevedené v súlade s par.82, odst.3 a odst.1.vyhl.94/2004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šetky príjazdové resp. prístupové komunikácie musia splňať požiadavky par. 82 vyhl. 94/2004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st.1 – musia viesť aspoň do vzdialenosti 30m od vchodu do príslušnej časti stavby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st.3 – musia mať trvale voľnú šírku najmenej 3000mm a jej únosnosť na zaťaženie jednou nápravou vozidla musí byť najmenej 80 kN.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Dispozičné riešenie jestvujúcich  prístupových komunikácii splňa vyššie uvedené požiadavky vyhl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Nástupná plocha pre požiarnu techniku sa nemusí zriaďovať v súlade  s par.83,odst.1 vyhl.94/2004 nakoľko požiarna výška   stavby je menšia ako 9m 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i spracovaní posúdenia stavby z hľadiska požiarnej ochrany  boli použité tieto normy , naväzujúce zmeny a predpisy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N 920201 - 4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N 730802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N 730872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yhl. 94/2004 Z.z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vyhl. 699/2004 Z.z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yhl. 401/2007 Z.z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N 920400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Nitra,apríl    2017                                                                                                     Ostertagová  Ev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  <w:font w:name="Compeko Fonts3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Symbol" w:hAnsi="Symbol" w:cs="StarSymbol;Arial Unicode MS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caps w:val="false"/>
      <w:smallCaps w:val="false"/>
      <w:color w:val="000000"/>
      <w:position w:val="0"/>
      <w:sz w:val="20"/>
      <w:sz w:val="20"/>
      <w:szCs w:val="20"/>
      <w:shd w:fill="auto" w:val="clear"/>
      <w:vertAlign w:val="baseline"/>
      <w:lang w:val="fr-FR" w:eastAsia="zxx" w:bidi="zxx"/>
    </w:rPr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UnPropC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Arial Narro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ormlnChar">
    <w:name w:val="Normální Char"/>
    <w:basedOn w:val="Predvolenpsmoodseku"/>
    <w:qFormat/>
    <w:rPr>
      <w:rFonts w:ascii="Arial" w:hAnsi="Arial" w:cs="Arial"/>
      <w:sz w:val="22"/>
      <w:lang w:val="sk-SK" w:eastAsia="en-US" w:bidi="ar-SA"/>
    </w:rPr>
  </w:style>
  <w:style w:type="character" w:styleId="FontStyle94">
    <w:name w:val="Font Style94"/>
    <w:basedOn w:val="Predvolenpsmoodseku"/>
    <w:qFormat/>
    <w:rPr>
      <w:rFonts w:ascii="Arial" w:hAnsi="Arial" w:cs="Arial"/>
      <w:sz w:val="18"/>
      <w:szCs w:val="18"/>
    </w:rPr>
  </w:style>
  <w:style w:type="character" w:styleId="CharChar1">
    <w:name w:val=" Char Char1"/>
    <w:qFormat/>
    <w:rPr>
      <w:rFonts w:ascii="Courier New" w:hAnsi="Courier New" w:cs="Courier New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Arial" w:hAnsi="Arial" w:cs="Arial"/>
      <w:color w:val="FF0000"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ální"/>
    <w:basedOn w:val="Normal"/>
    <w:qFormat/>
    <w:pPr>
      <w:widowControl w:val="false"/>
      <w:tabs>
        <w:tab w:val="clear" w:pos="708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  <w:tab w:val="left" w:pos="12474" w:leader="none"/>
        <w:tab w:val="left" w:pos="13041" w:leader="none"/>
        <w:tab w:val="left" w:pos="13608" w:leader="none"/>
        <w:tab w:val="left" w:pos="14175" w:leader="none"/>
        <w:tab w:val="left" w:pos="14742" w:leader="none"/>
        <w:tab w:val="left" w:pos="15309" w:leader="none"/>
        <w:tab w:val="left" w:pos="15876" w:leader="none"/>
        <w:tab w:val="left" w:pos="16443" w:leader="none"/>
        <w:tab w:val="left" w:pos="17010" w:leader="none"/>
        <w:tab w:val="left" w:pos="17577" w:leader="none"/>
      </w:tabs>
      <w:overflowPunct w:val="true"/>
      <w:autoSpaceDE w:val="true"/>
    </w:pPr>
    <w:rPr>
      <w:rFonts w:ascii="Arial" w:hAnsi="Arial" w:cs="Arial"/>
      <w:sz w:val="22"/>
      <w:lang w:val="sk-SK" w:eastAsia="en-US"/>
    </w:rPr>
  </w:style>
  <w:style w:type="paragraph" w:styleId="Text1">
    <w:name w:val="text1"/>
    <w:basedOn w:val="Heading2"/>
    <w:qFormat/>
    <w:pPr>
      <w:numPr>
        <w:ilvl w:val="0"/>
        <w:numId w:val="0"/>
      </w:numPr>
      <w:overflowPunct w:val="true"/>
      <w:autoSpaceDE w:val="true"/>
      <w:outlineLvl w:val="9"/>
    </w:pPr>
    <w:rPr>
      <w:rFonts w:cs="Times New Roman"/>
      <w:b w:val="false"/>
      <w:bCs w:val="false"/>
      <w:i w:val="false"/>
      <w:iCs w:val="false"/>
      <w:sz w:val="20"/>
      <w:szCs w:val="20"/>
      <w:lang w:val="sk-SK"/>
    </w:rPr>
  </w:style>
  <w:style w:type="paragraph" w:styleId="Zkladntext21">
    <w:name w:val="Základný text 21"/>
    <w:basedOn w:val="Normal"/>
    <w:qFormat/>
    <w:pPr>
      <w:suppressAutoHyphens w:val="true"/>
      <w:overflowPunct w:val="true"/>
      <w:autoSpaceDE w:val="true"/>
      <w:jc w:val="both"/>
    </w:pPr>
    <w:rPr>
      <w:rFonts w:ascii="Arial" w:hAnsi="Arial" w:cs="Arial"/>
      <w:sz w:val="22"/>
      <w:lang w:val="sk-SK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1">
    <w:name w:val="Základný text 31"/>
    <w:basedOn w:val="Normal"/>
    <w:qFormat/>
    <w:pPr>
      <w:widowControl w:val="false"/>
      <w:suppressAutoHyphens w:val="true"/>
      <w:overflowPunct w:val="true"/>
      <w:autoSpaceDE w:val="true"/>
      <w:jc w:val="both"/>
    </w:pPr>
    <w:rPr>
      <w:rFonts w:ascii="Arial" w:hAnsi="Arial" w:eastAsia="Lucida Sans Unicode" w:cs="Arial"/>
      <w:b/>
      <w:sz w:val="24"/>
      <w:szCs w:val="24"/>
      <w:lang w:val="sk-SK"/>
    </w:rPr>
  </w:style>
  <w:style w:type="paragraph" w:styleId="Odsekzoznamu">
    <w:name w:val="Odsek zoznamu"/>
    <w:basedOn w:val="Normal"/>
    <w:qFormat/>
    <w:pPr>
      <w:overflowPunct w:val="true"/>
      <w:autoSpaceDE w:val="true"/>
      <w:ind w:left="720" w:hanging="0"/>
    </w:pPr>
    <w:rPr>
      <w:sz w:val="24"/>
      <w:szCs w:val="24"/>
      <w:lang w:val="sk-SK"/>
    </w:rPr>
  </w:style>
  <w:style w:type="paragraph" w:styleId="Obyajntext">
    <w:name w:val="Obyčajný text"/>
    <w:basedOn w:val="Normal"/>
    <w:qFormat/>
    <w:pPr>
      <w:overflowPunct w:val="true"/>
      <w:autoSpaceDE w:val="true"/>
    </w:pPr>
    <w:rPr>
      <w:rFonts w:ascii="Courier New" w:hAnsi="Courier New" w:cs="Courier New"/>
      <w:lang w:val="sk-SK"/>
    </w:rPr>
  </w:style>
  <w:style w:type="paragraph" w:styleId="Odstpro">
    <w:name w:val="odstpro"/>
    <w:basedOn w:val="Normal"/>
    <w:qFormat/>
    <w:pPr>
      <w:suppressAutoHyphens w:val="true"/>
      <w:spacing w:lineRule="exact" w:line="320" w:before="120" w:after="0"/>
      <w:ind w:firstLine="454"/>
      <w:textAlignment w:val="baseline"/>
    </w:pPr>
    <w:rPr>
      <w:rFonts w:ascii="Sylfaen" w:hAnsi="Sylfaen" w:cs="Spectra BT;Georgia"/>
      <w:sz w:val="24"/>
      <w:szCs w:val="23"/>
      <w:lang w:val="sk-SK"/>
    </w:rPr>
  </w:style>
  <w:style w:type="paragraph" w:styleId="Jamez3">
    <w:name w:val="jamez3"/>
    <w:basedOn w:val="Normal"/>
    <w:qFormat/>
    <w:pPr>
      <w:tabs>
        <w:tab w:val="clear" w:pos="708"/>
        <w:tab w:val="left" w:pos="567" w:leader="none"/>
        <w:tab w:val="left" w:pos="4111" w:leader="none"/>
        <w:tab w:val="left" w:pos="7371" w:leader="none"/>
      </w:tabs>
      <w:overflowPunct w:val="true"/>
      <w:autoSpaceDE w:val="true"/>
      <w:spacing w:before="120" w:after="0"/>
      <w:ind w:left="284" w:hanging="0"/>
    </w:pPr>
    <w:rPr>
      <w:rFonts w:ascii="Arial Narrow" w:hAnsi="Arial Narrow" w:cs="Arial Narrow"/>
      <w:sz w:val="24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6:10:00Z</dcterms:created>
  <dc:creator>Eva Ostertagová</dc:creator>
  <dc:description/>
  <cp:keywords/>
  <dc:language>en-US</dc:language>
  <cp:lastModifiedBy>Eva Ostertagová</cp:lastModifiedBy>
  <cp:lastPrinted>2017-03-03T08:29:00Z</cp:lastPrinted>
  <dcterms:modified xsi:type="dcterms:W3CDTF">2017-04-12T18:54:00Z</dcterms:modified>
  <cp:revision>4</cp:revision>
  <dc:subject/>
  <dc:title>lmôlkjbjkl</dc:title>
</cp:coreProperties>
</file>