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Technická správa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Identifikačné údaje stavb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ázov stavby          :  Komunitné centrum Orechov dvor - novostavba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bjekt stavby          :   SO 04 Vodovodná prípoj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o stavby         :    Orechov dvor, Nitra, k.ú.Horné Krškany, č.parc.1279/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stavby          :     Nit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 stavby             :     Nitriansk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k               :     Mesto Nitra, Štefánikova tr.60, Nit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2.Mapové a geodetické podklady</w:t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Pre spracovanie projektovej dokumentácie boli použité nasledovné mapové podklady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-situácia  1:500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lohopisné a výškopisné zameranie stavby je vo výškovom systéme „Balt po vyrovnaní“ a bolo poskytnuté spracovateľovi investorom stavby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  <w:t>3.Členenie stavby na stavebné objekty a podobjekty</w:t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O 04 Vodovodná prípoj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4.Stručný popis stavebného objektu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4.1.SO 04 Vodovodná prípojka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</w:rPr>
        <w:t xml:space="preserve">Účeľom stavebného objektu je privedenie pitnej vody k navrhovanému hlavnému objektu. </w:t>
      </w:r>
    </w:p>
    <w:p>
      <w:pPr>
        <w:pStyle w:val="TextBody"/>
        <w:rPr/>
      </w:pPr>
      <w:r>
        <w:rPr>
          <w:rFonts w:cs="Arial Narrow" w:ascii="Arial Narrow" w:hAnsi="Arial Narrow"/>
        </w:rPr>
        <w:t>Miesto napojenia je na jestvujúci vodovod HDPE D63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oberaná voda z navrhovanej prípojky bude slúžiť pre priamu potrebu zamestnancov a užívateľov komunitného centra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ípojka pitnej vody je navrhnutá podľa STN 75 54 11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rípojka bude zhotovená z polyetylénovej tlakovej rúry D 40 dĺžky 26,5 m ktorá bude napojená na  vodovod HDPE D63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ípojka bude zhotovená nasledovne:</w:t>
      </w:r>
    </w:p>
    <w:p>
      <w:pPr>
        <w:pStyle w:val="Normal"/>
        <w:rPr/>
      </w:pPr>
      <w:r>
        <w:rPr>
          <w:rFonts w:cs="Arial Narrow" w:ascii="Arial Narrow" w:hAnsi="Arial Narrow"/>
        </w:rPr>
        <w:t>Vodovodná prípojka bude napojená na  vodovodné potrubie HDPE D63. V bode napojenia sa zrealizuje výrez, osadí sa odbočná tvarovka – T kus redukovaný D63/40 a guľový ventil KH D40 so zemnou súpravou a poklopom. Zemná súprava je ukončená 5 cm pod povrchom terénu liatinovým poklopo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a vodovodnej prípojky je navrhnutá v celom úseku v rastlom teré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km 0,0014 je na vodovodnej prípojke osadená vodomerná šacht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odomerná zostava bude osadená v navrhovanej vodomernej šachte o vnútorných pôdorysných rozmeroch 900x1200x1800 mm, ktorá bude umiestnená 1,4 m od bodu napojenia na   vodovod.  Vodomerná šachta je opatrená  poklopom 600x600 mm. </w:t>
      </w:r>
    </w:p>
    <w:p>
      <w:pPr>
        <w:pStyle w:val="Normal"/>
        <w:rPr/>
      </w:pPr>
      <w:r>
        <w:rPr>
          <w:rFonts w:cs="Arial Narrow" w:ascii="Arial Narrow" w:hAnsi="Arial Narrow"/>
        </w:rPr>
        <w:t>Za účeľom merania spotrebovaného množstva vody bude vo vodomernej šachte osadený vodomer Qn 2,5 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 . Pred vodomer sa osadí guľový kohút a za vodomer guľový kohút, oba 1“. Za vodomernú zostavu sa osadí spätná klapka 1", proti zabráneniu spätného prúdenia vody do verejného vodovod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km 0,0265 je vodovodná prípojka ukončená prepojením na vnútorný vodovod hlavného objek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 Narrow" w:ascii="Arial Narrow" w:hAnsi="Arial Narrow"/>
        </w:rPr>
        <w:t>Potrubie vodovodnej prípojky bude uložené do lôžka 15 cm hr.v rýhe  šírky 60 cm a hĺbky cca 130 cm. Na výšku 20 cm od povrchu rúry sa vykoná krytie netriedeným zásypom, dusaným po vrstvách 15-30 cm.</w:t>
      </w:r>
    </w:p>
    <w:p>
      <w:pPr>
        <w:pStyle w:val="TextBody"/>
        <w:rPr>
          <w:rFonts w:ascii="Arial Narrow" w:hAnsi="Arial Narrow" w:cs="Arial"/>
          <w:szCs w:val="24"/>
          <w:lang w:val="cs-CZ"/>
        </w:rPr>
      </w:pPr>
      <w:r>
        <w:rPr>
          <w:rFonts w:cs="Arial" w:ascii="Arial Narrow" w:hAnsi="Arial Narrow"/>
          <w:szCs w:val="24"/>
          <w:lang w:val="cs-CZ"/>
        </w:rPr>
      </w:r>
    </w:p>
    <w:p>
      <w:pPr>
        <w:pStyle w:val="Normal"/>
        <w:rPr>
          <w:rFonts w:ascii="Arial Narrow" w:hAnsi="Arial Narrow" w:cs="Arial"/>
          <w:b/>
          <w:b/>
          <w:szCs w:val="24"/>
          <w:u w:val="single"/>
          <w:lang w:val="cs-CZ"/>
        </w:rPr>
      </w:pPr>
      <w:r>
        <w:rPr>
          <w:rFonts w:cs="Arial" w:ascii="Arial Narrow" w:hAnsi="Arial Narrow"/>
          <w:b/>
          <w:szCs w:val="24"/>
          <w:u w:val="single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5.Opis stavebno-technického riešenia stavebného objektu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Všeobecne k vodovodu</w:t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Uloženie potrubia</w:t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exact" w:line="320"/>
        <w:rPr/>
      </w:pPr>
      <w:r>
        <w:rPr>
          <w:rFonts w:cs="Arial" w:ascii="Arial Narrow" w:hAnsi="Arial Narrow"/>
        </w:rPr>
        <w:t>Potrubie sa uloží do štrkopieskového lôžka hr. 15cm, nad potrubie sa uloží vyhľadávací vodič CY 6mm</w:t>
      </w:r>
      <w:r>
        <w:rPr>
          <w:rFonts w:cs="Arial" w:ascii="Arial Narrow" w:hAnsi="Arial Narrow"/>
          <w:position w:val="6"/>
        </w:rPr>
        <w:t>2</w:t>
      </w:r>
      <w:r>
        <w:rPr>
          <w:rFonts w:cs="Arial" w:ascii="Arial Narrow" w:hAnsi="Arial Narrow"/>
        </w:rPr>
        <w:t xml:space="preserve"> pripevnený na potrubie samolepiacou páskou. Vodič bude vyvedený na do poklopov 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ľa STN 75 5402 os a lomy vodovodného potrubia musia byť mimo zastavaného územia obce označené kovovými stlpikmi v betónovom bloku. </w:t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Na označenie podzemného uzáveru sa používajú orientačné tabuľky v zmysle ON 75 5025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rPr/>
      </w:pPr>
      <w:r>
        <w:rPr>
          <w:rFonts w:cs="Arial" w:ascii="Arial Narrow" w:hAnsi="Arial Narrow"/>
        </w:rPr>
        <w:t xml:space="preserve">Výška krytia vo voľnom teréne sa pohybuje cca do 1,5 m . Zemná ryha je navrhnutá pažiť príložným pažením do hlbky 2,0m, ktoré sa po skončení montážnych prác odstráni. Po výkopových prácach je potrebné upraviť terén do jestvujúceho stavu. </w:t>
      </w:r>
    </w:p>
    <w:p>
      <w:pPr>
        <w:pStyle w:val="Normal"/>
        <w:spacing w:lineRule="exact" w:line="32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ontáž HDPE potrubia</w:t>
      </w:r>
    </w:p>
    <w:p>
      <w:pPr>
        <w:pStyle w:val="Normal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odovodný rad bude vyhotovený z tlakových rúr ktoré budú spájané elektrotvarovkami .Lomy trasy sú tvorené oblúkmi, ktoré budú zabezpečované betónovými blokmi. </w:t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 Narrow" w:hAnsi="Arial Narrow"/>
        </w:rPr>
        <w:t xml:space="preserve">S inými potrubnými systémami sa spájajú pomocou tvaroviek kompletizovaných točivými prírubami z tvárnej liatiny /TPD 1 - PN/ s pripojovacími rozmermi podľa STN 13 1060 a tesniacimi elastomérnymi krúžkami liatinových prírubových spojov. Tlakové rúry a tvarovky sú vyrábané podľa STN EN 12201-1,2,3,4. Rúry sú vyrábané v kotúčoch. Pre navrhovaný vodovod je potrebné použiť rúry z PE100 SDR 17 pri dimenzii D32,40,63. Rúry sa vyrábajú vo farbe čiernej s modrými pásmi. V zmysle STN 73 0862 sú rúry a tvarovky z PE zaradené do stupňa horľavosti C3. Rúry a tvarovky z PE sa navzájom spájajú tepelným zváraním (zváraním na tupo, polyfúziou resp. elektrofúziou - elektrotvarovkami) v zmysle STN ISO 12176-1. Rúry menších priemerov je možné spájať i mechanickými tvarovkami. Pozor! Rúry a tvarovky z PE sa </w:t>
      </w:r>
      <w:r>
        <w:rPr>
          <w:rFonts w:cs="Arial" w:ascii="Arial Narrow" w:hAnsi="Arial Narrow"/>
          <w:b/>
          <w:bCs/>
          <w:u w:val="single"/>
        </w:rPr>
        <w:t>nesmú spájať lepením</w:t>
      </w:r>
      <w:r>
        <w:rPr>
          <w:rFonts w:cs="Arial" w:ascii="Arial Narrow" w:hAnsi="Arial Narrow"/>
        </w:rPr>
        <w:t>. Rúry a tvarovky z PE musia vyhovovať legislatívnym predpisom pre plastové látky prichádzajúce do styku s požívatinami. Musia byť určené rozvod pitnej vody. Montáž doporučujeme zabezpečiť podľa Montážneho predpisu dodávateľa rúr a tvaroviek.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Montáž môže prevádzať len organizácia, alebo osoba, ktorá ma pre túto činnosť osvedčenie.</w:t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laková skúška</w:t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 tlakové skúšky vodovodného potrubia platí norma STN EN 805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d tlakovou skúškou musí byť potrubie zakryté zásypovým materiálom tak, aby nedošlo k zmene jeho polohy, ktorá by mohla viesť k netesnosti. Trvalé opory alebo zakotvenia musia byť vybudované tak, aby odolali osovým silám pri skúšobnom tlaku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trubie sa skúša vcelku alebo, ak je to potrebné, rozdelené do niekoľkých skúšobných úsekov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 potrubia sa pred skúškou musí odstrániť všetok odpad a cudzí materiál. Skúšobný úsek sa naplní vodou. Pri potrubí na pitnú vodu sa na tlakovú skúšku musí použiť pitná voda. Z potrubia sa musí odstrániť vzduch, preto sa plnenie robí pomaly, ak je to možné z najnižšieho miesta potrubia a takým spôsobom, aby sa zabránilo spätnému nasávaniu vzduchu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 všetky potrubia sa z najvyššieho návrhového tlaku (MDP) vypočíta skúšobný tlak systému (STP) takto: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bez vypočítaných hydraulických rázov: STP = MDPa x 1,5 = 0,6 x 1,5 = 0,9MPa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i všetkých druhoch rúr a materiálov sa môžu použiť rôzne skúšobné postupy:</w:t>
      </w:r>
    </w:p>
    <w:p>
      <w:pPr>
        <w:pStyle w:val="Text1Char"/>
        <w:numPr>
          <w:ilvl w:val="0"/>
          <w:numId w:val="2"/>
        </w:numPr>
        <w:shd w:fill="auto" w:val="cle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dbežná skúška,</w:t>
      </w:r>
    </w:p>
    <w:p>
      <w:pPr>
        <w:pStyle w:val="Text1Char"/>
        <w:numPr>
          <w:ilvl w:val="0"/>
          <w:numId w:val="2"/>
        </w:numPr>
        <w:shd w:fill="auto" w:val="cle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kúška poklesu tlaku,</w:t>
      </w:r>
    </w:p>
    <w:p>
      <w:pPr>
        <w:pStyle w:val="Text1Char"/>
        <w:numPr>
          <w:ilvl w:val="0"/>
          <w:numId w:val="2"/>
        </w:numPr>
        <w:shd w:fill="auto" w:val="cle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hlavná tlaková skúška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edbežná skúška: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otrubie sa musí rozdeliť na vhodné skúšobné úseky, úplne naplniť vodou a odvzdušniť, tlak sa musí zvýšiť najmenej na prevádzkový tlak bez prekročenia skúšobného tlaku systému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Hlavná tlaková skúška: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chválené sú dve základné skúšobné metódy:</w:t>
      </w:r>
    </w:p>
    <w:p>
      <w:pPr>
        <w:pStyle w:val="Text1Char"/>
        <w:numPr>
          <w:ilvl w:val="0"/>
          <w:numId w:val="2"/>
        </w:numPr>
        <w:shd w:fill="auto" w:val="cle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tóda úbytku vody,</w:t>
      </w:r>
    </w:p>
    <w:p>
      <w:pPr>
        <w:pStyle w:val="Text1Char"/>
        <w:numPr>
          <w:ilvl w:val="0"/>
          <w:numId w:val="2"/>
        </w:numPr>
        <w:shd w:fill="auto" w:val="cle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tóda úbytku tlaku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etóda úbytku tlaku: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lak sa rovnomerne zvyšuje až do dosiahnutia skúšobného tlaku systému (STP).</w:t>
      </w:r>
    </w:p>
    <w:p>
      <w:pPr>
        <w:pStyle w:val="Text1"/>
        <w:spacing w:lineRule="exact" w:line="300"/>
        <w:rPr/>
      </w:pPr>
      <w:r>
        <w:rPr>
          <w:rFonts w:cs="Arial" w:ascii="Arial Narrow" w:hAnsi="Arial Narrow"/>
          <w:sz w:val="24"/>
          <w:szCs w:val="24"/>
        </w:rPr>
        <w:t xml:space="preserve">Čas trvania skúšky úbytku tlaku je 1 hodina. Počas hlavnej tlakovej skúšky musí úbytok tlaku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 Narrow" w:hAnsi="Arial Narrow"/>
          <w:sz w:val="24"/>
          <w:szCs w:val="24"/>
        </w:rPr>
        <w:t>p prejavovať klesajúcu tendenciu a na konci prvej hodiny nesmie prekročiť nasledujúce hodnoty:</w:t>
      </w:r>
    </w:p>
    <w:p>
      <w:pPr>
        <w:pStyle w:val="Text1Char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20kPa pre rúry z tvárnej liatiny s výstelkou alebo bez výstelky z cementovej malty, oceľové rúry s výstelkou alebo bez výstelky z cementovej malty, betónové rúry s oceľovým plášťom, rúry z plastov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Ak úbytok prekročí stanovenú hodnotu alebo ak sa zistia chyby, systém sa musí prezrieť a podľa potreby opraviť. 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k bolo potrubie na vykonanie tlakových skúšok rozdelené na dva alebo viacero úsekov a všetky úseky sa mali primerane odskúšať, musí sa celý systém zaťažiť najmenej počas 2 hodín prevádzkovým tlakom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usí sa urobiť a uschovať úplný záznam s podrobnosťami o skúške.</w:t>
      </w:r>
    </w:p>
    <w:p>
      <w:pPr>
        <w:pStyle w:val="Normal"/>
        <w:spacing w:lineRule="exact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Pred predávaním do užívania sa musí verejný vodovod, potrubia a armatúry, prepláchnuť a dezinfikovať, napr. vodným roztokom chlórňanu sodného. Dezinfekčná látka musí pôsobiť min. 1 hod.</w:t>
      </w:r>
    </w:p>
    <w:p>
      <w:pPr>
        <w:pStyle w:val="Normal"/>
        <w:autoSpaceDE w:val="false"/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emné práce</w:t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d zahájením výkopových prác je nutné prizvať prevádzkovateľov podzemných vedení a tieto vytýčiť v teréne. Pri stavbe budú zemné práce vykonávané v zmysle STN 73 3050 a súv. predpisov. Výkop bude vykonávaný prevažne pomocou mechanizmov, pri dodržaní podmienok voči jestv.podzemným a nadzemným vedeniam.</w:t>
      </w:r>
    </w:p>
    <w:p>
      <w:pPr>
        <w:pStyle w:val="Normal"/>
        <w:spacing w:lineRule="exact" w:line="300"/>
        <w:rPr/>
      </w:pPr>
      <w:r>
        <w:rPr>
          <w:rFonts w:cs="Arial" w:ascii="Arial Narrow" w:hAnsi="Arial Narrow"/>
        </w:rPr>
        <w:t xml:space="preserve">Šírka ryhy bude 0,6m , max. hlbka 1,8m. Po hrubom výkope treba odstrániť všetky nerovnomernosti  dna ryhy a upraviť dno do predpísaného sklonu .V  úsekoch otvorených výkopov rýh so zvislými stenami bude potrubie uložené do pieskového lôžka hr. 150mm a obsypané štrkopieskom zrnitosti do 20mm. Zhutňovanie zásypu bude realizované po vrstvách max. 20cm.  </w:t>
      </w:r>
    </w:p>
    <w:p>
      <w:pPr>
        <w:pStyle w:val="Normal"/>
        <w:autoSpaceDE w:val="false"/>
        <w:spacing w:lineRule="exact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Výkop musí byť opatrený zábranami, v noci podľa potreby osvetlený.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ásyp ryhy v miestnych komunikáciach sa vykoná triedenou zeminou hutnenou po vrstvách do výšky 300mm. 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rižovanie a súbeh s vedeniami inžinierskych sietí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Pri križovaní a súbehu s podzemnými inžinierskymi sieťami je nutné dodržať STN 73 6005.. Skutočné vzdialenosti s jestvujúcimi vedeniami sa neuvádzajú, nakoľko nie sú známe presné údaje o hĺbkach týchto vedení. Vzhľadom ku skutočnému stavu sa bude musieť dodatočne prispôsobiť montáž vodovodu a kanalizácie. V miestach križovania a všade tam kde by mohlo prísť ku poškodeniu podzemných a vzdušných vedení sa musia výkopové práce vykonať ručne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vestor je povinný pred začatím podzemných prac zabezpečiť vytýčenie vodovodu, kanalizácie a vytýčenie všetkých podzemných vedení za prítomnosti ich správcov, ktorých je potrebné k vytýčeniu písomne prizvať správcov jestvujúcich inžinierskych sietí. Bez vytýčenia podzemných sietí projektant nedoporučuje výkopové práce zahájiť.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exact" w:line="30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i rozšírení verejného vodovodu musia byť dodržané ochranné pásma verejného vodovodu a kanalizácie v zmysle zákona 442/2002.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6.Charakteristika stavebného objektu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/ z hľadiska vzťahu k ochrane prírody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ri výstavbe nedôjde k výrubu žiadnej vzrastlej dreviny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/ z hľadiska bezpečnosti práce pri prevádzke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Objekt je navrhnutý tak, aby bolo možné dodržať bezpečnostné predpisy, ktoré budú vyšpecifikované v prevádzkovom poriadku vodovodu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/ z hľadiska bezpečnosti práce pri výstavbe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Z hľadiska bezpečnosti práce pri výstavbe – je nutné dodržiavať bezpečnostné predpisy uvedené vo vyhláške MPSVR SR č.147/2013. Z.z. zo dňa 5.júna 2013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 rámci výstavby je nutné zamedziť vstupu osôb nezúčastnených na výstavbe k výkopisku a je potrebné osvetlenie za zníženej viditeľnosti.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Pred výstavbou je nutné osadiť na príjazdové komunikácie dopravné značenie upozorňujúce na vykonávanie stavebných prác.</w:t>
      </w:r>
    </w:p>
    <w:p>
      <w:pPr>
        <w:pStyle w:val="TextBody"/>
        <w:rPr>
          <w:rFonts w:ascii="Arial Narrow" w:hAnsi="Arial Narrow" w:cs="Arial"/>
          <w:szCs w:val="24"/>
          <w:lang w:val="cs-CZ"/>
        </w:rPr>
      </w:pPr>
      <w:r>
        <w:rPr>
          <w:rFonts w:cs="Arial" w:ascii="Arial Narrow" w:hAnsi="Arial Narrow"/>
          <w:szCs w:val="24"/>
          <w:lang w:val="cs-CZ"/>
        </w:rPr>
      </w:r>
    </w:p>
    <w:p>
      <w:pPr>
        <w:pStyle w:val="TextBody"/>
        <w:rPr>
          <w:rFonts w:ascii="Arial Narrow" w:hAnsi="Arial Narrow" w:cs="Arial Narrow"/>
          <w:b/>
          <w:b/>
          <w:szCs w:val="24"/>
          <w:u w:val="single"/>
          <w:lang w:val="cs-CZ"/>
        </w:rPr>
      </w:pPr>
      <w:r>
        <w:rPr>
          <w:rFonts w:cs="Arial Narrow" w:ascii="Arial Narrow" w:hAnsi="Arial Narrow"/>
          <w:b/>
          <w:szCs w:val="24"/>
          <w:u w:val="single"/>
          <w:lang w:val="cs-CZ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 : Ing.Malík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 Nitre, 04/201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ÝPOČET POTREBY VODY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  <w:t>Výpočet potreby vody je spracovaný v zmysle Vyhlášky č.684/2006 Z.z. MŽP SR zo dňa 14.11.2006</w:t>
      </w:r>
    </w:p>
    <w:p>
      <w:pPr>
        <w:pStyle w:val="TextBody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  <w:lang w:val="cs-CZ"/>
        </w:rPr>
      </w:pPr>
      <w:r>
        <w:rPr>
          <w:rFonts w:cs="Arial" w:ascii="Arial Narrow" w:hAnsi="Arial Narrow"/>
        </w:rPr>
        <w:t>Počet detí                                            n1 = 44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Špecifická potreba                               q1 = 60 l/dieťa.deň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očet zamestnancov                           n2 = 5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Špecifická potreba                               q2 = 120 l/zamestnanec.deň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účiniteľ dennej nerovnomernosti podľa počtu obyvateľov</w:t>
        <w:tab/>
        <w:t>kd = 1,6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účiniteľ hodinovej nerovnomernosti</w:t>
        <w:tab/>
        <w:t>kh = 1,8</w:t>
      </w:r>
    </w:p>
    <w:p>
      <w:pPr>
        <w:pStyle w:val="Text1"/>
        <w:spacing w:lineRule="exact" w:line="300"/>
        <w:rPr>
          <w:rFonts w:ascii="Arial Narrow" w:hAnsi="Arial Narrow" w:cs="Arial"/>
          <w:sz w:val="24"/>
          <w:szCs w:val="24"/>
          <w:highlight w:val="yellow"/>
        </w:rPr>
      </w:pPr>
      <w:r>
        <w:rPr>
          <w:rFonts w:cs="Arial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iemerná denná potreba vod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p</w:t>
      </w:r>
      <w:r>
        <w:rPr>
          <w:rFonts w:cs="Arial" w:ascii="Arial Narrow" w:hAnsi="Arial Narrow"/>
        </w:rPr>
        <w:t xml:space="preserve"> = (44x60) + (5x120) = 3 240 l/deň = 0,09 l/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aximálna  denná potreba vod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m</w:t>
      </w:r>
      <w:r>
        <w:rPr>
          <w:rFonts w:cs="Arial" w:ascii="Arial Narrow" w:hAnsi="Arial Narrow"/>
        </w:rPr>
        <w:t xml:space="preserve"> = Q</w:t>
      </w:r>
      <w:r>
        <w:rPr>
          <w:rFonts w:cs="Arial" w:ascii="Arial Narrow" w:hAnsi="Arial Narrow"/>
          <w:vertAlign w:val="subscript"/>
        </w:rPr>
        <w:t>p</w:t>
      </w:r>
      <w:r>
        <w:rPr>
          <w:rFonts w:cs="Arial" w:ascii="Arial Narrow" w:hAnsi="Arial Narrow"/>
        </w:rPr>
        <w:t xml:space="preserve"> x kd</w:t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m</w:t>
      </w:r>
      <w:r>
        <w:rPr>
          <w:rFonts w:cs="Arial" w:ascii="Arial Narrow" w:hAnsi="Arial Narrow"/>
        </w:rPr>
        <w:t xml:space="preserve"> = 0,09 x 1,6</w:t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m</w:t>
      </w:r>
      <w:r>
        <w:rPr>
          <w:rFonts w:cs="Arial" w:ascii="Arial Narrow" w:hAnsi="Arial Narrow"/>
        </w:rPr>
        <w:t xml:space="preserve"> = 0,144 l/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Maximálna  hodinová potreba vody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h</w:t>
      </w:r>
      <w:r>
        <w:rPr>
          <w:rFonts w:cs="Arial" w:ascii="Arial Narrow" w:hAnsi="Arial Narrow"/>
        </w:rPr>
        <w:t xml:space="preserve"> = Q</w:t>
      </w:r>
      <w:r>
        <w:rPr>
          <w:rFonts w:cs="Arial" w:ascii="Arial Narrow" w:hAnsi="Arial Narrow"/>
          <w:vertAlign w:val="subscript"/>
        </w:rPr>
        <w:t>m</w:t>
      </w:r>
      <w:r>
        <w:rPr>
          <w:rFonts w:cs="Arial" w:ascii="Arial Narrow" w:hAnsi="Arial Narrow"/>
        </w:rPr>
        <w:t xml:space="preserve"> x kh</w:t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h</w:t>
      </w:r>
      <w:r>
        <w:rPr>
          <w:rFonts w:cs="Arial" w:ascii="Arial Narrow" w:hAnsi="Arial Narrow"/>
        </w:rPr>
        <w:t xml:space="preserve"> = 0,144 x 1,8</w:t>
      </w:r>
    </w:p>
    <w:p>
      <w:pPr>
        <w:pStyle w:val="Normal"/>
        <w:rPr/>
      </w:pPr>
      <w:r>
        <w:rPr>
          <w:rFonts w:cs="Arial" w:ascii="Arial Narrow" w:hAnsi="Arial Narrow"/>
        </w:rPr>
        <w:t>Q</w:t>
      </w:r>
      <w:r>
        <w:rPr>
          <w:rFonts w:cs="Arial" w:ascii="Arial Narrow" w:hAnsi="Arial Narrow"/>
          <w:vertAlign w:val="subscript"/>
        </w:rPr>
        <w:t>h</w:t>
      </w:r>
      <w:r>
        <w:rPr>
          <w:rFonts w:cs="Arial" w:ascii="Arial Narrow" w:hAnsi="Arial Narrow"/>
        </w:rPr>
        <w:t xml:space="preserve"> = 0,259 l/s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racoval : Ing.Malí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Nitre, 04/201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cs-CZ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7">
    <w:name w:val=" Char Char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6">
    <w:name w:val=" Char Char6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8"/>
      <w:szCs w:val="28"/>
      <w:lang w:val="cs-CZ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cs-CZ"/>
    </w:rPr>
  </w:style>
  <w:style w:type="character" w:styleId="CharChar3">
    <w:name w:val=" Char Char3"/>
    <w:qFormat/>
    <w:rPr>
      <w:rFonts w:ascii="Arial" w:hAnsi="Arial" w:eastAsia="Times New Roman" w:cs="Times New Roman"/>
      <w:sz w:val="24"/>
      <w:szCs w:val="20"/>
    </w:rPr>
  </w:style>
  <w:style w:type="character" w:styleId="Text1CharChar1">
    <w:name w:val="text1 Char Char1"/>
    <w:qFormat/>
    <w:rPr>
      <w:rFonts w:ascii="Tahoma" w:hAnsi="Tahoma" w:eastAsia="Times New Roman" w:cs="Times New Roman"/>
      <w:sz w:val="18"/>
      <w:szCs w:val="20"/>
      <w:shd w:fill="FFFFFF" w:val="clear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Text1Char">
    <w:name w:val="text1 Char"/>
    <w:basedOn w:val="Normal"/>
    <w:qFormat/>
    <w:pPr>
      <w:shd w:fill="FFFFFF" w:val="clear"/>
      <w:ind w:firstLine="567"/>
      <w:jc w:val="both"/>
    </w:pPr>
    <w:rPr>
      <w:rFonts w:ascii="Tahoma" w:hAnsi="Tahoma" w:cs="Tahoma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23:00Z</dcterms:created>
  <dc:creator>Malík Bohuš Ing.</dc:creator>
  <dc:description/>
  <cp:keywords/>
  <dc:language>en-US</dc:language>
  <cp:lastModifiedBy>BM</cp:lastModifiedBy>
  <cp:lastPrinted>2017-04-10T07:38:00Z</cp:lastPrinted>
  <dcterms:modified xsi:type="dcterms:W3CDTF">2017-04-10T09:39:00Z</dcterms:modified>
  <cp:revision>5</cp:revision>
  <dc:subject/>
  <dc:title/>
</cp:coreProperties>
</file>