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g. 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ovanie  vzduchotechnických  zariade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kučínova 23  -  040 01  KOŠICE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</w:rPr>
        <w:t xml:space="preserve">Tel.  - 055  6234 545                                                                                                                  E-mail:   jozef.nanasij@gmail.com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283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TECHNICKÁ  SPRÁVA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Stavba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>:    Stavebné úpravy – Kompletná rekonštrukcia lôžkovej časti OAI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FN Trenčín, Legionárska 28, Trenčín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Objekt</w:t>
        <w:tab/>
        <w:tab/>
        <w:tab/>
        <w:tab/>
        <w:t>:    SO 01 – Stavebné úpravy OAIM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Profesia</w:t>
        <w:tab/>
        <w:tab/>
        <w:tab/>
        <w:tab/>
        <w:t>:    Vzduchotechnické zariad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nvestor</w:t>
        <w:tab/>
        <w:tab/>
        <w:tab/>
        <w:t xml:space="preserve">:    Fakultná nemocnica Trenčín, Legionárska 28, Trenčín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utor</w:t>
        <w:tab/>
        <w:tab/>
        <w:tab/>
        <w:tab/>
        <w:t>:    Ing. Juraj Šu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Zodpovedný projektant</w:t>
        <w:tab/>
        <w:tab/>
        <w:t>:    Ing.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jektant</w:t>
        <w:tab/>
        <w:tab/>
        <w:tab/>
        <w:t>:    Ing. Iveta Hliv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tupeň projektu</w:t>
        <w:tab/>
        <w:tab/>
        <w:tab/>
        <w:t>:    Pre realizáci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átum vyhotovenia</w:t>
        <w:tab/>
        <w:tab/>
        <w:t>:    Júl 202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Archívne číslo:           </w:t>
        <w:tab/>
        <w:t xml:space="preserve"> </w:t>
        <w:tab/>
        <w:tab/>
        <w:t xml:space="preserve">                Číslo vyhotovenia:</w:t>
      </w:r>
    </w:p>
    <w:p>
      <w:pPr>
        <w:pStyle w:val="Normal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742N-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SAH TECHNICKEJ SPRÁV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1302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:</w:t>
              <w:tab/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761302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ZARIADENIA A JEHO FUNKCIA:</w:t>
              <w:tab/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7613027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ČASŤ:</w:t>
              <w:tab/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7613027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OSTATNÉ PROFESIE: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7613027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: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7613027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štalácia: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7613028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nita:</w:t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7613028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POMIENKY PRE MONTÁŽ A DEMONTÁŽ:</w:t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7613028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OD NA OBSLUHU A ÚDRŽBU ZARIADENÍ - NÁHRADNÉ DIELY:</w:t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7613028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: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pacing w:val="0"/>
          <w:sz w:val="22"/>
          <w:szCs w:val="22"/>
          <w:lang w:val="en-US" w:eastAsia="en-US"/>
        </w:rPr>
      </w:pPr>
      <w:r>
        <w:rPr>
          <w:rFonts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76130274"/>
      <w:bookmarkEnd w:id="0"/>
      <w:r>
        <w:rPr/>
        <w:t>ÚVOD:</w:t>
      </w:r>
    </w:p>
    <w:p>
      <w:pPr>
        <w:pStyle w:val="Normal"/>
        <w:ind w:firstLine="720"/>
        <w:jc w:val="both"/>
        <w:rPr/>
      </w:pPr>
      <w:r>
        <w:rPr>
          <w:szCs w:val="24"/>
        </w:rPr>
        <w:t>Projektová dokumentácia bola vypracovaná na základe rozpracovaného projektu stavebnej časti a osobnej obhliadky riešených priestorov. Projekt pozostáva len z jedného zariadenia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1 – Vetranie priestorov OAIM</w:t>
      </w:r>
    </w:p>
    <w:p>
      <w:pPr>
        <w:pStyle w:val="Heading1"/>
        <w:rPr/>
      </w:pPr>
      <w:bookmarkStart w:id="1" w:name="__RefHeading___Toc76130275"/>
      <w:bookmarkEnd w:id="1"/>
      <w:r>
        <w:rPr/>
        <w:t>POPIS ZARIADENIA A JEHO FUNKCIA:</w:t>
      </w:r>
    </w:p>
    <w:p>
      <w:pPr>
        <w:pStyle w:val="Normal"/>
        <w:ind w:firstLine="720"/>
        <w:jc w:val="both"/>
        <w:rPr/>
      </w:pPr>
      <w:r>
        <w:rPr/>
        <w:t>Na vetranie priestorov sú navrhnuté dve vetracie jednotka s rekuperáciou tepla DUPLEX 4500 Multi Eco so vzduchovou výdatnosťou prívodu a odvodu 3900 m</w:t>
      </w:r>
      <w:r>
        <w:rPr>
          <w:vertAlign w:val="superscript"/>
        </w:rPr>
        <w:t>3</w:t>
      </w:r>
      <w:r>
        <w:rPr/>
        <w:t>/hod.. Jednotky sú osadené v strojovni na 1.PP. Sú vybavené kompletnou reguláciou. Zvolenie dvoch jednotiek bolo z dôvodu rozmerov transportných častí väčšej jednotky a tiež možného vybavenia (potreba externého príslušenstva) väčšej jednotky.</w:t>
      </w:r>
    </w:p>
    <w:p>
      <w:pPr>
        <w:pStyle w:val="Normal"/>
        <w:ind w:firstLine="720"/>
        <w:jc w:val="both"/>
        <w:rPr/>
      </w:pPr>
      <w:r>
        <w:rPr/>
        <w:t>Prívodné časti jednotiek pozostávajú zo vstupnej klapky ovládanej servomotorom, filtra triedy F9 (2. stupeň filtrácie), protiprúdeho rekuperátora s obtokom ovládaným servomotorom, priameho chladiča, elektrického ohrievača a prívodného ventilátora. Odvodné časti jednotiek pozostávajú zo vstupnej klapky ovládanej servomotorom, filtra triedy M5, rekuperátora (spoločný s prívodnou časťou) a odsávacieho ventilátora. Jednotky sú v hygienickom prevedení.</w:t>
      </w:r>
    </w:p>
    <w:p>
      <w:pPr>
        <w:pStyle w:val="Normal"/>
        <w:ind w:firstLine="720"/>
        <w:jc w:val="both"/>
        <w:rPr/>
      </w:pPr>
      <w:r>
        <w:rPr/>
        <w:t xml:space="preserve">Nasávanie čerstvého vzduchu je cez protidažďovú žaluziu, tlmič hluku a predfilter IFLK 400/80-50 (1. stupeň filtrácie - trieda G4). Odpadný vzduch je vyfukovaný  cez tlmič hluku a protidažďovú žaluziu. Obe potrubia opatriť izoláciou proti orosovaniu (predfilter odnímateľnou). </w:t>
      </w:r>
    </w:p>
    <w:p>
      <w:pPr>
        <w:pStyle w:val="Normal"/>
        <w:ind w:firstLine="720"/>
        <w:jc w:val="both"/>
        <w:rPr/>
      </w:pPr>
      <w:r>
        <w:rPr/>
        <w:t>Prívodné a odvodné potrubie budú vybavené tlmičmi hluku a cez protipožiarne klapky vstupujú a tiež vystupujú z inštalačnej šachty na riešenom podlaží. V prívodnom potrubí sú osadené aj rozdeľovacie rúry parného zvlhčovača CONDAIR RS 60. Obe potrubia sú opatrené tepelnou izoláciou – prívodné v celom rozsahu a odvodné len v strojovni.</w:t>
      </w:r>
    </w:p>
    <w:p>
      <w:pPr>
        <w:pStyle w:val="Normal"/>
        <w:ind w:firstLine="720"/>
        <w:jc w:val="both"/>
        <w:rPr/>
      </w:pPr>
      <w:r>
        <w:rPr/>
        <w:t xml:space="preserve">Prívodné potrubie po prestupe na I.NP má odbočenia pre vetranie m.č. 111 a 112 a následne sa rozdelí na dve vetvy. </w:t>
      </w:r>
    </w:p>
    <w:p>
      <w:pPr>
        <w:pStyle w:val="Normal"/>
        <w:ind w:firstLine="720"/>
        <w:jc w:val="both"/>
        <w:rPr/>
      </w:pPr>
      <w:r>
        <w:rPr/>
        <w:t>Vetva odbočujúca vpravo zabezpečí prívod do m.č. 101 až 104.</w:t>
      </w:r>
    </w:p>
    <w:p>
      <w:pPr>
        <w:pStyle w:val="Normal"/>
        <w:ind w:firstLine="720"/>
        <w:jc w:val="both"/>
        <w:rPr/>
      </w:pPr>
      <w:r>
        <w:rPr/>
        <w:t>Vetva odbočujúca vľavo má odbočenie do m.č. 105 a následne sa delí na dve vetvy. Priame pokračovanie zabezpečí prívod do m.č. 106 a cez elektrický ohrievač do m.č. 107. Bočné odbočenie zabezpečí prívod do 108 cez elektrický ohrievač, do m.č. 110 a cez elektrický ohrievač do m.č. 109.</w:t>
      </w:r>
    </w:p>
    <w:p>
      <w:pPr>
        <w:pStyle w:val="Normal"/>
        <w:ind w:firstLine="720"/>
        <w:jc w:val="both"/>
        <w:rPr/>
      </w:pPr>
      <w:r>
        <w:rPr/>
        <w:t>Distribúcia vzduchu  na prívode je cez čisté nástavce s triedou filtrácie H14. Prívod zabezpečuje aj vykurovanie priestorov čomu boli prispôsobené aj množstvá vzduchu nad rámec hygienických požiadaviek. Uvažované je zohriatie vzduchu o 4°C nad požadovanú teplotu, čo nepostačuje pre miestnosti č. 107, 108 a 109, kde sú zaradené elektrické ohrievače na potrebné dohriatie.</w:t>
      </w:r>
    </w:p>
    <w:p>
      <w:pPr>
        <w:pStyle w:val="Normal"/>
        <w:ind w:firstLine="720"/>
        <w:jc w:val="both"/>
        <w:rPr/>
      </w:pPr>
      <w:r>
        <w:rPr/>
        <w:t>Odvodné potrubie po prestupe na I.NP zabezpečí odsávanie z m.č. 112 a následne sa delí na dve vetvy. Priame pokračovanie zabezpečí odsávanie z m.č. 111 a 101. Bočné odbočenie následne zabezpečí odsávanie z ostatných priestorov.</w:t>
      </w:r>
    </w:p>
    <w:p>
      <w:pPr>
        <w:pStyle w:val="Normal"/>
        <w:ind w:firstLine="720"/>
        <w:jc w:val="both"/>
        <w:rPr/>
      </w:pPr>
      <w:r>
        <w:rPr/>
        <w:t>Distribúcia na odvode vzduchu je riešená cez vírivé výustky (VVKR)  a tanierové ventily.</w:t>
      </w:r>
    </w:p>
    <w:p>
      <w:pPr>
        <w:pStyle w:val="Normal"/>
        <w:ind w:firstLine="720"/>
        <w:rPr/>
      </w:pPr>
      <w:r>
        <w:rPr/>
        <w:t>Vzduchová výdatnosť zariadenia je rozdelená nasledovne:                                                                    M.č.</w:t>
        <w:tab/>
        <w:t>Účel miestnosti:</w:t>
        <w:tab/>
        <w:tab/>
        <w:t>Prívod:</w:t>
        <w:tab/>
        <w:tab/>
        <w:t>Odvod:</w:t>
        <w:tab/>
        <w:t xml:space="preserve">   Poznámka:</w:t>
      </w:r>
    </w:p>
    <w:p>
      <w:pPr>
        <w:pStyle w:val="Normal"/>
        <w:rPr/>
      </w:pPr>
      <w:r>
        <w:rPr/>
        <w:t>101</w:t>
        <w:tab/>
        <w:t>Chodba</w:t>
        <w:tab/>
        <w:tab/>
        <w:tab/>
        <w:t xml:space="preserve"> 400 m</w:t>
      </w:r>
      <w:r>
        <w:rPr>
          <w:vertAlign w:val="superscript"/>
        </w:rPr>
        <w:t>3</w:t>
      </w:r>
      <w:r>
        <w:rPr/>
        <w:t>/hod.</w:t>
        <w:tab/>
        <w:t xml:space="preserve"> 560 m</w:t>
      </w:r>
      <w:r>
        <w:rPr>
          <w:vertAlign w:val="superscript"/>
        </w:rPr>
        <w:t>3</w:t>
      </w:r>
      <w:r>
        <w:rPr/>
        <w:t>/hod.   PO</w:t>
        <w:tab/>
      </w:r>
    </w:p>
    <w:p>
      <w:pPr>
        <w:pStyle w:val="Normal"/>
        <w:rPr/>
      </w:pPr>
      <w:r>
        <w:rPr/>
        <w:t>102</w:t>
        <w:tab/>
        <w:t xml:space="preserve">2-lôžková izba OAIM </w:t>
        <w:tab/>
        <w:t>1210 m</w:t>
      </w:r>
      <w:r>
        <w:rPr>
          <w:vertAlign w:val="superscript"/>
        </w:rPr>
        <w:t>3</w:t>
      </w:r>
      <w:r>
        <w:rPr/>
        <w:t>/hod.</w:t>
        <w:tab/>
        <w:t>1160 m</w:t>
      </w:r>
      <w:r>
        <w:rPr>
          <w:vertAlign w:val="superscript"/>
        </w:rPr>
        <w:t>3</w:t>
      </w:r>
      <w:r>
        <w:rPr/>
        <w:t xml:space="preserve">/hod.   PR; V-10 x/h. </w:t>
      </w:r>
    </w:p>
    <w:p>
      <w:pPr>
        <w:pStyle w:val="Normal"/>
        <w:rPr/>
      </w:pPr>
      <w:r>
        <w:rPr/>
        <w:t>103</w:t>
        <w:tab/>
        <w:t>2-lôžková izba OAIM</w:t>
        <w:tab/>
        <w:t>1210 m</w:t>
      </w:r>
      <w:r>
        <w:rPr>
          <w:vertAlign w:val="superscript"/>
        </w:rPr>
        <w:t>3</w:t>
      </w:r>
      <w:r>
        <w:rPr/>
        <w:t>/hod.</w:t>
        <w:tab/>
        <w:t>1160 m</w:t>
      </w:r>
      <w:r>
        <w:rPr>
          <w:vertAlign w:val="superscript"/>
        </w:rPr>
        <w:t>3</w:t>
      </w:r>
      <w:r>
        <w:rPr/>
        <w:t>/hod.   PR; V-10 x/h.</w:t>
      </w:r>
    </w:p>
    <w:p>
      <w:pPr>
        <w:pStyle w:val="Normal"/>
        <w:rPr/>
      </w:pPr>
      <w:r>
        <w:rPr/>
        <w:t>104</w:t>
        <w:tab/>
        <w:t>1-lôžková izba OAIM</w:t>
        <w:tab/>
        <w:t xml:space="preserve"> 670 m</w:t>
      </w:r>
      <w:r>
        <w:rPr>
          <w:vertAlign w:val="superscript"/>
        </w:rPr>
        <w:t>3</w:t>
      </w:r>
      <w:r>
        <w:rPr/>
        <w:t>/hod.</w:t>
        <w:tab/>
        <w:t xml:space="preserve"> 640 m</w:t>
      </w:r>
      <w:r>
        <w:rPr>
          <w:vertAlign w:val="superscript"/>
        </w:rPr>
        <w:t>3</w:t>
      </w:r>
      <w:r>
        <w:rPr/>
        <w:t>/hod.   PR; V–10 x/h.</w:t>
      </w:r>
    </w:p>
    <w:p>
      <w:pPr>
        <w:pStyle w:val="Normal"/>
        <w:rPr/>
      </w:pPr>
      <w:r>
        <w:rPr/>
        <w:t>105</w:t>
        <w:tab/>
        <w:t>Pozorovateľňa sestier</w:t>
        <w:tab/>
        <w:t xml:space="preserve"> 360 m</w:t>
      </w:r>
      <w:r>
        <w:rPr>
          <w:vertAlign w:val="superscript"/>
        </w:rPr>
        <w:t>3</w:t>
      </w:r>
      <w:r>
        <w:rPr/>
        <w:t>/hod.</w:t>
        <w:tab/>
        <w:t xml:space="preserve"> 330 m</w:t>
      </w:r>
      <w:r>
        <w:rPr>
          <w:vertAlign w:val="superscript"/>
        </w:rPr>
        <w:t>3</w:t>
      </w:r>
      <w:r>
        <w:rPr/>
        <w:t>/hod.   PR</w:t>
      </w:r>
    </w:p>
    <w:p>
      <w:pPr>
        <w:pStyle w:val="Normal"/>
        <w:rPr/>
      </w:pPr>
      <w:r>
        <w:rPr/>
        <w:t>106</w:t>
        <w:tab/>
        <w:t>1-lôžková izba OAIM</w:t>
        <w:tab/>
        <w:t xml:space="preserve"> 650 m</w:t>
      </w:r>
      <w:r>
        <w:rPr>
          <w:vertAlign w:val="superscript"/>
        </w:rPr>
        <w:t>3</w:t>
      </w:r>
      <w:r>
        <w:rPr/>
        <w:t>/hod.</w:t>
        <w:tab/>
        <w:t xml:space="preserve"> 680 m</w:t>
      </w:r>
      <w:r>
        <w:rPr>
          <w:vertAlign w:val="superscript"/>
        </w:rPr>
        <w:t>3</w:t>
      </w:r>
      <w:r>
        <w:rPr/>
        <w:t>/hod.   PO; V–10 x/h.</w:t>
      </w:r>
    </w:p>
    <w:p>
      <w:pPr>
        <w:pStyle w:val="Normal"/>
        <w:rPr/>
      </w:pPr>
      <w:r>
        <w:rPr/>
        <w:t>107</w:t>
        <w:tab/>
        <w:t>1-lôžková izba OAIM</w:t>
        <w:tab/>
        <w:t>1060 m</w:t>
      </w:r>
      <w:r>
        <w:rPr>
          <w:vertAlign w:val="superscript"/>
        </w:rPr>
        <w:t>3</w:t>
      </w:r>
      <w:r>
        <w:rPr/>
        <w:t>/hod.</w:t>
        <w:tab/>
        <w:t>1090 m</w:t>
      </w:r>
      <w:r>
        <w:rPr>
          <w:vertAlign w:val="superscript"/>
        </w:rPr>
        <w:t>3</w:t>
      </w:r>
      <w:r>
        <w:rPr/>
        <w:t>/hod.   PO; V–21 x/h; E</w:t>
      </w:r>
    </w:p>
    <w:p>
      <w:pPr>
        <w:pStyle w:val="Normal"/>
        <w:rPr/>
      </w:pPr>
      <w:r>
        <w:rPr/>
        <w:t>108</w:t>
        <w:tab/>
        <w:t>Filter infekčné</w:t>
        <w:tab/>
        <w:tab/>
        <w:t xml:space="preserve"> 440 m</w:t>
      </w:r>
      <w:r>
        <w:rPr>
          <w:vertAlign w:val="superscript"/>
        </w:rPr>
        <w:t>3</w:t>
      </w:r>
      <w:r>
        <w:rPr/>
        <w:t>/hod.</w:t>
        <w:tab/>
        <w:t xml:space="preserve"> 350 m</w:t>
      </w:r>
      <w:r>
        <w:rPr>
          <w:vertAlign w:val="superscript"/>
        </w:rPr>
        <w:t>3</w:t>
      </w:r>
      <w:r>
        <w:rPr/>
        <w:t xml:space="preserve">/hod.   PR; V- 5 x/h; E </w:t>
      </w:r>
    </w:p>
    <w:p>
      <w:pPr>
        <w:pStyle w:val="Normal"/>
        <w:rPr/>
      </w:pPr>
      <w:r>
        <w:rPr/>
        <w:t xml:space="preserve">109 </w:t>
        <w:tab/>
        <w:t>1-lôžková izba OAIM</w:t>
        <w:tab/>
        <w:t xml:space="preserve"> 980 m</w:t>
      </w:r>
      <w:r>
        <w:rPr>
          <w:vertAlign w:val="superscript"/>
        </w:rPr>
        <w:t>3</w:t>
      </w:r>
      <w:r>
        <w:rPr/>
        <w:t>/hod.</w:t>
        <w:tab/>
        <w:t>1010 m</w:t>
      </w:r>
      <w:r>
        <w:rPr>
          <w:vertAlign w:val="superscript"/>
        </w:rPr>
        <w:t>3</w:t>
      </w:r>
      <w:r>
        <w:rPr/>
        <w:t>/hod.   PO; V–21 x/h; E</w:t>
      </w:r>
    </w:p>
    <w:p>
      <w:pPr>
        <w:pStyle w:val="Normal"/>
        <w:rPr/>
      </w:pPr>
      <w:r>
        <w:rPr/>
        <w:t xml:space="preserve">110  </w:t>
        <w:tab/>
        <w:t xml:space="preserve">1-lôžková izba OAIM </w:t>
        <w:tab/>
        <w:t xml:space="preserve"> 450 m</w:t>
      </w:r>
      <w:r>
        <w:rPr>
          <w:vertAlign w:val="superscript"/>
        </w:rPr>
        <w:t>3</w:t>
      </w:r>
      <w:r>
        <w:rPr/>
        <w:t xml:space="preserve">/hod. </w:t>
        <w:tab/>
        <w:t xml:space="preserve"> 480 m</w:t>
      </w:r>
      <w:r>
        <w:rPr>
          <w:vertAlign w:val="superscript"/>
        </w:rPr>
        <w:t>3</w:t>
      </w:r>
      <w:r>
        <w:rPr/>
        <w:t>/hod.   PO; V-10 x/h.</w:t>
      </w:r>
    </w:p>
    <w:p>
      <w:pPr>
        <w:pStyle w:val="Normal"/>
        <w:rPr/>
      </w:pPr>
      <w:r>
        <w:rPr/>
        <w:t xml:space="preserve">111 </w:t>
        <w:tab/>
        <w:t>Predfilter</w:t>
        <w:tab/>
        <w:tab/>
        <w:tab/>
        <w:t xml:space="preserve"> 110 m</w:t>
      </w:r>
      <w:r>
        <w:rPr>
          <w:vertAlign w:val="superscript"/>
        </w:rPr>
        <w:t>3</w:t>
      </w:r>
      <w:r>
        <w:rPr/>
        <w:t xml:space="preserve">/hod. </w:t>
        <w:tab/>
        <w:t xml:space="preserve"> 110 m</w:t>
      </w:r>
      <w:r>
        <w:rPr>
          <w:vertAlign w:val="superscript"/>
        </w:rPr>
        <w:t>3</w:t>
      </w:r>
      <w:r>
        <w:rPr/>
        <w:t xml:space="preserve">/hod.   PR; V- 5 x/h. </w:t>
      </w:r>
    </w:p>
    <w:p>
      <w:pPr>
        <w:pStyle w:val="Normal"/>
        <w:rPr/>
      </w:pPr>
      <w:r>
        <w:rPr/>
        <w:t>112</w:t>
        <w:tab/>
        <w:t>Príprava OAIM</w:t>
        <w:tab/>
        <w:tab/>
        <w:t xml:space="preserve"> 260 m</w:t>
      </w:r>
      <w:r>
        <w:rPr>
          <w:vertAlign w:val="superscript"/>
        </w:rPr>
        <w:t>3</w:t>
      </w:r>
      <w:r>
        <w:rPr/>
        <w:t xml:space="preserve">/hod. </w:t>
        <w:tab/>
        <w:t xml:space="preserve"> 230 m</w:t>
      </w:r>
      <w:r>
        <w:rPr>
          <w:vertAlign w:val="superscript"/>
        </w:rPr>
        <w:t>3</w:t>
      </w:r>
      <w:r>
        <w:rPr/>
        <w:t>/hod.   PR; V- 5 x/h.</w:t>
      </w:r>
    </w:p>
    <w:p>
      <w:pPr>
        <w:pStyle w:val="Normal"/>
        <w:rPr/>
      </w:pPr>
      <w:r>
        <w:rPr/>
        <w:t>113</w:t>
        <w:tab/>
        <w:t>Chodba</w:t>
        <w:tab/>
        <w:tab/>
        <w:tab/>
        <w:t xml:space="preserve"> 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</w:t>
      </w:r>
    </w:p>
    <w:p>
      <w:pPr>
        <w:pStyle w:val="Normal"/>
        <w:ind w:firstLine="720"/>
        <w:jc w:val="both"/>
        <w:rPr/>
      </w:pPr>
      <w:r>
        <w:rPr/>
        <w:t>Spolu:</w:t>
        <w:tab/>
        <w:tab/>
        <w:tab/>
        <w:t>7800 m</w:t>
      </w:r>
      <w:r>
        <w:rPr>
          <w:vertAlign w:val="superscript"/>
        </w:rPr>
        <w:t>3</w:t>
      </w:r>
      <w:r>
        <w:rPr/>
        <w:t>/hod.</w:t>
        <w:tab/>
        <w:t>780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ind w:firstLine="720"/>
        <w:jc w:val="both"/>
        <w:rPr/>
      </w:pPr>
      <w:r>
        <w:rPr/>
        <w:t>V – Výmena vzduchu</w:t>
      </w:r>
    </w:p>
    <w:p>
      <w:pPr>
        <w:pStyle w:val="Normal"/>
        <w:ind w:firstLine="720"/>
        <w:jc w:val="both"/>
        <w:rPr/>
      </w:pPr>
      <w:r>
        <w:rPr/>
        <w:t>E – Elektrický dohrievač vzduchu</w:t>
      </w:r>
    </w:p>
    <w:p>
      <w:pPr>
        <w:pStyle w:val="Normal"/>
        <w:ind w:firstLine="720"/>
        <w:jc w:val="both"/>
        <w:rPr/>
      </w:pPr>
      <w:r>
        <w:rPr/>
        <w:t>PO – podtlak v priestore</w:t>
      </w:r>
    </w:p>
    <w:p>
      <w:pPr>
        <w:pStyle w:val="Normal"/>
        <w:ind w:firstLine="720"/>
        <w:jc w:val="both"/>
        <w:rPr/>
      </w:pPr>
      <w:r>
        <w:rPr/>
        <w:t xml:space="preserve">PR – pretlak v priestore </w:t>
      </w:r>
    </w:p>
    <w:p>
      <w:pPr>
        <w:pStyle w:val="Normal"/>
        <w:ind w:firstLine="720"/>
        <w:jc w:val="both"/>
        <w:rPr/>
      </w:pPr>
      <w:r>
        <w:rPr/>
        <w:t>Potrebný chlad a  teplo (hradenie tepelných strát miestností mimo času odmrazovania) zabezpečia kondenzačné jednotky AOYG-60LATT včetne regulačného modulu UTI-INV-DX. Kondenzačné jednotky budú s priamym chladičom jednotiek DUPLEX prepojené cez dvojicu chladiarenského Cu potrubia s izoláciou ARMAFLEX a s rozvádzačom jednotky cez regulačný modul komunikačným káblom. Kondenzačné jednotky sú osadená na teréne na betónových kvádroch z opačnej strany objektu.</w:t>
      </w:r>
    </w:p>
    <w:p>
      <w:pPr>
        <w:pStyle w:val="Normal"/>
        <w:ind w:firstLine="720"/>
        <w:jc w:val="both"/>
        <w:rPr/>
      </w:pPr>
      <w:r>
        <w:rPr/>
        <w:t xml:space="preserve">Súčasťou zariadenia je aj demontáž pôvodného zariadenia (potrubia, závesy, filtre a jednotka) na 1.PP aj 1.NP. </w:t>
      </w:r>
    </w:p>
    <w:p>
      <w:pPr>
        <w:pStyle w:val="Heading1"/>
        <w:rPr/>
      </w:pPr>
      <w:bookmarkStart w:id="2" w:name="__RefHeading___Toc76130276"/>
      <w:bookmarkEnd w:id="2"/>
      <w:r>
        <w:rPr/>
        <w:t>ENERGETICKÁ ČASŤ:</w:t>
      </w:r>
    </w:p>
    <w:p>
      <w:pPr>
        <w:pStyle w:val="Normal"/>
        <w:jc w:val="both"/>
        <w:rPr/>
      </w:pPr>
      <w:r>
        <w:rPr/>
        <w:tab/>
        <w:t>Navrhnuté zariadenie nárokuje len na elektrickú energiu podľa nasledovného rozpis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Ventilátory dvoch jednotiek DUPLEX 4500 Multi Eco á 2.5 kW</w:t>
        <w:tab/>
        <w:tab/>
        <w:t>1000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Elektrické ohrievače 2 jednotiek DUPLEX á 12.6 kW</w:t>
        <w:tab/>
        <w:tab/>
        <w:tab/>
        <w:t>2520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2 ks kondenzačných jednotiek AOYG-60LATT á 5.15 kW</w:t>
        <w:tab/>
        <w:tab/>
        <w:tab/>
        <w:t>1030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Ohrievač MBE 250/1.4</w:t>
        <w:tab/>
        <w:tab/>
        <w:tab/>
        <w:tab/>
        <w:tab/>
        <w:tab/>
        <w:tab/>
        <w:tab/>
        <w:t xml:space="preserve"> 140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 xml:space="preserve">2 ks ohrievačov MBE 315/3.0 </w:t>
        <w:tab/>
        <w:tab/>
        <w:tab/>
        <w:tab/>
        <w:tab/>
        <w:tab/>
        <w:tab/>
        <w:t xml:space="preserve"> 600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 xml:space="preserve">Parný zvlhčovač Condair RS 60 </w:t>
        <w:tab/>
        <w:tab/>
        <w:tab/>
        <w:tab/>
        <w:tab/>
        <w:tab/>
        <w:tab/>
        <w:t>44600 W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–––––––––––––––––––––––––––––––––––––––––––––––––––––––––––––––––––––––</w:t>
      </w:r>
      <w:r>
        <w:rPr/>
        <w:t>-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Spolu: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97500 W</w:t>
      </w:r>
    </w:p>
    <w:p>
      <w:pPr>
        <w:pStyle w:val="Normal"/>
        <w:ind w:firstLine="720"/>
        <w:jc w:val="both"/>
        <w:rPr/>
      </w:pPr>
      <w:r>
        <w:rPr/>
        <w:t>Uvedené výkon sú inštalované. Ventilátory jednotky DUPLEX majú v pracovnom bode spotrebu spolu len 5.3 kW. Potrebný spoločný výkon elektrických ohrievačov je 18 kW.</w:t>
      </w:r>
    </w:p>
    <w:p>
      <w:pPr>
        <w:pStyle w:val="Normal"/>
        <w:ind w:firstLine="720"/>
        <w:jc w:val="both"/>
        <w:rPr/>
      </w:pPr>
      <w:r>
        <w:rPr/>
        <w:t>Pri zimnej prevádzke (aj pri -13°C) pracujú buď kondenzačné jednotky alebo elektrické ohrievače jednotiek (tie pracujú len pri odmrazovaní kondenzačných jednotiek).</w:t>
      </w:r>
    </w:p>
    <w:p>
      <w:pPr>
        <w:pStyle w:val="Normal"/>
        <w:ind w:firstLine="720"/>
        <w:jc w:val="both"/>
        <w:rPr/>
      </w:pPr>
      <w:r>
        <w:rPr/>
        <w:t xml:space="preserve">Pri letnej prevádzke zase nie je potrebné parné vlhčenie. </w:t>
      </w:r>
    </w:p>
    <w:p>
      <w:pPr>
        <w:pStyle w:val="Heading1"/>
        <w:rPr/>
      </w:pPr>
      <w:bookmarkStart w:id="3" w:name="__RefHeading___Toc76130277"/>
      <w:bookmarkEnd w:id="3"/>
      <w:r>
        <w:rPr/>
        <w:t>POŽIADAVKY NA OSTATNÉ PROFESIE:</w:t>
      </w:r>
    </w:p>
    <w:p>
      <w:pPr>
        <w:pStyle w:val="Heading2"/>
        <w:rPr/>
      </w:pPr>
      <w:bookmarkStart w:id="4" w:name="__RefHeading___Toc76130278"/>
      <w:bookmarkEnd w:id="4"/>
      <w:r>
        <w:rPr/>
        <w:t>Stavebná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Vyhotoviť potrebné stavebné otvory a po prevedení montáže ich zapracovať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Pri montáži podhľadov spolupracovať s montážnou organizáciou VZT.  </w:t>
      </w:r>
    </w:p>
    <w:p>
      <w:pPr>
        <w:pStyle w:val="Heading2"/>
        <w:rPr/>
      </w:pPr>
      <w:bookmarkStart w:id="5" w:name="__RefHeading___Toc76130279"/>
      <w:bookmarkEnd w:id="5"/>
      <w:r>
        <w:rPr/>
        <w:t>Elektroinštalác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pojiť rozvádzače jednotiek DUPLEX 4500 na zdroj energie 400 V – 50 Hz. Previesť prepojenie rozvádzačov jednotiek s miestom osadenia CP TOUCH (miestnosť 105 - Pozorovateľňa sestier). Na CP TOUCH napojiť priestorový snímač teploty z miestnosti 104 (1 lôžková izba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pojiť kondenzačné jednotky AOYG-60LATT na zdroj energie 400 V – 50 Hz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viesť napojenie parného zvlhčovača Condair RS 60 podľa „Condair RS profesie“ na zdroj energie 400 V – 50 Hz a previesť jeho prepojenie s regulačnými prvkami podľa schémy dodávateľa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>Signalizáciu o zanesení predfiltrov z diferenčných tlakových spínačov TDP-S zviesť do miesta osadenia CP TOUCH (osadené sú na filtroch 1.17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iť napojenie a ovládanie 3 ks elektrických ohrievačov – 1 ks MBE-250/1.4 (230 V) a 2 ks MBE-315/3.0 (2 x 400 V) pomocou REG 330/400 a priestorového snímača teploty TGBR 430 podľa teploty príslušnej miestnosti (ktorú dohrievajú) a zabezpečiť ich blokovanie na chod jednotiek DUPLEX (majú tiež elektrické ohrievače) – chod ventilátorov.</w:t>
      </w:r>
    </w:p>
    <w:p>
      <w:pPr>
        <w:pStyle w:val="Heading2"/>
        <w:rPr/>
      </w:pPr>
      <w:bookmarkStart w:id="6" w:name="__RefHeading___Toc76130280"/>
      <w:bookmarkEnd w:id="6"/>
      <w:r>
        <w:rPr/>
        <w:t>Sanit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Zabezpečiť odvod kondenzátu od jednotiek DUPLEX (ma viac vývodov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Podľa „Condair RS profesie“ previesť napojenie zvlhčovača na prívod pitnej vody a vypúšťanie zvlhčovača do kanalizácie. </w:t>
      </w:r>
    </w:p>
    <w:p>
      <w:pPr>
        <w:pStyle w:val="Heading1"/>
        <w:rPr/>
      </w:pPr>
      <w:bookmarkStart w:id="7" w:name="__RefHeading___Toc76130281"/>
      <w:bookmarkEnd w:id="7"/>
      <w:r>
        <w:rPr/>
        <w:t>PRIPOMIENKY PRE MONTÁŽ A DEMONTÁŽ: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/>
        <w:t>Najhmotnejším zariadením (495 kg) a zároveň aj najrozmernejším sú jednotky DUPLEX 4500 Multi Eco (2800 x 885 x výška 1890) mm. Závesy riešiť pomocou vykázaného montážneho materiálu.</w:t>
      </w:r>
    </w:p>
    <w:p>
      <w:pPr>
        <w:pStyle w:val="Normal"/>
        <w:ind w:firstLine="720"/>
        <w:jc w:val="both"/>
        <w:rPr/>
      </w:pPr>
      <w:r>
        <w:rPr/>
        <w:t xml:space="preserve">Dodržiavať montážne pokyny výrobcov zariadení a zabehnutú technológiu montážnej organizácie. Dodržiavať bezpečnostné predpisy a používať predpísané ochranné prostriedky. </w:t>
      </w:r>
    </w:p>
    <w:p>
      <w:pPr>
        <w:pStyle w:val="Normal"/>
        <w:ind w:firstLine="720"/>
        <w:jc w:val="both"/>
        <w:rPr/>
      </w:pPr>
      <w:r>
        <w:rPr/>
        <w:t>Dodržiavať vnútropodnikové organizačné smernice odberateľa týkajúce sa pobytu a pohybu cudzích osôb na jej území.</w:t>
      </w:r>
    </w:p>
    <w:p>
      <w:pPr>
        <w:pStyle w:val="Heading1"/>
        <w:rPr/>
      </w:pPr>
      <w:bookmarkStart w:id="8" w:name="__RefHeading___Toc76130282"/>
      <w:bookmarkEnd w:id="8"/>
      <w:r>
        <w:rPr/>
        <w:t>NÁVOD NA OBSLUHU A ÚDRŽBU ZARIADENÍ - NÁHRADNÉ DIELY:</w:t>
      </w:r>
    </w:p>
    <w:p>
      <w:pPr>
        <w:pStyle w:val="Normal"/>
        <w:ind w:firstLine="720"/>
        <w:jc w:val="both"/>
        <w:rPr/>
      </w:pPr>
      <w:r>
        <w:rPr/>
        <w:t>Predmetný návod je súčasťou dodávky jednotlivých elementov. Práce na  zariadení je možné  prevádzať až po jeho odpojení z chodu.</w:t>
      </w:r>
    </w:p>
    <w:p>
      <w:pPr>
        <w:pStyle w:val="Normal"/>
        <w:ind w:firstLine="720"/>
        <w:jc w:val="both"/>
        <w:rPr/>
      </w:pPr>
      <w:r>
        <w:rPr/>
        <w:t>Navrhnuté zariadenie vyžaduje výmenu filtrov jednotiek DUPLEX, pred-filtrov IFLK a čistých nástavcov. Náhradné filtre je potrebné si v predstihu zabezpečiť u ich výrobcov.</w:t>
      </w:r>
    </w:p>
    <w:p>
      <w:pPr>
        <w:pStyle w:val="Normal"/>
        <w:ind w:firstLine="720"/>
        <w:jc w:val="both"/>
        <w:rPr/>
      </w:pPr>
      <w:r>
        <w:rPr/>
        <w:t>Čisté nástavce boli všetky navrhnuté s triedou filtrácie H14, lebo pri malých množstvách je cenový rozdiel zanedbatelný a znižuje sa aj sortiment náhradných dielov.</w:t>
      </w:r>
    </w:p>
    <w:p>
      <w:pPr>
        <w:pStyle w:val="Normal"/>
        <w:ind w:firstLine="720"/>
        <w:jc w:val="both"/>
        <w:rPr/>
      </w:pPr>
      <w:r>
        <w:rPr/>
        <w:t>Servis zariadenia sa doporučuje zveriť organizácii, ktorá zabezpečila dodávku a oživenie zariadenia.</w:t>
      </w:r>
    </w:p>
    <w:p>
      <w:pPr>
        <w:pStyle w:val="Heading1"/>
        <w:rPr/>
      </w:pPr>
      <w:bookmarkStart w:id="9" w:name="__RefHeading___Toc76130283"/>
      <w:bookmarkEnd w:id="9"/>
      <w:r>
        <w:rPr/>
        <w:t>ZÁVER:</w:t>
      </w:r>
    </w:p>
    <w:p>
      <w:pPr>
        <w:pStyle w:val="Normal"/>
        <w:ind w:firstLine="720"/>
        <w:jc w:val="both"/>
        <w:rPr/>
      </w:pPr>
      <w:r>
        <w:rPr/>
        <w:t>Spracovaná projektová dokumentácia spĺňa požiadavky kladené na vzduchotechnické zariadenia platnými normami, smernicami a hygienickými predpismi. Navrhnuté zariadenia sú prevádzkové vyskúšané a nárokujú optimálne množstvá energií.</w:t>
      </w:r>
    </w:p>
    <w:p>
      <w:pPr>
        <w:pStyle w:val="Normal"/>
        <w:ind w:firstLine="720"/>
        <w:jc w:val="both"/>
        <w:rPr/>
      </w:pPr>
      <w:r>
        <w:rPr/>
        <w:t>Navrhnuté zariadenie spĺňa nariadenie EK ECODESIGN ErP 2016 a ErP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Košiciach august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Ing. Jozef Nanáši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Courier New"/>
      </w:rPr>
    </w:pPr>
    <w:r>
      <w:rPr>
        <w:rFonts w:eastAsia="Courier New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7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-16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0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59:00Z</dcterms:created>
  <dc:creator>Jozef Nanasi</dc:creator>
  <dc:description/>
  <cp:keywords/>
  <dc:language>en-US</dc:language>
  <cp:lastModifiedBy>Jozef</cp:lastModifiedBy>
  <cp:lastPrinted>2013-07-02T10:22:00Z</cp:lastPrinted>
  <dcterms:modified xsi:type="dcterms:W3CDTF">2021-09-07T13:10:00Z</dcterms:modified>
  <cp:revision>12</cp:revision>
  <dc:subject/>
  <dc:title>*****************************************************************</dc:title>
</cp:coreProperties>
</file>