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43" w:leader="none"/>
        </w:tabs>
        <w:jc w:val="right"/>
        <w:rPr>
          <w:i/>
          <w:i/>
          <w:lang w:eastAsia="cs-CZ"/>
        </w:rPr>
      </w:pPr>
      <w:r>
        <w:rPr>
          <w:i/>
          <w:lang w:eastAsia="cs-CZ"/>
        </w:rPr>
        <w:t>Príloha č. 2   k ZoD č. __/2021</w:t>
      </w:r>
    </w:p>
    <w:p>
      <w:pPr>
        <w:pStyle w:val="TextBodyIndent"/>
        <w:ind w:left="0" w:hanging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552" w:leader="none"/>
        </w:tabs>
        <w:ind w:left="567" w:right="-96" w:hanging="567"/>
        <w:jc w:val="center"/>
        <w:rPr>
          <w:b/>
          <w:b/>
          <w:lang w:val="sk-SK"/>
        </w:rPr>
      </w:pPr>
      <w:r>
        <w:rPr>
          <w:b/>
          <w:lang w:val="sk-SK"/>
        </w:rPr>
        <w:t>VÝKON ODBORNÉHO AUTORSKÉHO DOHĽADU PROJEKTANTA</w:t>
      </w:r>
    </w:p>
    <w:p>
      <w:pPr>
        <w:pStyle w:val="TextBody"/>
        <w:tabs>
          <w:tab w:val="clear" w:pos="709"/>
          <w:tab w:val="left" w:pos="552" w:leader="none"/>
        </w:tabs>
        <w:ind w:left="567" w:right="-96" w:hanging="567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tabs>
          <w:tab w:val="clear" w:pos="709"/>
          <w:tab w:val="left" w:pos="552" w:leader="none"/>
        </w:tabs>
        <w:ind w:left="567" w:right="-96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  <w:t>V rámci výkonu odborného autorského dohľadu projektanta (hlavného projektanta, zodpovedného projektanta, hlavného inžiniera projektu – manažéra projektu alebo architekta projektu) (ďalej len „OAD“) sa overuje dodržiavanie technického, architektonicko-výtvarného, dispozičného a konštrukčného riešenia stavby. OAD sa bude vykonávať ako občasný počas realizácie stavby od začatia stavby (odovzdania staveniska) do vydania kolaudačných rozhodnutí príslušnými stavebnými úradmi a nadobudnutia ich právoplatnosti ak sa stavba realizuje na základe vydaného stavebného povolenia, resp. do protokolárneho odovzdania a prevzatia dokončenej stavby ak sa stavba realizuje na základe oznámenia stavebného úradu k ohláseniu stavby. Hodiny výkonu OAD bude zhotoviteľ zaznamenávať do výkazu skutočne vykonaných hodín a tento výkaz bude podkladom pre fakturáciu vykonaného OAD.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>Autorský dohľad bude vykonávaný na základe požiadavky, resp. výzvy objednávateľa alebo zhotoviteľa stavby.</w:t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spacing w:before="0" w:after="120"/>
        <w:jc w:val="both"/>
        <w:rPr>
          <w:b/>
          <w:b/>
          <w:lang w:val="sk-SK"/>
        </w:rPr>
      </w:pPr>
      <w:r>
        <w:rPr>
          <w:b/>
          <w:lang w:val="sk-SK"/>
        </w:rPr>
        <w:t>V rámci výkonu OAD je nevyhnutné zabezpečiť nasledovné činnosti: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činnosť koordinátora projektovej dokumentácie v zmysle § 3 ods. 1 a § 4, 5 Nariadenia vlády SR č. 396/2006 Z. z. o minimálnych bezpečnostných a zdravotných požiadavkách na stavenisko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účastniť sa vypracovania a odsúhlasovania kontrolného a skúšobného plánu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zúčastniť sa na odovzdaní staveniska zhotoviteľovi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zabezpečiť súlad realizácie dočasných objektov zariadenia staveniska s riešením zariadenia staveniska v časti POV DSP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poskytovať vysvetlenia potrebné na vypracovanie dodávateľskej dokumentácie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aujímať stanovisko s vysvetlením a návrhom riešenia k nejasnostiam v projektovej dokumentácii a k prípadným skrytým vadám projektu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 prípade, že skutkový stav zistený na stavenisku nezodpovedá predpokladom stanovených v PD, navrhovať technické riešenie vyvolanej zmeny, vrátane komplexného projekčného spracovania zmeny technického riešenia spolu s výkazom výmer, v zmysle usmernenia stavebníka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yjadrovať sa k porovnaniu výsledkov prieskumov so skutočnosťou zistenou pri zemných prácach a v prípade odlišných výsledkov v spolupráci so špecialistom pre geotechniku prijímať návrh doplnkových rieše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kontrolovať dodržiavanie projektu s prihliadnutím na podmienky určené stavebným povolením, všeobecne záväzné predpisy a technické normy s poskytovaním vysvetlení potrebných pre plynulosť vý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>
          <w:color w:val="000000"/>
        </w:rPr>
      </w:pPr>
      <w:r>
        <w:rPr>
          <w:color w:val="000000"/>
        </w:rPr>
        <w:t>sledovať postup výstavby z technického a technologického hľadiska a z hľadiska časového plánu výstavb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na požiadanie objednávateľa, alebo z podmienok vyplývajúcich zo spracovanej a schválenej PD zúčastniť sa na kontrole a preberaní konštrukčných vrstiev, stavebných konštrukcií resp. konštrukčných prvkov, ktoré sú rozhodujúce pri realizácii jednotlivých objektov stavby, ako napr. základových škár, podložia, výstuže, pilot, atď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>
          <w:color w:val="000000"/>
        </w:rPr>
      </w:pPr>
      <w:r>
        <w:rPr/>
        <w:t>na základe zistených skutočností vyjadrovať sa k prípadným zmenám stavebných a technologických postupov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je povinný zaujať stanovisko k dodržaniu projektových parametrov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posudzovať návrhy zhotoviteľov na zmeny a odchýlky v častiach projektov spracovaných zhotoviteľmi z pohľadu dodržania technického a technologického riešenia stanoveného v PD, finančnej náročnosti, dodržania lehôt výstavby a ďalších podmienok súvisiacich s predmetom stavb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yjadrovať sa v stavebnom denníku k požiadavkám zhotoviteľa o väčšie množstvá výrobkov a výkonov (naviac práce) oproti spracovanej dokumentácii DRS, ktorá bola podkladom k vypracovaniu súťažnej ponuky na uskutočnenie stavebných prác, uviesť dôvody odsúhlasovania naviac prác (chyba projektového riešenia, nedodržanie technologického postupu stavebných prác, nepredvídané okolnosti počas výstavby a pod.) a zúčastňovať sa zmenových kona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meny a dodatky projektu stavby budú vypracované priebežne v termínoch dohodnutých na kontrolných dňoch stavby, najneskôr do nasledujúceho kontrolného dňa stavby zvolaného objednávateľom; drobné úpravy budú vyšpecifikované v stavebnom denníku, závažnejšie a rozsiahlejšie na samostatnej výkresovej dokumentácii s vyznačením dátumu a poradového čísla zmen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účastňovať sa na operatívnych poradách a kontrolných dňoch stavb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na výzvu technického dozoru stavebníka je povinný dostaviť sa na stavbu do 3 dní, v mimoriadnych prípadoch do 24 hod.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 prípade zložitých riešení a v prípade potreby stanoviska jednotlivých špecialistov je povinný dodať svoje stanovisko v dohodnutom termíne stanovenom podľa zložitosti rieše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spolupracovať so zodpovedným geodetom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odsúhlasiť dokumentáciu skutočného realizovania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zúčastňovať sa na odovzdaní a prevzatí stavby alebo jej ucelenej časti, vrátane komplexného vyskúšania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účastňovať sa na skúšobnej prevádzke a kolaudačnom konaní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poskytovať potrebné vysvetlenia a spolupracovať s objednávateľom pri kolaudačnom kona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informovať a prerokovávať s objednávateľom alebo určenou osobou rozhodnutia ktoré vyplývajú z predchádzajúcich bodov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21"/>
        </w:tabs>
        <w:ind w:left="53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0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left="567" w:hanging="283"/>
      <w:jc w:val="both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47:00Z</dcterms:created>
  <dc:creator>milan.raus@bratislava.sk</dc:creator>
  <dc:description/>
  <cp:keywords/>
  <dc:language>en-US</dc:language>
  <cp:lastModifiedBy>Hloža Peter, Ing.</cp:lastModifiedBy>
  <cp:lastPrinted>2019-05-31T10:44:00Z</cp:lastPrinted>
  <dcterms:modified xsi:type="dcterms:W3CDTF">2021-09-28T11:47:00Z</dcterms:modified>
  <cp:revision>2</cp:revision>
  <dc:subject/>
  <dc:title>Príloha C – 3</dc:title>
</cp:coreProperties>
</file>