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 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mallCaps/>
          <w:sz w:val="22"/>
          <w:szCs w:val="22"/>
        </w:rPr>
      </w:pPr>
      <w:r>
        <w:rPr>
          <w:rFonts w:cs="Arial" w:ascii="Arial Narrow" w:hAnsi="Arial Narrow"/>
          <w:b/>
          <w:bCs/>
          <w:smallCaps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  pre rok 2022\\56.Pribovce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Príbovce OO PZ, rekonštrukcia a modernizácia objektu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rojektovou dokumentáciou  ktorá tvorí súčasť súťažných podkladov pre vypracovanie ponuky. spôsobom určenia ceny  a Výkazom výmer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h) a ods. 7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  pre rok 2022\\56.Pribovce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Príbovce OO PZ, rekonštrukcia a modernizácia objektu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  pre rok 2022\\56.Pribovce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Príbovce OO PZ, rekonštrukcia a modernizá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8"/>
        <w:szCs w:val="18"/>
      </w:rPr>
      <w:tab/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2-02-16T09:11:00Z</dcterms:modified>
  <cp:revision>46</cp:revision>
  <dc:subject/>
  <dc:title/>
</cp:coreProperties>
</file>