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VV Pribovce OOPZ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  pre rok 2022\\56.Pribovce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Príbovce OO PZ, rekonštrukcia a modernizáci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2-02-18T07:22:00Z</dcterms:modified>
  <cp:revision>41</cp:revision>
  <dc:subject/>
  <dc:title/>
</cp:coreProperties>
</file>