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budowa nawierzchni drogi leśnej wywozowej nr 21 (31/1) Czarna Wisełka od km 0+000 – 3+281 w leśnictwie Czarne i Przysłup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3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13.04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702553803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2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24T07:56:00Z</dcterms:modified>
  <cp:revision>20</cp:revision>
  <dc:subject/>
  <dc:title> </dc:title>
</cp:coreProperties>
</file>