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Nitra KR PZ Rázusova 7, VV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  pre rok 2022\\58. NITRA KRPZ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Nitra KR PZ – Rázusova 7, rekonštrukcia a modernizá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2-03-01T11:54:00Z</dcterms:modified>
  <cp:revision>42</cp:revision>
  <dc:subject/>
  <dc:title/>
</cp:coreProperties>
</file>