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  pre rok 2022\\58. NITRA KRPZ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Nitra KR PZ – Rázusova 7, rekonštrukcia a modernizácia objektu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rojektovou dokumentáciou  ktorá tvorí súčasť súťažných podkladov pre vypracovanie ponuky. spôsobom určenia ceny  a Výkazom výmer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h) a ods. 7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  pre rok 2022\\58. NITRA KRPZ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Nitra KR PZ – Rázusova 7, rekonštrukcia a modernizácia objektu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58. NITRA KRPZ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Nitra KR PZ – Rázusova 7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8"/>
        <w:szCs w:val="18"/>
      </w:rPr>
      <w:tab/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2-03-01T11:57:00Z</dcterms:modified>
  <cp:revision>48</cp:revision>
  <dc:subject/>
  <dc:title/>
</cp:coreProperties>
</file>