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4"/>
          <w:szCs w:val="24"/>
          <w:u w:val="single"/>
        </w:rPr>
        <w:t>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Školský internát Zvolen</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SANÁCIA</w:t>
      </w:r>
      <w:r>
        <w:rPr>
          <w:rFonts w:cs="Calibri" w:ascii="Calibri" w:hAnsi="Calibri"/>
          <w:b/>
          <w:bCs/>
          <w:i w:val="false"/>
          <w:iCs w:val="false"/>
          <w:sz w:val="22"/>
          <w:szCs w:val="22"/>
          <w:u w:val="none"/>
          <w:lang w:val="en-US"/>
        </w:rPr>
        <w:t xml:space="preserve"> </w:t>
      </w:r>
      <w:r>
        <w:rPr>
          <w:rFonts w:cs="Calibri" w:ascii="Calibri" w:hAnsi="Calibri"/>
          <w:b/>
          <w:bCs/>
          <w:i w:val="false"/>
          <w:iCs w:val="false"/>
          <w:sz w:val="22"/>
          <w:szCs w:val="22"/>
          <w:u w:val="none"/>
          <w:lang w:val="sk-SK"/>
        </w:rPr>
        <w:t>OBVODOVÝCH KONŠTRUKCIÍ</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OBJEKTU A ÚPRAVA AREÁL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rekonštrukcia / pre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r>
      <w:r>
        <w:rPr>
          <w:rFonts w:cs="Calibri" w:ascii="Calibri" w:hAnsi="Calibri"/>
          <w:b w:val="false"/>
          <w:bCs w:val="false"/>
          <w:i w:val="false"/>
          <w:iCs w:val="false"/>
          <w:sz w:val="22"/>
          <w:szCs w:val="22"/>
          <w:u w:val="none"/>
          <w:lang w:val="sk-SK"/>
        </w:rPr>
        <w:tab/>
        <w:tab/>
        <w:tab/>
        <w:t>ul. J. Švermu 1736/14, 960 78 Zvole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podzemné podlažia</w:t>
      </w:r>
      <w:r>
        <w:rPr>
          <w:rFonts w:cs="Calibri" w:ascii="Calibri" w:hAnsi="Calibri"/>
          <w:b w:val="false"/>
          <w:bCs w:val="false"/>
          <w:i w:val="false"/>
          <w:iCs w:val="false"/>
          <w:position w:val="0"/>
          <w:sz w:val="22"/>
          <w:sz w:val="22"/>
          <w:szCs w:val="22"/>
          <w:u w:val="none"/>
          <w:vertAlign w:val="baseline"/>
          <w:lang w:val="sk-SK"/>
        </w:rPr>
        <w:tab/>
        <w:tab/>
        <w:t>1</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nadzemné podlažia</w:t>
      </w:r>
      <w:r>
        <w:rPr>
          <w:rFonts w:cs="Calibri" w:ascii="Calibri" w:hAnsi="Calibri"/>
          <w:b w:val="false"/>
          <w:bCs w:val="false"/>
          <w:i w:val="false"/>
          <w:iCs w:val="false"/>
          <w:position w:val="0"/>
          <w:sz w:val="22"/>
          <w:sz w:val="22"/>
          <w:szCs w:val="22"/>
          <w:u w:val="none"/>
          <w:vertAlign w:val="baseline"/>
          <w:lang w:val="sk-SK"/>
        </w:rPr>
        <w:tab/>
        <w:tab/>
        <w:t>4</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astavaná plocha</w:t>
      </w:r>
      <w:r>
        <w:rPr>
          <w:rFonts w:cs="Calibri" w:ascii="Calibri" w:hAnsi="Calibri"/>
          <w:b w:val="false"/>
          <w:bCs w:val="false"/>
          <w:i w:val="false"/>
          <w:iCs w:val="false"/>
          <w:position w:val="0"/>
          <w:sz w:val="22"/>
          <w:sz w:val="22"/>
          <w:szCs w:val="22"/>
          <w:u w:val="none"/>
          <w:vertAlign w:val="baseline"/>
          <w:lang w:val="sk-SK"/>
        </w:rPr>
        <w:tab/>
        <w:tab/>
        <w:t>2334 m</w:t>
      </w:r>
      <w:r>
        <w:rPr>
          <w:rFonts w:cs="Calibri" w:ascii="Calibri" w:hAnsi="Calibri"/>
          <w:b w:val="false"/>
          <w:bCs w:val="false"/>
          <w:i w:val="false"/>
          <w:iCs w:val="false"/>
          <w:sz w:val="22"/>
          <w:szCs w:val="22"/>
          <w:u w:val="none"/>
          <w:vertAlign w:val="superscript"/>
          <w:lang w:val="sk-SK"/>
        </w:rPr>
        <w:t>2</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katastrálne územie</w:t>
      </w:r>
      <w:r>
        <w:rPr>
          <w:rFonts w:cs="Calibri" w:ascii="Calibri" w:hAnsi="Calibri"/>
          <w:b w:val="false"/>
          <w:bCs w:val="false"/>
          <w:i w:val="false"/>
          <w:iCs w:val="false"/>
          <w:position w:val="0"/>
          <w:sz w:val="22"/>
          <w:sz w:val="22"/>
          <w:szCs w:val="22"/>
          <w:u w:val="none"/>
          <w:vertAlign w:val="baseline"/>
          <w:lang w:val="sk-SK"/>
        </w:rPr>
        <w:tab/>
        <w:tab/>
        <w:t>Zvole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arcelné čísla</w:t>
        <w:tab/>
        <w:t>(objekt)</w:t>
        <w:tab/>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2729/1</w:t>
        <w:tab/>
      </w:r>
      <w:r>
        <w:rPr>
          <w:rFonts w:cs="Calibri" w:ascii="Calibri" w:hAnsi="Calibri"/>
          <w:b w:val="false"/>
          <w:bCs w:val="false"/>
          <w:i w:val="false"/>
          <w:iCs w:val="false"/>
          <w:position w:val="0"/>
          <w:sz w:val="22"/>
          <w:sz w:val="22"/>
          <w:szCs w:val="22"/>
          <w:u w:val="none"/>
          <w:vertAlign w:val="baseline"/>
          <w:lang w:val="sk-SK"/>
        </w:rPr>
        <w:tab/>
        <w:tab/>
        <w:t>2334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zast. plocha a nád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areál)</w:t>
        <w:tab/>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2729/4</w:t>
      </w:r>
      <w:r>
        <w:rPr>
          <w:rFonts w:cs="Calibri" w:ascii="Calibri" w:hAnsi="Calibri"/>
          <w:b w:val="false"/>
          <w:bCs w:val="false"/>
          <w:i w:val="false"/>
          <w:iCs w:val="false"/>
          <w:position w:val="0"/>
          <w:sz w:val="22"/>
          <w:sz w:val="22"/>
          <w:szCs w:val="22"/>
          <w:u w:val="none"/>
          <w:vertAlign w:val="baseline"/>
          <w:lang w:val="sk-SK"/>
        </w:rPr>
        <w:tab/>
        <w:tab/>
        <w:tab/>
        <w:t>150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 plocha a nád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2729/5</w:t>
      </w:r>
      <w:r>
        <w:rPr>
          <w:rFonts w:cs="Calibri" w:ascii="Calibri" w:hAnsi="Calibri"/>
          <w:b w:val="false"/>
          <w:bCs w:val="false"/>
          <w:i w:val="false"/>
          <w:iCs w:val="false"/>
          <w:position w:val="0"/>
          <w:sz w:val="22"/>
          <w:sz w:val="22"/>
          <w:szCs w:val="22"/>
          <w:u w:val="none"/>
          <w:vertAlign w:val="baseline"/>
          <w:lang w:val="sk-SK"/>
        </w:rPr>
        <w:tab/>
        <w:tab/>
        <w:tab/>
        <w:t>225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 plocha a nádv.)</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2729/6</w:t>
      </w:r>
      <w:r>
        <w:rPr>
          <w:rFonts w:cs="Calibri" w:ascii="Calibri" w:hAnsi="Calibri"/>
          <w:b w:val="false"/>
          <w:bCs w:val="false"/>
          <w:i w:val="false"/>
          <w:iCs w:val="false"/>
          <w:position w:val="0"/>
          <w:sz w:val="22"/>
          <w:sz w:val="22"/>
          <w:szCs w:val="22"/>
          <w:u w:val="none"/>
          <w:vertAlign w:val="baseline"/>
          <w:lang w:val="sk-SK"/>
        </w:rPr>
        <w:tab/>
        <w:tab/>
        <w:tab/>
        <w:t>2240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zast. plocha a nádv.)</w:t>
      </w:r>
    </w:p>
    <w:p>
      <w:pPr>
        <w:pStyle w:val="Normal"/>
        <w:jc w:val="left"/>
        <w:rPr/>
      </w:pPr>
      <w:r>
        <w:rPr/>
        <w:tab/>
        <w:tab/>
        <w:tab/>
        <w:tab/>
        <w:tab/>
      </w:r>
      <w:r>
        <w:rPr>
          <w:rFonts w:cs="Calibri" w:ascii="Calibri" w:hAnsi="Calibri"/>
          <w:b/>
          <w:bCs/>
          <w:i w:val="false"/>
          <w:iCs w:val="false"/>
          <w:position w:val="0"/>
          <w:sz w:val="22"/>
          <w:sz w:val="22"/>
          <w:szCs w:val="22"/>
          <w:u w:val="none"/>
          <w:vertAlign w:val="baseline"/>
          <w:lang w:val="sk-SK"/>
        </w:rPr>
        <w:t>2729/7</w:t>
      </w:r>
      <w:r>
        <w:rPr>
          <w:rFonts w:cs="Calibri" w:ascii="Calibri" w:hAnsi="Calibri"/>
          <w:b w:val="false"/>
          <w:bCs w:val="false"/>
          <w:i w:val="false"/>
          <w:iCs w:val="false"/>
          <w:position w:val="0"/>
          <w:sz w:val="22"/>
          <w:sz w:val="22"/>
          <w:szCs w:val="22"/>
          <w:u w:val="none"/>
          <w:vertAlign w:val="baseline"/>
          <w:lang w:val="sk-SK"/>
        </w:rPr>
        <w:tab/>
        <w:tab/>
        <w:tab/>
        <w:t>107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 plocha a nádv.)</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iCs/>
          <w:position w:val="0"/>
          <w:sz w:val="22"/>
          <w:sz w:val="22"/>
          <w:szCs w:val="22"/>
          <w:u w:val="none"/>
          <w:vertAlign w:val="baseline"/>
          <w:lang w:val="sk-SK"/>
        </w:rPr>
        <w:tab/>
        <w:t>vlastník</w:t>
      </w:r>
      <w:r>
        <w:rPr>
          <w:rFonts w:cs="Calibri" w:ascii="Calibri" w:hAnsi="Calibri"/>
          <w:b w:val="false"/>
          <w:bCs w:val="false"/>
          <w:i w:val="false"/>
          <w:iCs w:val="false"/>
          <w:position w:val="0"/>
          <w:sz w:val="22"/>
          <w:sz w:val="22"/>
          <w:szCs w:val="22"/>
          <w:u w:val="none"/>
          <w:vertAlign w:val="baseline"/>
          <w:lang w:val="sk-SK"/>
        </w:rPr>
        <w:tab/>
        <w:tab/>
        <w:tab/>
        <w:tab/>
        <w:tab/>
        <w:tab/>
      </w:r>
      <w:r>
        <w:rPr>
          <w:rFonts w:cs="Calibri" w:ascii="Calibri" w:hAnsi="Calibri"/>
          <w:b/>
          <w:bCs/>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sk-SK"/>
        </w:rPr>
        <w:tab/>
        <w:t xml:space="preserve">Banskobystrický samosprávny kraj </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ab/>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974 01 Banská Bystrica</w:t>
      </w:r>
    </w:p>
    <w:p>
      <w:pPr>
        <w:pStyle w:val="Normal"/>
        <w:jc w:val="left"/>
        <w:rPr/>
      </w:pPr>
      <w:r>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position w:val="0"/>
          <w:sz w:val="22"/>
          <w:sz w:val="22"/>
          <w:szCs w:val="22"/>
          <w:u w:val="none"/>
          <w:vertAlign w:val="baseline"/>
          <w:lang w:val="sk-SK"/>
        </w:rPr>
        <w:t>Školský internát Zvolen</w:t>
      </w:r>
    </w:p>
    <w:p>
      <w:pPr>
        <w:pStyle w:val="Normal"/>
        <w:jc w:val="left"/>
        <w:rPr>
          <w:rFonts w:ascii="Calibri" w:hAnsi="Calibri" w:cs="Calibri"/>
          <w:sz w:val="22"/>
          <w:szCs w:val="22"/>
        </w:rPr>
      </w:pPr>
      <w:r>
        <w:rPr>
          <w:rFonts w:cs="Calibri" w:ascii="Calibri" w:hAnsi="Calibri"/>
          <w:sz w:val="22"/>
          <w:szCs w:val="22"/>
        </w:rPr>
        <w:tab/>
        <w:tab/>
        <w:tab/>
        <w:tab/>
        <w:tab/>
        <w:t>ul. J. Švermu 1736/14</w:t>
      </w:r>
    </w:p>
    <w:p>
      <w:pPr>
        <w:pStyle w:val="Normal"/>
        <w:jc w:val="left"/>
        <w:rPr>
          <w:rFonts w:ascii="Calibri" w:hAnsi="Calibri" w:cs="Calibri"/>
          <w:sz w:val="22"/>
          <w:szCs w:val="22"/>
        </w:rPr>
      </w:pPr>
      <w:r>
        <w:rPr>
          <w:rFonts w:cs="Calibri" w:ascii="Calibri" w:hAnsi="Calibri"/>
          <w:sz w:val="22"/>
          <w:szCs w:val="22"/>
        </w:rPr>
        <w:tab/>
        <w:tab/>
        <w:tab/>
        <w:tab/>
        <w:tab/>
        <w:t>960 78 Zvole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 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sign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 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dopravné riešenie</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Ing. Ján Hronec</w:t>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stavebný inžinier SKSI</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i/>
          <w:iCs/>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adové úprav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Ing. Jana Strmeňová</w:t>
      </w:r>
    </w:p>
    <w:p>
      <w:pPr>
        <w:pStyle w:val="Normal"/>
        <w:jc w:val="left"/>
        <w:rPr>
          <w:rFonts w:ascii="Calibri" w:hAnsi="Calibri" w:cs="Calibri"/>
          <w:b w:val="false"/>
          <w:b w:val="false"/>
          <w:bCs w:val="false"/>
          <w:i/>
          <w:i/>
          <w:iCs/>
          <w:sz w:val="22"/>
          <w:szCs w:val="22"/>
          <w:u w:val="none"/>
          <w:lang w:val="sk-SK"/>
        </w:rPr>
      </w:pPr>
      <w:r>
        <w:rPr>
          <w:rFonts w:cs="Calibri" w:ascii="Calibri" w:hAnsi="Calibri"/>
          <w:b w:val="false"/>
          <w:bCs w:val="false"/>
          <w:i/>
          <w:iCs/>
          <w:sz w:val="22"/>
          <w:szCs w:val="22"/>
          <w:u w:val="none"/>
          <w:lang w:val="sk-SK"/>
        </w:rPr>
        <w:tab/>
        <w:tab/>
        <w:tab/>
        <w:tab/>
        <w:tab/>
        <w:t>Ateliér Krajinka</w:t>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a lokalitný program zámeru. Zameranie skutkového stavu areálu bolo spracované v rámci projektových prác. PD bola spracovaná na základe zmluvy o dielo so stavebníkom a jej rozsah a obsah bol upresnený na základe rokovania po oboznámení sa projektantom s reálnym technickým stavom jednotlivých stavebných súčastí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a rozsah stavby, resp. na navrhnuté stavebno-technické riešenie, je projekt členený na stavebné objekty a prevádzkové súbory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1</w:t>
        <w:tab/>
        <w:t>Sanácia (základové obvodové muriv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2</w:t>
        <w:tab/>
        <w:t>Spevnené ploch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3</w:t>
        <w:tab/>
        <w:t>Sadové úprav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 xml:space="preserve">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 </w:t>
      </w:r>
      <w:r>
        <w:rPr>
          <w:rFonts w:eastAsia="Lucida Sans Unicode" w:cs="Calibri" w:ascii="Calibri" w:hAnsi="Calibri"/>
          <w:b w:val="false"/>
          <w:bCs w:val="false"/>
          <w:i w:val="false"/>
          <w:iCs w:val="false"/>
          <w:position w:val="0"/>
          <w:sz w:val="22"/>
          <w:sz w:val="22"/>
          <w:szCs w:val="22"/>
          <w:u w:val="none"/>
          <w:vertAlign w:val="baseline"/>
          <w:lang w:val="sk-SK"/>
        </w:rPr>
        <w:t>Všetky uvedené parcely sú vo vlastníctve stavebníka, resp. vo vlastníctve zriaďovateľ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 riešenia projektovej dokumentácie je možné rozdeliť do dvoch častí – sanácie a zateplenia soklovej časti objektu spolu s rekonštrukciou existujúcich súvisiacich prvkov (anglické dvorce, exteriérové schodisko, a pod.). Druhým, samostatným predmetom riešenia PD je úprava vnútro-blokového areálu z hľadiska spevnených plôch a sadových/parkových úprav zelených plôch.</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má členitý pôdorysný tvar s maximálnym pôdorysným rozmerom 101,65m x 61,85m. Internát má 4 nadzemné a 1 podzemné podlažie. Prestrešenie hlavnej časti objektu je riešené sedlovými strechami</w:t>
      </w:r>
      <w:r>
        <w:rPr>
          <w:rFonts w:eastAsia="Lucida Sans Unicode" w:cs="Calibri" w:ascii="Calibri" w:hAnsi="Calibri"/>
          <w:b w:val="false"/>
          <w:bCs w:val="false"/>
          <w:i w:val="false"/>
          <w:iCs w:val="false"/>
          <w:position w:val="0"/>
          <w:sz w:val="22"/>
          <w:sz w:val="22"/>
          <w:szCs w:val="22"/>
          <w:u w:val="none"/>
          <w:vertAlign w:val="baseline"/>
          <w:lang w:val="sk-SK"/>
        </w:rPr>
        <w:t>. V rámci plánovaných stavebných úprav sa nepredpokladajú zásahy do nosných konštrukcií objektu. V interiéroch nebudú realizované žiadne stavebné úpravy. V exteriéry dôjde k zabezpečeniu soklového muriva navrhnutým dodatočným hydroizolačným systémom (a tepelnoizolačnou ochranou), výmene degradovaných anglických dvorcov za nové a v dvorovej časti k realizácii výmeny existujúcej konštrukcie betónového schodiska za nové.</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 rámci plánovaných úprav vnútro-bloku dôjde k úprave existujúcich spevnených plôch, ktoré sú aktuálne riešené čiastočne ako asfaltové, čiastočne ako panelové, resp. betónové. Návrh predpokladá ich plošnú redukciu v prospech maximalizácie zelených plôch vyhradených pre navrhnuté sadové, resp. parkové úpravy. Redukcia spevnených plôch nebude riešená na úkor využiteľnosti a navrhnuté riešenie predpokladá využiteľnosť v porovnateľnom rozsah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ie parkových a sadových úprav humanizuje prostredie vnútro-bloku a jasne definuje časti plôch určené na obslužné funkcie a časti vyhradené pre relax a zeleň.</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Hranica riešených parciel vo vnútro-bloku je definovaná čiastočne samotným objektom internátu a čiastočne existujúcim oplotením, vjazd je riešený prostredníctvom existujúcej brány. Pri realizácii spevnených plôch a sadových úprav nebude potrebné riešiť dodatočné staveniskové oplotenie. Pri realizácii stavebných prác súvisiacich so sanáciou objektu zo strany ulice J. Švermu, bude potrebné stavenisko zabezpečiť dočasným staveniskovým oplotením, ktoré je možné realizovať na parcelách vo vlastníctve stavební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ri realizácii stavby nebude potrebný záber verejných priestranstiev, nakoľko je možné v dostatočnom rozsahu pre potreby zariadenia staveniska využiť plochu pozemkov vo vlastníctve stavebníka. Zásobovanie staveniska elektrickou energiou bude riešené z jestvujúcej elektrickej prípojky, zásobovanie vodou bude riešené rovnako z jestvujúcej vodovodnej prípojk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ý objekt, resp. priestor (parcela) nie je predmetom ochrany a nie je súčasťou ochranných pásiem prírodného ani technického charakteru. Navrhnuté riešenie nie je v rozpore s platným územným plánom.</w:t>
      </w:r>
    </w:p>
    <w:p>
      <w:pPr>
        <w:pStyle w:val="Normal"/>
        <w:jc w:val="both"/>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sz w:val="22"/>
          <w:szCs w:val="22"/>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position w:val="0"/>
          <w:sz w:val="22"/>
          <w:sz w:val="22"/>
          <w:szCs w:val="22"/>
          <w:u w:val="none"/>
          <w:vertAlign w:val="baseline"/>
          <w:lang w:val="sk-SK"/>
        </w:rPr>
        <w:t>Školský internát Zvolen</w:t>
      </w:r>
    </w:p>
    <w:p>
      <w:pPr>
        <w:pStyle w:val="Normal"/>
        <w:jc w:val="left"/>
        <w:rPr>
          <w:rFonts w:ascii="Calibri" w:hAnsi="Calibri" w:cs="Calibri"/>
          <w:sz w:val="22"/>
          <w:szCs w:val="22"/>
        </w:rPr>
      </w:pPr>
      <w:r>
        <w:rPr>
          <w:rFonts w:cs="Calibri" w:ascii="Calibri" w:hAnsi="Calibri"/>
          <w:sz w:val="22"/>
          <w:szCs w:val="22"/>
        </w:rPr>
        <w:tab/>
        <w:tab/>
        <w:tab/>
        <w:tab/>
        <w:tab/>
        <w:t>ul. J. Švermu 1736/14, 960 78 Zvolen</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 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4 mesiace</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03/2022 – 07/2022</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konkrétne termíny budú určené na základe verejného obstarávani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Mgr art. Ing. arch. Ing. Marek Danihel</w:t>
      </w:r>
    </w:p>
    <w:p>
      <w:pPr>
        <w:pStyle w:val="Normal"/>
        <w:jc w:val="right"/>
        <w:rPr>
          <w:rFonts w:ascii="Calibri" w:hAnsi="Calibri" w:cs="Calibri"/>
          <w:b/>
          <w:b/>
          <w:bCs/>
          <w:i w:val="false"/>
          <w:i w:val="false"/>
          <w:iCs w:val="false"/>
          <w:position w:val="0"/>
          <w:sz w:val="24"/>
          <w:sz w:val="24"/>
          <w:szCs w:val="24"/>
          <w:u w:val="single"/>
          <w:vertAlign w:val="baseline"/>
          <w:lang w:val="sk-SK"/>
        </w:rPr>
      </w:pPr>
      <w:r>
        <w:rPr>
          <w:rFonts w:cs="Calibri" w:ascii="Calibri" w:hAnsi="Calibri"/>
          <w:b w:val="false"/>
          <w:bCs w:val="false"/>
          <w:i w:val="false"/>
          <w:iCs w:val="false"/>
          <w:position w:val="0"/>
          <w:sz w:val="22"/>
          <w:sz w:val="22"/>
          <w:szCs w:val="22"/>
          <w:u w:val="none"/>
          <w:vertAlign w:val="baseline"/>
          <w:lang w:val="sk-SK"/>
        </w:rPr>
        <w:t>06/2021</w:t>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4"/>
          <w:sz w:val="24"/>
          <w:szCs w:val="24"/>
          <w:u w:val="single"/>
          <w:vertAlign w:val="baseline"/>
          <w:lang w:val="sk-SK"/>
        </w:rPr>
        <w:t>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w:t>
      </w:r>
      <w:r>
        <w:rPr>
          <w:rFonts w:eastAsia="Lucida Sans Unicode" w:cs="Calibri" w:ascii="Calibri" w:hAnsi="Calibri"/>
          <w:b w:val="false"/>
          <w:bCs w:val="false"/>
          <w:i w:val="false"/>
          <w:iCs w:val="false"/>
          <w:position w:val="0"/>
          <w:sz w:val="22"/>
          <w:sz w:val="22"/>
          <w:szCs w:val="22"/>
          <w:u w:val="none"/>
          <w:vertAlign w:val="baseline"/>
          <w:lang w:val="sk-SK"/>
        </w:rPr>
        <w:t xml:space="preserve"> Všetky uvedené parcely sú vo vlastníctve stavebníka, resp. vo vlastníctve zriaďovateľ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Areál je dopravne napojený na existujúcu dopravnú sieť lokality vjazdom z ulice J. Hollého – zásobovanie kuchyne internátu a parkovacia plocha vo vnútornom dvore pre potreby objekt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Hranica riešených parciel vo vnútro-bloku je definovaná čiastočne samotným objektom internátu a čiastočne existujúcim oplotením, vjazd je riešený prostredníctvom existujúcej brány. Pri realizácii spevnených plôch a sadových úprav nebude potrebné riešiť dodatočné staveniskové oplotenie. Pri realizácii stavebných prác súvisiacich so sanáciou objektu zo strany ulice J. Švermu, bude potrebné stavenisko zabezpečiť dočasným staveniskovým oplotením, ktoré je možné realizovať na parcelách vo vlastníctve stavební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ri realizácii stavby nebude potrebný záber verejných priestranstiev, nakoľko je možné v dostatočnom rozsahu pre potreby zariadenia staveniska využiť plochu pozemkov vo vlastníctve stavebníka. Zásobovanie staveniska elektrickou energiou bude riešené z jestvujúcej elektrickej prípojky, zásobovanie vodou bude riešené rovnako z jestvujúcej vodovodnej prípoj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ý objekt, resp. priestor (parcela) má rovinatý charakter, nie je predmetom ochrany a nie je súčasťou ochranných pásiem prírodného ani technického typu. Navrhnuté riešenie nie je v rozpore s platným územným plánom.</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ý objekt je súčasťou klasickej mestskej blokovej zástavby v širšom centre mesta, medzi ulicami J. Švermu, J. Hollého, J. Jesenského a ulicou Bela IV. V tesnej blízkosti sa nachádza niekoľko  bytových domov a areál strednej odbornej školy. Projektová dokumentácia nerieši zásahy do urbanistického riešenia a existujúcich väzieb stavby na okolie – v plnej miere rešpektuje existujúci stav a funkčné väzby v území. </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 riešenia projektovej dokumentácie je možné rozdeliť do dvoch častí – sanácie a zateplenia soklovej časti objektu spolu s rekonštrukciou existujúcich súvisiacich prvkov (anglické dvorce, exteriérové schodisko, a pod.). Druhým, samostatným predmetom riešenia PD je úprava vnútro-blokového areálu z hľadiska spevnených plôch a sadových/parkových úprav zelených plôch.</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má členitý pôdorysný tvar s maximálnym pôdorysným rozmerom 101,65m x 61,85m. Internát má 4 nadzemné a 1 podzemné podlažie. Prestrešenie hlavnej časti objektu je riešené sedlovými strechami</w:t>
      </w:r>
      <w:r>
        <w:rPr>
          <w:rFonts w:eastAsia="Lucida Sans Unicode" w:cs="Calibri" w:ascii="Calibri" w:hAnsi="Calibri"/>
          <w:b w:val="false"/>
          <w:bCs w:val="false"/>
          <w:i w:val="false"/>
          <w:iCs w:val="false"/>
          <w:position w:val="0"/>
          <w:sz w:val="22"/>
          <w:sz w:val="22"/>
          <w:szCs w:val="22"/>
          <w:u w:val="none"/>
          <w:vertAlign w:val="baseline"/>
          <w:lang w:val="sk-SK"/>
        </w:rPr>
        <w:t>. V rámci plánovaných stavebných úprav sa nepredpokladajú zásahy do nosných konštrukcií objektu. V interiéroch nebudú realizované žiadne stavebné úpravy. V exteriéry dôjde k zabezpečeniu soklového muriva navrhnutým dodatočným hydroizolačným systémom (a tepelnoizolačnou ochranou), výmene degradovaných anglických dvorcov za nové a v dvorovej časti k realizácii výmeny existujúcej konštrukcie betónového schodiska za nové.</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 rámci plánovaných úprav vnútro-bloku dôjde k úprave existujúcich spevnených plôch, ktoré sú aktuálne riešené čiastočne ako asfaltové, čiastočne ako panelové, resp. betónové. Návrh predpokladá ich plošnú redukciu v prospech maximalizácie zelených plôch vyhradených pre navrhnuté sadové, resp. parkové úpravy. Redukcia spevnených plôch nebude riešená na úkor využiteľnosti a navrhnuté riešenie predpokladá využiteľnosť v porovnateľnom rozsah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ie parkových a sadových úprav humanizuje prostredie vnútro-bloku a jasne definuje časti plôch určené na obslužné funkcie a časti vyhradené pre relax a zeleň.</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 Trasy jednotlivých technológií (prestupy ZTI a pod.), je nutné pred zahájením realizácie koordinovať s reálnou stavebnou pripravenosťo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áklady (SO-01)</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Pod oporný múr schodiska do suterénu a samotné schodiskové stupne, budú realizované základy – pásy prierezu min. 400/500mm, resp. podkladná základová doska pod stupne schodiska hrúbky 150mm. Osadenie pásov bude riešené do nezámrznej hĺbky, min. 900mm (od upraveného terénu). Jednotlivé základové konštrukcie budú realizované z betónu triedy C20/25 (B25), konštrukčne vystuženého oceľou 10 505(R) (B500A).</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Oporná stena je navrhnutá ako železobetónová, z betónu triedy STN EN 206-1 – C20/25, vystuženého oceľou triedy 10 505 (R) (= B500A). Ako stratené debnenie sú navrhnuté betónové debniace tvárnice šírky 250mm, vystužené zvislou výstužou ØR10 každých 250mm pri oboch povrchoch. Zvislú výstuž je potrebné zabetónovať do monolitickej  časti základov na hĺbku min. 400mm a výstuž nechať trčať min. 400mm nad úroveň hornej hrany. Po prevedení výkopových prác, pred začiatkom realizácie základových konštrukcií, stavebník prizve projektanta statiky k prevzatiu základovej škáry.</w:t>
        <w:tab/>
      </w:r>
    </w:p>
    <w:p>
      <w:pPr>
        <w:pStyle w:val="Normal"/>
        <w:jc w:val="both"/>
        <w:rPr>
          <w:rFonts w:ascii="Calibri" w:hAnsi="Calibri" w:eastAsia="Arial" w:cs="Calibri"/>
          <w:b w:val="false"/>
          <w:b w:val="false"/>
          <w:bCs w:val="false"/>
          <w:i w:val="false"/>
          <w:i w:val="false"/>
          <w:iCs w:val="false"/>
          <w:position w:val="0"/>
          <w:sz w:val="22"/>
          <w:sz w:val="22"/>
          <w:szCs w:val="22"/>
          <w:u w:val="none"/>
          <w:shd w:fill="auto" w:val="clear"/>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shd w:fill="auto" w:val="clear"/>
          <w:vertAlign w:val="baseline"/>
          <w:lang w:val="sk-SK"/>
        </w:rPr>
        <w:t>Doska podkladného betónu je navrhnutá z  betónu triedy</w:t>
      </w:r>
      <w:r>
        <w:rPr>
          <w:rFonts w:eastAsia="Times New Roman CE"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 xml:space="preserve"> </w:t>
      </w:r>
      <w:r>
        <w:rPr>
          <w:rFonts w:eastAsia="MyriadPro-Regular"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STN EN 206-1</w:t>
      </w:r>
      <w:r>
        <w:rPr>
          <w:rFonts w:eastAsia="Arial-BoldMT"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 xml:space="preserve"> – C20/25 v</w:t>
      </w:r>
      <w:r>
        <w:rPr>
          <w:rFonts w:eastAsia="MyriadPro-Regular" w:cs="Calibri" w:ascii="Calibri" w:hAnsi="Calibri"/>
          <w:b w:val="false"/>
          <w:bCs w:val="false"/>
          <w:i w:val="false"/>
          <w:iCs w:val="false"/>
          <w:position w:val="0"/>
          <w:sz w:val="22"/>
          <w:sz w:val="22"/>
          <w:szCs w:val="22"/>
          <w:u w:val="none"/>
          <w:shd w:fill="auto" w:val="clear"/>
          <w:vertAlign w:val="baseline"/>
          <w:lang w:val="sk-SK"/>
        </w:rPr>
        <w:t xml:space="preserve">ystuženého oceľou </w:t>
      </w:r>
      <w:r>
        <w:rPr>
          <w:rFonts w:eastAsia="Times New Roman CE" w:cs="Calibri" w:ascii="Calibri" w:hAnsi="Calibri"/>
          <w:b w:val="false"/>
          <w:bCs w:val="false"/>
          <w:i w:val="false"/>
          <w:iCs w:val="false"/>
          <w:position w:val="0"/>
          <w:sz w:val="22"/>
          <w:sz w:val="22"/>
          <w:szCs w:val="22"/>
          <w:u w:val="none"/>
          <w:shd w:fill="auto" w:val="clear"/>
          <w:vertAlign w:val="baseline"/>
          <w:lang w:val="sk-SK"/>
        </w:rPr>
        <w:t xml:space="preserve">triedy 10 505 (R) (= B500B). </w:t>
      </w:r>
      <w:r>
        <w:rPr>
          <w:rFonts w:eastAsia="Arial" w:cs="Calibri" w:ascii="Calibri" w:hAnsi="Calibri"/>
          <w:b w:val="false"/>
          <w:bCs w:val="false"/>
          <w:i w:val="false"/>
          <w:iCs w:val="false"/>
          <w:position w:val="0"/>
          <w:sz w:val="22"/>
          <w:sz w:val="22"/>
          <w:szCs w:val="22"/>
          <w:u w:val="none"/>
          <w:shd w:fill="auto" w:val="clear"/>
          <w:vertAlign w:val="baseline"/>
          <w:lang w:val="sk-SK"/>
        </w:rPr>
        <w:t>Pod dosku je potrebné zhotoviť zhutnenú štrkodrvovú vrstvu hrúbky min. 150mm frakcie 0/32 (zhutnenú na I</w:t>
      </w:r>
      <w:r>
        <w:rPr>
          <w:rFonts w:eastAsia="Arial" w:cs="Calibri" w:ascii="Calibri" w:hAnsi="Calibri"/>
          <w:b w:val="false"/>
          <w:bCs w:val="false"/>
          <w:i w:val="false"/>
          <w:iCs w:val="false"/>
          <w:sz w:val="22"/>
          <w:szCs w:val="22"/>
          <w:u w:val="none"/>
          <w:shd w:fill="auto" w:val="clear"/>
          <w:vertAlign w:val="subscript"/>
          <w:lang w:val="sk-SK"/>
        </w:rPr>
        <w:t xml:space="preserve"> d</w:t>
      </w:r>
      <w:r>
        <w:rPr>
          <w:rFonts w:eastAsia="Arial" w:cs="Calibri" w:ascii="Calibri" w:hAnsi="Calibri"/>
          <w:b w:val="false"/>
          <w:bCs w:val="false"/>
          <w:i w:val="false"/>
          <w:iCs w:val="false"/>
          <w:position w:val="0"/>
          <w:sz w:val="22"/>
          <w:sz w:val="22"/>
          <w:szCs w:val="22"/>
          <w:u w:val="none"/>
          <w:shd w:fill="auto" w:val="clear"/>
          <w:vertAlign w:val="baseline"/>
          <w:lang w:val="sk-SK"/>
        </w:rPr>
        <w:t xml:space="preserve"> &gt; 0,9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shd w:fill="auto" w:val="clear"/>
          <w:vertAlign w:val="baseline"/>
          <w:lang w:val="sk-SK"/>
        </w:rPr>
        <w:tab/>
        <w:t>Technicky a technologicky rovnako budú realizované aj základové konštrukcie ostatných jednotlivých navrhovaných prvkov, rozmerovo a polohovo v zmysle výkresovej časti.</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odorovné a zvislé konštrukcie (SO-01)</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Vzhľadom na charakter plánovaných stavebných prác a rozsah rekonštrukcie nebude potrebné riešiť realizáciu vodorovných a zvislých nosných konštruk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 xml:space="preserve">Výkopom odhalené zvislé obvodové konštrukcie 1.PP objektu, resp. ochrannú konštrukciu zvislej hydroizolačnej vrstvy (prímurovku) je nutné obhliadnúť projektantom, tlakovo očistiť a pri nanášaní navrhnutej ochrannej vrstvy tekutej izolácie postupovať v zmysle usmernení konkrétneho výrobcu. Následne bude výkop zasypaný do predpísanej výšky výkopovou zeminou. Horný povrch zásypu je potrebné zhutniť a vyspádovať v smere od objektu. Pri hutnení dbať na ochranu realizovanej vrstvy tekutej izolácie. Do takto pripraveného výkopu sa uloží ochranná geotextília – v zvislom smere chráni hydroizolačný náter obvodovej konštrukcie, vodorovne bráni zaneseniu zemných čiastočiek do štrkového podsypu. Zhutneným štrkovým podsypom pripravíme rovinu pre uloženie typových betónových konštrukcií anglických dvorcov, kotvených typovým riešením k fasáde objektu. Dno dvorcov upravíme zhutneným zásypom z riečneho kameniva v spáde od objektu, zostávajúcu časť výkopu zasypeme zhutneným zemným zásypom. Finálny povrch terénu bude využitý pre trávnatú výsadbu.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Úpravy povrchov, podlahy, osadzovanie výpln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dlahy</w:t>
      </w:r>
      <w:r>
        <w:rPr>
          <w:rFonts w:cs="Calibri" w:ascii="Calibri" w:hAnsi="Calibri"/>
          <w:b w:val="false"/>
          <w:bCs w:val="false"/>
          <w:i w:val="false"/>
          <w:iCs w:val="false"/>
          <w:position w:val="0"/>
          <w:sz w:val="22"/>
          <w:sz w:val="22"/>
          <w:szCs w:val="22"/>
          <w:u w:val="none"/>
          <w:vertAlign w:val="baseline"/>
          <w:lang w:val="sk-SK"/>
        </w:rPr>
        <w:t xml:space="preserve"> - nie sú predmetom riešenia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ýplne otvorov</w:t>
      </w:r>
      <w:r>
        <w:rPr>
          <w:rFonts w:cs="Calibri" w:ascii="Calibri" w:hAnsi="Calibri"/>
          <w:b w:val="false"/>
          <w:bCs w:val="false"/>
          <w:i w:val="false"/>
          <w:iCs w:val="false"/>
          <w:position w:val="0"/>
          <w:sz w:val="22"/>
          <w:sz w:val="22"/>
          <w:szCs w:val="22"/>
          <w:u w:val="none"/>
          <w:vertAlign w:val="baseline"/>
          <w:lang w:val="sk-SK"/>
        </w:rPr>
        <w:t xml:space="preserve"> - zasklené steny (v časti strecha kotolne a v časti vstup do kotolne) sú navrhnuté ako plastové, pevné s otvárateľným segmentom vstupných dvier (viď. výkresová časť). Zasklené steny je potrebné vymeniť vzhľadom na zmenu výšky stavebného otvoru v dôsledku navrhnutých stavebných úprav vonkajších častí schodísk. Okenné otvory suterénu (1.PP) v kuchynskej časti sa budú meniť za nové plastové výplne, sklopné. Zasklenia všetkých plôch min. izolačným dvojsklom k</w:t>
      </w:r>
      <w:r>
        <w:rPr>
          <w:rFonts w:cs="Calibri" w:ascii="Calibri" w:hAnsi="Calibri"/>
          <w:b w:val="false"/>
          <w:bCs w:val="false"/>
          <w:i w:val="false"/>
          <w:iCs w:val="false"/>
          <w:sz w:val="22"/>
          <w:szCs w:val="22"/>
          <w:u w:val="none"/>
          <w:vertAlign w:val="subscript"/>
          <w:lang w:val="sk-SK"/>
        </w:rPr>
        <w:t>max</w:t>
      </w:r>
      <w:r>
        <w:rPr>
          <w:rFonts w:cs="Calibri" w:ascii="Calibri" w:hAnsi="Calibri"/>
          <w:b w:val="false"/>
          <w:bCs w:val="false"/>
          <w:i w:val="false"/>
          <w:iCs w:val="false"/>
          <w:position w:val="0"/>
          <w:sz w:val="22"/>
          <w:sz w:val="22"/>
          <w:szCs w:val="22"/>
          <w:u w:val="none"/>
          <w:vertAlign w:val="baseline"/>
          <w:lang w:val="sk-SK"/>
        </w:rPr>
        <w:t xml:space="preserve"> = 1,1 W.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K</w:t>
      </w:r>
      <w:r>
        <w:rPr>
          <w:rFonts w:cs="Calibri" w:ascii="Calibri" w:hAnsi="Calibri"/>
          <w:b w:val="false"/>
          <w:bCs w:val="false"/>
          <w:i w:val="false"/>
          <w:iCs w:val="false"/>
          <w:sz w:val="22"/>
          <w:szCs w:val="22"/>
          <w:u w:val="none"/>
          <w:vertAlign w:val="superscript"/>
          <w:lang w:val="sk-SK"/>
        </w:rPr>
        <w:t>-1</w:t>
      </w:r>
      <w:r>
        <w:rPr>
          <w:rFonts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Úpravy povrchov</w:t>
      </w:r>
      <w:r>
        <w:rPr>
          <w:rFonts w:cs="Calibri" w:ascii="Calibri" w:hAnsi="Calibri"/>
          <w:b w:val="false"/>
          <w:bCs w:val="false"/>
          <w:i w:val="false"/>
          <w:iCs w:val="false"/>
          <w:position w:val="0"/>
          <w:sz w:val="22"/>
          <w:sz w:val="22"/>
          <w:szCs w:val="22"/>
          <w:u w:val="none"/>
          <w:vertAlign w:val="baseline"/>
          <w:lang w:val="sk-SK"/>
        </w:rPr>
        <w:t xml:space="preserve"> - úpravy vnútorných povrchov n</w:t>
      </w:r>
      <w:r>
        <w:rPr>
          <w:rFonts w:eastAsia="Arial" w:cs="Calibri" w:ascii="Calibri" w:hAnsi="Calibri"/>
          <w:b w:val="false"/>
          <w:bCs w:val="false"/>
          <w:i w:val="false"/>
          <w:iCs w:val="false"/>
          <w:position w:val="0"/>
          <w:sz w:val="22"/>
          <w:sz w:val="22"/>
          <w:szCs w:val="22"/>
          <w:u w:val="none"/>
          <w:vertAlign w:val="baseline"/>
          <w:lang w:val="sk-SK"/>
        </w:rPr>
        <w:t>ie sú predmetom riešenia projektovej dokumentácie. Riešené povrchy súvisiace s riešenou časťou upraviť v zmysle výkresovej časti dokumentácie.</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Vnútorné omietky stien</w:t>
      </w:r>
      <w:r>
        <w:rPr>
          <w:rFonts w:eastAsia="Arial" w:cs="Calibri" w:ascii="Calibri" w:hAnsi="Calibri"/>
          <w:b w:val="false"/>
          <w:bCs w:val="false"/>
          <w:i w:val="false"/>
          <w:iCs w:val="false"/>
          <w:color w:val="auto"/>
          <w:position w:val="0"/>
          <w:sz w:val="22"/>
          <w:sz w:val="22"/>
          <w:szCs w:val="22"/>
          <w:u w:val="none"/>
          <w:vertAlign w:val="baseline"/>
          <w:lang w:val="sk-SK"/>
        </w:rPr>
        <w:t xml:space="preserve"> v miestach osadenia nových výplní otvorov (1.PP) v kuchynskej časti objektu, vápenno-cementové tenkovrstvové – hladené zrnité</w:t>
      </w:r>
      <w:r>
        <w:rPr>
          <w:rFonts w:eastAsia="Arial"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Pri oceľových konštrukciách 2x základný antikorózny syntetický náter a 2x vrchný akrylový náter. Nátery na všetkých plochách budú realizované z použitím farieb vysoko odolných proti poveternostným vplyvom. Navrhovaný odtieň je definovaný v rozsahu RAL vzorkovníka - č. 7016 (antracitová šedá) v matnom prevedení.</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none"/>
          <w:vertAlign w:val="baseline"/>
          <w:lang w:val="sk-SK"/>
        </w:rPr>
        <w:t>Tepelné izolácie</w:t>
      </w:r>
      <w:r>
        <w:rPr>
          <w:rFonts w:eastAsia="Lucida Sans Unicode" w:cs="Calibri" w:ascii="Calibri" w:hAnsi="Calibri"/>
          <w:b w:val="false"/>
          <w:bCs w:val="false"/>
          <w:i w:val="false"/>
          <w:iCs w:val="false"/>
          <w:position w:val="0"/>
          <w:sz w:val="22"/>
          <w:sz w:val="22"/>
          <w:szCs w:val="22"/>
          <w:u w:val="none"/>
          <w:vertAlign w:val="baseline"/>
          <w:lang w:val="sk-SK"/>
        </w:rPr>
        <w:t xml:space="preserve"> - v</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projektovom riešení sa uvažuje s certifikovaným systémom ETICS. Tepelnú izoláciu tu tvoria dosky z XPS vyrábané podľa STN EN 13163 (Tepelnoizolačné výrobky pre budovy). Špecifikácia, trieda reakcie na oheň B podľa EN 1350-1. Realizácia tohto systému bude vykonaná v súlade s normou STN 73 2901 (Zhotovovanie vonkajších tepelnoizolačných kontaktných systémov - ETICS), normou STN 73 2902 (Vonkajšie tepelnoizolačné kontaktné systémy (ETICS). Navrhovanie a zhotovenie mechanického pripevnenia na spojenie s podkladom) a technickými a bezpečnostnými listami jednotlivých materiálov a komponentov.</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Calibri" w:cs="Calibri" w:ascii="Calibri" w:hAnsi="Calibri"/>
          <w:b w:val="false"/>
          <w:bCs w:val="false"/>
          <w:i w:val="false"/>
          <w:iCs w:val="false"/>
          <w:color w:val="auto"/>
          <w:position w:val="0"/>
          <w:sz w:val="22"/>
          <w:sz w:val="22"/>
          <w:szCs w:val="22"/>
          <w:u w:val="none"/>
          <w:vertAlign w:val="baseline"/>
          <w:lang w:val="sk-SK"/>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ab/>
        <w:t>Izolačné dosky je nutné poukladať na ploche aj na nároží stavebnej konštrukcie do väzby! Aplikácia rozperných kotiev – min. 6ks/m². Mechanické ukotvenie systému sa prevedie minimálne po jednom, lepšie po dvoch dňoch od nalepenia dosiek. Dĺžka kotvenia sa volí tak, aby jej ukotvenie v nosnom podklade bolo min. 50mm. Pri vŕtaní nepoužívať príklep! Kotvenie sa po upevnení prestierkuje stierkou, ktorá bude následne použitá pre armovanie systému.</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Armovanie systému - technologická prestávka medzi lepením a nanášaním stierkového tmelu je závislá na teplote a vlhkosti, pri ktorej sú práce prevedené. So stierkovaní sa začne pri otvoroch. Špalety sa vytvarujú pri použití rohových líšt, ktoré sa zastierkujú do vrstvy tmelu. Jednotlivé pásy tkaniny sa prekrývajú minimálne o 100mm. Stierku vyrovnať do vrstvy minimálne 3mm po uložení armovacieho pletiva. Vždy uložiť armovaciu tkaninu do stierky.</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Pred nanášaním povrchovej úpravy musí byť technologická prestávka. Jej dĺžka je závislá na teplote a vlhkosti, pri ktorej sú práce prevádzané. Penetráciu je nutné previesť dôsledne na celú plochu. Optimálne je aplikovať penetračné prípravky deň vopre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Aplikáciu omietok je možné prevádzať po zaschnutí penetračného roztoku. Budú použité omietky silikátové prefarbované hr.=1,5mm so škrabanou štruktúrou. Pokiaľ nebolo možné v niektorých miestach použiť rohové lišty, je nutné po zatvrdnutí omietky preškrabať styk omietky s okenným rámom na šírku cca 5mm. Do vzniknutých špár sa natlačí tmel s kartuší obdobného odtieňa ako je omietka, rám alebo sa použije bezfarebný tmel.</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Calibri" w:cs="Calibri" w:ascii="Calibri" w:hAnsi="Calibri"/>
          <w:b w:val="false"/>
          <w:bCs w:val="false"/>
          <w:i w:val="false"/>
          <w:iCs w:val="false"/>
          <w:position w:val="0"/>
          <w:sz w:val="22"/>
          <w:sz w:val="22"/>
          <w:szCs w:val="22"/>
          <w:u w:val="none"/>
          <w:vertAlign w:val="baseline"/>
          <w:lang w:val="sk-SK"/>
        </w:rPr>
        <w:t xml:space="preserve"> </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objekte nebudú žiadne technické, technologické, resp. výrobné zariadenia vyžadujúce osobitné nároky ani zvláštne úprav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sz w:val="22"/>
          <w:szCs w:val="22"/>
          <w:u w:val="none"/>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rPr>
        <w:t xml:space="preserve">Na základe výpočtu statickej dopravy, ktorý je súčasťou tejto technickej správy, je pre potreby </w:t>
      </w:r>
      <w:r>
        <w:rPr>
          <w:rFonts w:eastAsia="TimesNewRoman" w:cs="Calibri" w:ascii="Calibri" w:hAnsi="Calibri"/>
          <w:b w:val="false"/>
          <w:bCs w:val="false"/>
          <w:i w:val="false"/>
          <w:iCs w:val="false"/>
          <w:sz w:val="22"/>
          <w:szCs w:val="22"/>
          <w:u w:val="none"/>
        </w:rPr>
        <w:t>Školského internátu potrebných 15 parkovacích miest. V súčasnosti sa vo vnútrobloku nachádza 6 parkovacích miest pod oceľovým prístreškom. Nový návrh počíta s týmito parkovacími miestami, a k nim pribudne ďalších 9 parkovacích miest. Celkovo tak bude v rámci vnútrobloku po jeho revitalizácii vybudovaných 15 parkovacích miest. Parkovacie miesta sú navrhnuté s kolmým státím a rozmermi 3,00 x 6,00m (pod prístreškom) a 2,50 x 4,50m (nové parkovisko). Jedno parkovacie miesto s rozmermi 3,50 x 4,50m bude určené pre osoby s obmedzenou schopnosťou pohybu a orientácie.</w:t>
      </w:r>
    </w:p>
    <w:p>
      <w:pPr>
        <w:pStyle w:val="Normal"/>
        <w:autoSpaceDE w:val="false"/>
        <w:jc w:val="both"/>
        <w:rPr>
          <w:rFonts w:ascii="Calibri" w:hAnsi="Calibri" w:eastAsia="TimesNewRoman" w:cs="Calibri"/>
          <w:b w:val="false"/>
          <w:b w:val="false"/>
          <w:bCs w:val="false"/>
          <w:i w:val="false"/>
          <w:i w:val="false"/>
          <w:iCs w:val="false"/>
          <w:sz w:val="22"/>
          <w:szCs w:val="22"/>
          <w:u w:val="none"/>
        </w:rPr>
      </w:pPr>
      <w:r>
        <w:rPr>
          <w:rFonts w:eastAsia="TimesNewRoman" w:cs="Calibri" w:ascii="Calibri" w:hAnsi="Calibri"/>
          <w:b w:val="false"/>
          <w:bCs w:val="false"/>
          <w:i w:val="false"/>
          <w:iCs w:val="false"/>
          <w:sz w:val="22"/>
          <w:szCs w:val="22"/>
          <w:u w:val="none"/>
        </w:rPr>
        <w:tab/>
        <w:t>Nové parkovacie plochy budú vytvorené so zatrávňovacích tvárnic. Vozovka vnútroblokovej komunikácie a parkovacia plocha pod prístreškom s povrchom zo zámkovej dlažby a chodník pred objektom, fyzicky oddelený od vozovky, takisto zo zámkovej dlažby.</w:t>
      </w:r>
    </w:p>
    <w:p>
      <w:pPr>
        <w:pStyle w:val="Normal"/>
        <w:autoSpaceDE w:val="false"/>
        <w:jc w:val="both"/>
        <w:rPr>
          <w:rFonts w:ascii="Calibri" w:hAnsi="Calibri" w:eastAsia="TimesNewRoman" w:cs="Calibri"/>
          <w:sz w:val="22"/>
          <w:szCs w:val="22"/>
        </w:rPr>
      </w:pPr>
      <w:r>
        <w:rPr>
          <w:rFonts w:eastAsia="TimesNewRoman" w:cs="Calibri" w:ascii="Calibri" w:hAnsi="Calibri"/>
          <w:b w:val="false"/>
          <w:bCs w:val="false"/>
          <w:i w:val="false"/>
          <w:iCs w:val="false"/>
          <w:sz w:val="22"/>
          <w:szCs w:val="22"/>
          <w:u w:val="none"/>
        </w:rPr>
        <w:tab/>
      </w:r>
      <w:r>
        <w:rPr>
          <w:rFonts w:eastAsia="TimesNewRoman" w:cs="Calibri" w:ascii="Calibri" w:hAnsi="Calibri"/>
          <w:sz w:val="22"/>
          <w:szCs w:val="22"/>
        </w:rPr>
        <w:t>Vnútrobloková komunikácia je na existujúcu komunikačnú sieť napojená miestnou komunikáciou (ul. Jána Hollého). Pôvodné prístupy na pozemky sú aj po stavebných úpravách areálu zachované. Napojenie na existujúcu komunikáciu sa prevedie kružnicovými oblúkmi. Ulica Jána Hollého je vedená ako jednosmerná. Vjazd do vnútrobloku je zabezpečený oblúkom vyznačeným vodorovným dopravným značením. Pri výjazde oblúk absentuje, preto ho navrhujeme vytvoriť na úkor jedného parkovacieho miesta.</w:t>
      </w:r>
    </w:p>
    <w:p>
      <w:pPr>
        <w:pStyle w:val="Normal"/>
        <w:autoSpaceDE w:val="false"/>
        <w:jc w:val="both"/>
        <w:rPr>
          <w:rFonts w:ascii="Calibri" w:hAnsi="Calibri" w:eastAsia="TimesNewRoman" w:cs="Calibri"/>
          <w:sz w:val="22"/>
          <w:szCs w:val="22"/>
        </w:rPr>
      </w:pPr>
      <w:r>
        <w:rPr>
          <w:rFonts w:eastAsia="TimesNewRoman" w:cs="Calibri" w:ascii="Calibri" w:hAnsi="Calibri"/>
          <w:sz w:val="22"/>
          <w:szCs w:val="22"/>
        </w:rPr>
        <w:tab/>
        <w:t>Počas výstavby bude výjazd z areálu na miestnu komunikáciu využívať aj stavebná technika, hlavne pre vývoz stavebného odpadu. Vodiči na miestnej komunikácii (ul. Jána Hollého) budú o tomto výjazde informovaný prostredníctvom prenosného dopravného značenia, ktoré je znázornené v prílohe príslušnej časti projektovej dokumentácie.</w:t>
      </w:r>
    </w:p>
    <w:p>
      <w:pPr>
        <w:pStyle w:val="Normal"/>
        <w:autoSpaceDE w:val="false"/>
        <w:jc w:val="both"/>
        <w:rPr>
          <w:rFonts w:ascii="Calibri" w:hAnsi="Calibri" w:eastAsia="TimesNewRoman" w:cs="Calibri"/>
          <w:sz w:val="22"/>
          <w:szCs w:val="22"/>
        </w:rPr>
      </w:pPr>
      <w:r>
        <w:rPr>
          <w:rFonts w:eastAsia="TimesNewRoman" w:cs="Calibri" w:ascii="Calibri" w:hAnsi="Calibri"/>
          <w:sz w:val="22"/>
          <w:szCs w:val="22"/>
        </w:rPr>
        <w:tab/>
        <w:t>Trvalé dopravné značenie bude pozostávať s označenia parkovacieho miesta pre osoby s obmedzenou schopnosťou pohybu a orientácie a umiestnenia dopravných značiek regulačných pre prednosti vozidiel a smere jazdy. Prechod popod existujúcu budovu je vysoký 3,2m, pričom toto označenie je zaistené nálepkami na vstupnej bráne. Navrhujeme osadenie dopravnej značky pre zákaz</w:t>
      </w:r>
    </w:p>
    <w:p>
      <w:pPr>
        <w:pStyle w:val="Normal"/>
        <w:autoSpaceDE w:val="false"/>
        <w:jc w:val="both"/>
        <w:rPr>
          <w:rFonts w:ascii="Calibri" w:hAnsi="Calibri" w:eastAsia="TimesNewRoman" w:cs="Calibri"/>
          <w:sz w:val="22"/>
          <w:szCs w:val="22"/>
        </w:rPr>
      </w:pPr>
      <w:r>
        <w:rPr>
          <w:rFonts w:eastAsia="TimesNewRoman" w:cs="Calibri" w:ascii="Calibri" w:hAnsi="Calibri"/>
          <w:sz w:val="22"/>
          <w:szCs w:val="22"/>
        </w:rPr>
        <w:t>vstupu vozidlám, ktoré túto výšku presahujú.</w:t>
      </w:r>
    </w:p>
    <w:p>
      <w:pPr>
        <w:pStyle w:val="Normal"/>
        <w:autoSpaceDE w:val="false"/>
        <w:jc w:val="both"/>
        <w:rPr>
          <w:rFonts w:ascii="Calibri" w:hAnsi="Calibri" w:eastAsia="TimesNewRoman" w:cs="Calibri"/>
          <w:sz w:val="22"/>
          <w:szCs w:val="22"/>
        </w:rPr>
      </w:pPr>
      <w:r>
        <w:rPr>
          <w:rFonts w:eastAsia="TimesNewRoman" w:cs="Calibri" w:ascii="Calibri" w:hAnsi="Calibri"/>
          <w:sz w:val="22"/>
          <w:szCs w:val="22"/>
        </w:rPr>
        <w:tab/>
        <w:t>V súčasnosti je vjazd vyznačený aj vodorovným dopravným značením, vzhľadom na to, že sa na miestnej komunikácii nachádza parkovacia plocha so šikmým státím. Vjazd je označený značkou 620 – vyšrafovaný priestor. Navrhujeme rozšíriť toto značenie, aby bol zabezpečený plynulý výjazd z vnútrobloku, čo si vyžiada zrušenie jedného parkovacieho miesta. Umiestnenie trvalého dopravného značenia je znázornené v príslušnej časti projektovej dokumentácie.</w:t>
      </w:r>
    </w:p>
    <w:p>
      <w:pPr>
        <w:pStyle w:val="Normal"/>
        <w:autoSpaceDE w:val="false"/>
        <w:jc w:val="both"/>
        <w:rPr>
          <w:rFonts w:ascii="Calibri" w:hAnsi="Calibri" w:cs="Calibri"/>
          <w:b/>
          <w:b/>
          <w:bCs/>
          <w:i w:val="false"/>
          <w:i w:val="false"/>
          <w:iCs w:val="false"/>
          <w:position w:val="0"/>
          <w:sz w:val="22"/>
          <w:sz w:val="22"/>
          <w:szCs w:val="22"/>
          <w:u w:val="none"/>
          <w:vertAlign w:val="baseline"/>
          <w:lang w:val="sk-SK"/>
        </w:rPr>
      </w:pPr>
      <w:r>
        <w:rPr>
          <w:rFonts w:eastAsia="TimesNewRoman" w:cs="Calibri" w:ascii="Calibri" w:hAnsi="Calibri"/>
          <w:sz w:val="22"/>
          <w:szCs w:val="22"/>
        </w:rPr>
        <w:tab/>
        <w:t>Zvislé a vodorovné dopravné značenie je navrhnuté v zmysle Zákona č. 8/2009 Z. z. o cestnej premavke a vykonávacej vyhl. č. 30/2020 Z. z o cestnej premávke. Detaily vyhotovenia jednotlivých dopravných značiek určuje STN 01 8020.</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vrhovaná stavba svojou prevádzkou nezhorší životné prostredie lokality. Nebude nepriaznivo vplývať na osvetlenie okolitých objektov, nebude ich tieniť a ani nebude okolitými objektmi tienená. Rovnako nebude zdrojom hluku v lokalite. Projektová dokumentácia nerieši zmeny v spôsobe užívania stavby, t.j. nepredpokladá zmenu vplyvu užívania stavby na životné prostredie. Vzhľadom na charakter stavby (najmä objekt SO-03 Sadové úpravy), bude mať prevádzka objektu výrazne pozitívny vplyv na životné prostredie. Projektové riešenie nepredpokladá nutnosť výrubu existujúcej vzrastlej zelene – navrhuje zeleň doplniť ďalšou výsadbo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bude potrebné zabezpečiť dodržanie hlukových limitov. V bezprostrednom okolí stavby sa nenachádzajú zdroje nadmerného hluk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2</w:t>
        <w:tab/>
        <w:t>tehl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6 04</w:t>
        <w:tab/>
        <w:t>izolačné materiály iné ako uvedené v 17 06 01 a 17 06 03</w:t>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1 01</w:t>
        <w:tab/>
        <w:t>papier a lepenka</w:t>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1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1 39</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1 40</w:t>
        <w:tab/>
        <w:t>kov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 124/2006 Z.z., O bezpečnosti a ochrane zdravia pri práci v znení neskorších predpisov, zákonom č. 309/2007 Z.z., č. 154/2013 Z.z., č. 118/2015 Z.z., ktorými sa mení a dopĺňa zákon č. 124/2006 Z.z., O bezpečnosti a ochrane zdravia pri práci a o zmene a doplnení niektorých zákonov, a ktorým sa menia a dopĺňajú niektoré zákony, nariadením vlády Slovenskej republiky č. 369/2006 Z.z., O minimálnych bezpečnostných a zdravotných požiadavkách na stavenisk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Vzhľadom na rozsah, typ a charakter stavby, nie je protipožiarne zabezpečenie stavby predmetom riešenia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eastAsia="Times New Roman"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Vzhľadom na rozsah, typ a charakter stavby, nie sú zariadenia civilnej ochrany predmetom riešenia projektovej dokumentácie.</w:t>
      </w:r>
    </w:p>
    <w:p>
      <w:pPr>
        <w:pStyle w:val="Normal"/>
        <w:tabs>
          <w:tab w:val="clear" w:pos="709"/>
          <w:tab w:val="left" w:pos="586" w:leader="none"/>
        </w:tabs>
        <w:spacing w:lineRule="atLeast" w:line="100"/>
        <w:jc w:val="both"/>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eastAsia="Times New Roman"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ýkopy budú realizované vzhľadom na priestorové a technické pomery strojne, v rozsahu od 0,5m od fasády objektu výhradne ručne. Výkop bude realizovaný v rozmeroch (šírka, hĺbka) podľa výkresovej časti. Vzhľadom na hĺbky výkopu je voľnú hranu výkopu nutné svahovať v zmysle príslušných noriem STN. Pred začiatkom realizácie výkopov, je potrebné odstrániť pôvodnú skladbu okapového chodníka – betónové časti + prípadný štrkový podsyp, existujúce konštrukcie anglických dvorcov, vonkajšie schodisko do suterénu. Počas výkopových prác je potrebné dbať na ochranu zvislých obvodových konštrukcií objektu (nad aj pod úrovňou terén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spacing w:val="-2"/>
          <w:position w:val="0"/>
          <w:sz w:val="22"/>
          <w:sz w:val="22"/>
          <w:szCs w:val="22"/>
          <w:u w:val="none"/>
          <w:vertAlign w:val="baseline"/>
          <w:lang w:val="sk-SK"/>
        </w:rPr>
        <w:t xml:space="preserve">Pred začatím stavebných prác zhotoviteľ stavby dá vytýčiť všetky známe jestvujúce podzemné inžinierske siete a zariadenia, ktoré prechádzajú staveniskom. Všetky výkopové, búracie a stavebné práce v priestore ochranných pásiem všetkých inžinierskych sietí a zariadení sa budú uskutočňovať výlučne ručne. </w:t>
      </w:r>
      <w:r>
        <w:rPr>
          <w:rFonts w:cs="Calibri" w:ascii="Calibri" w:hAnsi="Calibri"/>
          <w:b w:val="false"/>
          <w:bCs w:val="false"/>
          <w:i w:val="false"/>
          <w:iCs w:val="false"/>
          <w:position w:val="0"/>
          <w:sz w:val="22"/>
          <w:sz w:val="22"/>
          <w:szCs w:val="22"/>
          <w:u w:val="none"/>
          <w:vertAlign w:val="baseline"/>
          <w:lang w:val="sk-SK"/>
        </w:rPr>
        <w:t>Počas výkopových prác je potrebné postupovať obozretne, vzhľadom na možnosť výskytu inžinierskych sietí, ktoré nie sú v správe jednotlivých správcov sietí ale boli realizované v rámci pôvodnej stavby (ako súčasť stavby) a neexistuje o nich záznam. Rovnako je potrebné počas výkopových prác dbať na zabezpečenie existujúcich dažďových zemných vpustí a na uzemnenie systému ochrany pred bleskom, ktorého presnú polohu nie je vopred možné presne určiť.</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áce spojené s realizáciou odkopov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a navrhovaný rozsah stavebných úprav, dokumentácia nerieši zásahy do existujúcej ochrany stavby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1. Kanalizáci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Helvetica;Arial"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rPr>
        <w:t xml:space="preserve">Odvodnenie povrchu vozovky je riešené pozdĺžnym a priečnym sklonom vozovky. </w:t>
      </w:r>
      <w:r>
        <w:rPr>
          <w:rFonts w:eastAsia="TimesNewRoman" w:cs="Calibri" w:ascii="Calibri" w:hAnsi="Calibri"/>
          <w:sz w:val="22"/>
          <w:szCs w:val="22"/>
        </w:rPr>
        <w:t>Odvodnenie všetkých spevnených plôch je zabezpečené umiestnením odvodňovacieho žľabu so svetlou šírkou 100mm a triedou zaťaženia D 400 kN, pozdĺžne z vozovkou trasy na rozhraní komunikácie a novej parkovacej plochy. Na konci žľabu bude umiestnený žľabový kus so spodným odtokom a tento bude kanalizačnou prípojkou DN 100 pripojený na nový uličný vpust, čo si vyžiada navŕtanie otvorov do horného dielu uličného vpustu. Vzhľadom na formu umiestnenia a triedu zaťaženia, je navrhnuté obetónovanie žľabu na celú jeho výšku, v šírke min. 0,15m. Uličný vpust bude napojený kanalizačnou prípojkou na existujúcu stoku dažďovej kanalizácie (kamenina) pomocou kanalizačnej odbočky alebo alternatívne tvarovkou na dodatočné napojenie. V súčasnosti zabezpečuje odvodnenie existujúca kanalizačná šachta, pričom potrubie je v mieste šachty bodovo otvorené. Túto šachtu navrhujeme ponechať, ale bude potrebná výšková úprava do výšky novej vozovky. Priestor pre umiestnenie nádob na odpad resp. priestor na otáčanie vozidiel je vyspádovaný smerom k oploteniu na južnej strane. Preto na rozhraní medzi spevnenou plochou a zatrávnením je navrhnutý pas šírky 0,50m z vegetačných betónových tvárnic pre zabezpečenia vsakovania povrchových vôd do navrhnutého vsakovacieho drénu, ktorý bude obalený separačnou geotextíliou.</w:t>
      </w:r>
    </w:p>
    <w:p>
      <w:pPr>
        <w:pStyle w:val="Normal"/>
        <w:tabs>
          <w:tab w:val="clear" w:pos="709"/>
          <w:tab w:val="left" w:pos="586" w:leader="none"/>
        </w:tabs>
        <w:spacing w:lineRule="atLeast" w:line="100"/>
        <w:jc w:val="both"/>
        <w:rPr>
          <w:rFonts w:ascii="Calibri" w:hAnsi="Calibri" w:cs="Calibri"/>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Odvod dažďovej vody zo striech objektu, bude riešený doterajším spôsobom a v rovnakom objeme (vyplýva z charakteru stavby ). </w:t>
      </w:r>
      <w:r>
        <w:rPr>
          <w:rFonts w:eastAsia="Arial" w:cs="Calibri" w:ascii="Calibri" w:hAnsi="Calibri"/>
          <w:b w:val="false"/>
          <w:bCs w:val="false"/>
          <w:i w:val="false"/>
          <w:iCs w:val="false"/>
          <w:color w:val="000000"/>
          <w:position w:val="0"/>
          <w:sz w:val="22"/>
          <w:sz w:val="22"/>
          <w:szCs w:val="22"/>
          <w:u w:val="none"/>
          <w:vertAlign w:val="baseline"/>
          <w:lang w:val="sk-SK"/>
        </w:rPr>
        <w:t>Jestvujúce dažďové vpuste (lapače strešných splavenín) sa demontujú a po zhotovení navrhnutých sanačných opatrení sa na pôvodných miestach osadia novonavrhnuté lapače strešných splavenín (posun od objektu vzhľadom na hrúbku zatepleni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eastAsia="Helvetica;Arial" w:cs="Calibri"/>
          <w:b/>
          <w:b/>
          <w:bCs/>
          <w:sz w:val="22"/>
          <w:szCs w:val="22"/>
        </w:rPr>
      </w:pPr>
      <w:r>
        <w:rPr>
          <w:rFonts w:eastAsia="Helvetica;Arial" w:cs="Calibri" w:ascii="Calibri" w:hAnsi="Calibri"/>
          <w:b w:val="false"/>
          <w:bCs w:val="false"/>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Vzhľadom na charakter stavby a navrhnuté technické riešenie, nie je zásobovanie vodou predmetom riešenia projektovej dokumentácie.</w:t>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lang w:val="sk-SK"/>
        </w:rPr>
        <w:tab/>
      </w:r>
      <w:r>
        <w:rPr>
          <w:rFonts w:eastAsia="Lucida Sans Unicode" w:cs="Calibri" w:ascii="Calibri" w:hAnsi="Calibri"/>
          <w:b w:val="false"/>
          <w:bCs w:val="false"/>
          <w:i w:val="false"/>
          <w:iCs w:val="false"/>
          <w:position w:val="0"/>
          <w:sz w:val="22"/>
          <w:sz w:val="22"/>
          <w:szCs w:val="22"/>
          <w:u w:val="none"/>
          <w:vertAlign w:val="baseline"/>
          <w:lang w:val="sk-SK"/>
        </w:rPr>
        <w:t>Vzhľadom na charakter stavby a navrhnuté technické riešenie, nie sú teplo a palivá predmetom riešenia projektovej dokumentácie.</w:t>
      </w:r>
    </w:p>
    <w:p>
      <w:pPr>
        <w:pStyle w:val="Normal"/>
        <w:jc w:val="both"/>
        <w:rPr>
          <w:rFonts w:ascii="Calibri" w:hAnsi="Calibri" w:cs="Calibri"/>
          <w:sz w:val="22"/>
          <w:szCs w:val="22"/>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both"/>
        <w:rPr>
          <w:rFonts w:ascii="Calibri" w:hAnsi="Calibri" w:cs="Calibri"/>
          <w:b/>
          <w:b/>
          <w:bCs/>
          <w:sz w:val="22"/>
          <w:szCs w:val="22"/>
          <w:lang w:val="sk-SK"/>
        </w:rPr>
      </w:pPr>
      <w:r>
        <w:rPr>
          <w:rFonts w:cs="Calibri" w:ascii="Calibri" w:hAnsi="Calibri"/>
          <w:sz w:val="22"/>
          <w:szCs w:val="22"/>
          <w:lang w:val="sk-SK"/>
        </w:rPr>
        <w:tab/>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lang w:val="sk-SK"/>
        </w:rPr>
        <w:tab/>
      </w:r>
      <w:r>
        <w:rPr>
          <w:rFonts w:eastAsia="Lucida Sans Unicode" w:cs="Calibri" w:ascii="Calibri" w:hAnsi="Calibri"/>
          <w:b w:val="false"/>
          <w:bCs w:val="false"/>
          <w:i w:val="false"/>
          <w:iCs w:val="false"/>
          <w:position w:val="0"/>
          <w:sz w:val="22"/>
          <w:sz w:val="22"/>
          <w:szCs w:val="22"/>
          <w:u w:val="none"/>
          <w:vertAlign w:val="baseline"/>
          <w:lang w:val="sk-SK"/>
        </w:rPr>
        <w:t>Vzhľadom na charakter stavby a navrhnuté technické riešenie, nie je rozvod elektrickej energie predmetom riešenia projektovej dokumentácie.</w:t>
      </w:r>
    </w:p>
    <w:p>
      <w:pPr>
        <w:pStyle w:val="Normal"/>
        <w:jc w:val="both"/>
        <w:rPr>
          <w:rFonts w:ascii="Calibri" w:hAnsi="Calibri" w:cs="Calibri"/>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Novonavrhnutú bleskozvodovú sústavu (je predmetom samostatnej dokumentácie) uzemniť na existujúce uzemnenie, resp. na navrhnuté nové uzemnenie (v zmysle predmetnej dokumentácie) počas výkopových prác súvisiacich so sanáciou objektu.</w:t>
      </w:r>
    </w:p>
    <w:p>
      <w:pPr>
        <w:pStyle w:val="Normal"/>
        <w:jc w:val="both"/>
        <w:rPr>
          <w:rFonts w:ascii="Calibri" w:hAnsi="Calibri" w:cs="Calibri"/>
          <w:b/>
          <w:b/>
          <w:bCs/>
          <w:sz w:val="22"/>
          <w:szCs w:val="22"/>
        </w:rPr>
      </w:pPr>
      <w:r>
        <w:rPr>
          <w:rFonts w:cs="Calibri" w:ascii="Calibri" w:hAnsi="Calibri"/>
          <w:sz w:val="22"/>
          <w:szCs w:val="22"/>
        </w:rPr>
        <w:tab/>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riešeného priestoru a rozsah projektovej dokumentácie, nie je záložný zdroj predmetom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riešeného priestoru a rozsah projektovej dokumentácie, nie je verejné a vonkajšie osvetlenie predmetom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06/2021</w:t>
      </w:r>
    </w:p>
    <w:sectPr>
      <w:headerReference w:type="default" r:id="rId2"/>
      <w:footerReference w:type="default" r:id="rId3"/>
      <w:type w:val="nextPage"/>
      <w:pgSz w:w="11906" w:h="16838"/>
      <w:pgMar w:left="1701" w:right="1134" w:gutter="0" w:header="850" w:top="1685" w:footer="850" w:bottom="18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80"/>
    <w:family w:val="swiss"/>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Calibri" w:hAnsi="Calibri" w:cs="Calibri"/>
        <w:b/>
        <w:b/>
        <w:bCs/>
        <w:sz w:val="16"/>
        <w:szCs w:val="16"/>
      </w:rPr>
    </w:pPr>
    <w:r>
      <w:rPr>
        <w:rFonts w:cs="Calibri" w:ascii="Calibri" w:hAnsi="Calibri"/>
        <w:b/>
        <w:bCs/>
        <w:sz w:val="16"/>
        <w:szCs w:val="16"/>
      </w:rPr>
    </w:r>
  </w:p>
  <w:p>
    <w:pPr>
      <w:pStyle w:val="Footer"/>
      <w:jc w:val="right"/>
      <w:rPr>
        <w:rFonts w:ascii="Calibri" w:hAnsi="Calibri" w:cs="Calibri"/>
        <w:b w:val="false"/>
        <w:b w:val="false"/>
        <w:bCs w:val="false"/>
        <w:sz w:val="16"/>
        <w:szCs w:val="16"/>
      </w:rPr>
    </w:pPr>
    <w:r>
      <w:rPr>
        <w:rFonts w:cs="Calibri" w:ascii="Calibri" w:hAnsi="Calibri"/>
        <w:b w:val="false"/>
        <w:bCs w:val="false"/>
        <w:sz w:val="18"/>
        <w:szCs w:val="18"/>
      </w:rPr>
      <w:tab/>
      <w:t>-</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10</w:t>
    </w:r>
    <w:r>
      <w:rPr>
        <w:sz w:val="18"/>
        <w:b w:val="false"/>
        <w:szCs w:val="18"/>
        <w:bCs w:val="false"/>
        <w:rFonts w:cs="Arial"/>
      </w:rPr>
      <w:fldChar w:fldCharType="end"/>
    </w:r>
    <w:r>
      <w:rPr>
        <w:rFonts w:cs="Calibri" w:ascii="Calibri" w:hAnsi="Calibri"/>
        <w:b w:val="false"/>
        <w:bCs w:val="false"/>
        <w:sz w:val="18"/>
        <w:szCs w:val="18"/>
      </w:rPr>
      <w:t>-</w:t>
      <w:tab/>
    </w:r>
    <w:r>
      <w:rPr>
        <w:rFonts w:cs="Calibri" w:ascii="Calibri" w:hAnsi="Calibri"/>
        <w:b/>
        <w:bCs/>
        <w:sz w:val="18"/>
        <w:szCs w:val="18"/>
      </w:rPr>
      <w:t>d.sign s.r.o.</w:t>
    </w:r>
  </w:p>
  <w:p>
    <w:pPr>
      <w:pStyle w:val="Footer"/>
      <w:jc w:val="right"/>
      <w:rPr>
        <w:rFonts w:ascii="Calibri" w:hAnsi="Calibri" w:cs="Calibri"/>
        <w:b w:val="false"/>
        <w:b w:val="false"/>
        <w:bCs w:val="false"/>
        <w:sz w:val="16"/>
        <w:szCs w:val="16"/>
      </w:rPr>
    </w:pPr>
    <w:r>
      <w:rPr>
        <w:rFonts w:cs="Calibri" w:ascii="Calibri" w:hAnsi="Calibri"/>
        <w:b w:val="false"/>
        <w:bCs w:val="false"/>
        <w:sz w:val="16"/>
        <w:szCs w:val="16"/>
      </w:rPr>
      <w:t>Kollárova 4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8"/>
        <w:szCs w:val="18"/>
      </w:rPr>
    </w:pPr>
    <w:r>
      <w:rPr>
        <w:rFonts w:cs="Calibri" w:ascii="Calibri" w:hAnsi="Calibri"/>
        <w:b/>
        <w:bCs/>
        <w:sz w:val="18"/>
        <w:szCs w:val="18"/>
      </w:rPr>
      <w:t>Sprievodná správa a Súhrnná technická správa</w:t>
    </w:r>
  </w:p>
  <w:p>
    <w:pPr>
      <w:pStyle w:val="Header"/>
      <w:pBdr>
        <w:bottom w:val="single" w:sz="8" w:space="2" w:color="000000"/>
      </w:pBdr>
      <w:jc w:val="right"/>
      <w:rPr>
        <w:rFonts w:ascii="Calibri" w:hAnsi="Calibri" w:cs="Calibri"/>
        <w:b/>
        <w:b/>
        <w:bCs/>
        <w:sz w:val="16"/>
        <w:szCs w:val="16"/>
      </w:rPr>
    </w:pPr>
    <w:r>
      <w:rPr>
        <w:rFonts w:cs="Calibri" w:ascii="Calibri" w:hAnsi="Calibri"/>
        <w:b/>
        <w:bCs/>
        <w:sz w:val="18"/>
        <w:szCs w:val="18"/>
      </w:rPr>
      <w:t>Školský internát Zvolen</w:t>
    </w:r>
    <w:r>
      <w:rPr>
        <w:rFonts w:cs="Calibri" w:ascii="Calibri" w:hAnsi="Calibri"/>
        <w:b w:val="false"/>
        <w:bCs w:val="false"/>
        <w:sz w:val="16"/>
        <w:szCs w:val="16"/>
      </w:rPr>
      <w:t xml:space="preserve"> – </w:t>
    </w:r>
    <w:r>
      <w:rPr>
        <w:rFonts w:cs="Calibri" w:ascii="Calibri" w:hAnsi="Calibri"/>
        <w:b/>
        <w:bCs/>
        <w:sz w:val="16"/>
        <w:szCs w:val="16"/>
      </w:rPr>
      <w:t>SANÁCIA OBVODOVÝCH KONŠTRUKCIÍ OBJEKTU A ÚPRAVA AREÁLU</w:t>
    </w:r>
  </w:p>
  <w:p>
    <w:pPr>
      <w:pStyle w:val="Header"/>
      <w:jc w:val="right"/>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07-01T09:13:00Z</cp:lastPrinted>
  <cp:revision>0</cp:revision>
  <dc:subject/>
  <dc:title/>
</cp:coreProperties>
</file>