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Stavebník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ul. J. Švermu 1736/14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  <w:t>960 78 Zvolen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36"/>
          <w:szCs w:val="36"/>
          <w:u w:val="single"/>
          <w:lang w:val="sk-SK"/>
        </w:rPr>
        <w:t>Projekt organizácie výstavby</w:t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Školský internát Zvolen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  <w:tab/>
      </w: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  <w:t>SANÁCIA OBVODOVÝCH KONŠTRUKCIÍ OBJEKTU A ÚPRAVA AREÁLU</w:t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8"/>
          <w:szCs w:val="28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8"/>
          <w:szCs w:val="28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cs="Calibri" w:ascii="Calibri" w:hAnsi="Calibri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pBdr>
          <w:bottom w:val="single" w:sz="8" w:space="2" w:color="000000"/>
        </w:pBdr>
        <w:jc w:val="right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  <w:t>Projekt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i w:val="false"/>
          <w:iCs w:val="false"/>
          <w:sz w:val="22"/>
          <w:szCs w:val="22"/>
          <w:u w:val="none"/>
        </w:rPr>
        <w:t>d.sign s.r.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Kollárova 44, 974 01 Banská Bystrica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06/2021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36:57Z</dcterms:created>
  <dc:creator>Marek Danihel</dc:creator>
  <dc:description/>
  <dc:language>en-US</dc:language>
  <cp:lastModifiedBy/>
  <cp:lastPrinted>2017-09-12T12:31:00Z</cp:lastPrinted>
  <cp:revision>0</cp:revision>
  <dc:subject/>
  <dc:title/>
</cp:coreProperties>
</file>