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Stavebník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lang w:val="sk-SK"/>
        </w:rPr>
        <w:t>Školský internát Zvolen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ul. J. Švermu 1736/14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960 78 Zvolen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  <w:lang w:val="sk-SK"/>
        </w:rPr>
        <w:t>Sprievodná správa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  <w:lang w:val="sk-SK"/>
        </w:rPr>
        <w:t xml:space="preserve">  / </w:t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  <w:lang w:val="sk-SK"/>
        </w:rPr>
        <w:t>Súhrnná technická správa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Školský internát Zvolen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SANÁCIA OBVODOVÝCH KONŠTRUKCIÍ OBJEKTU A ÚPRAVA AREÁLU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u w:val="none"/>
        </w:rPr>
        <w:t>Projekt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d.sign s.r.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Kollárova 44, 974 01 Banská Bystric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06/2021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36:57Z</dcterms:created>
  <dc:creator>Marek Danihel</dc:creator>
  <dc:description/>
  <dc:language>en-US</dc:language>
  <cp:lastModifiedBy/>
  <cp:lastPrinted>2017-09-12T12:31:00Z</cp:lastPrinted>
  <cp:revision>0</cp:revision>
  <dc:subject/>
  <dc:title/>
</cp:coreProperties>
</file>