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Účel objektu, architektonické a funkčné rieš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Orientácia na svetové strany, denné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3. Technické ri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1</w:t>
        <w:tab/>
        <w:t>Výkop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2</w:t>
        <w:tab/>
        <w:t>Zákla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3</w:t>
        <w:tab/>
        <w:t>Vodorovné a zvislé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4</w:t>
        <w:tab/>
        <w:t>Úpravy povrchov, podlahy, osadzovanie výp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5</w:t>
        <w:tab/>
        <w:t>Tepelné izol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6</w:t>
        <w:tab/>
        <w:t>Izolácie proti vod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7</w:t>
        <w:tab/>
        <w:t>Klampia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8</w:t>
        <w:tab/>
        <w:t>Stolá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9</w:t>
        <w:tab/>
        <w:t>Zámočnícke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0</w:t>
        <w:tab/>
        <w:t>Maliarske a natieračské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1</w:t>
        <w:tab/>
        <w:t>Stat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2</w:t>
        <w:tab/>
        <w:t>Zdrav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3</w:t>
        <w:tab/>
        <w:t>Vzduch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4</w:t>
        <w:tab/>
        <w:t>Ústredné vykurova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5</w:t>
        <w:tab/>
        <w:t>Elektr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6</w:t>
        <w:tab/>
        <w:t>Záložný zdro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7</w:t>
        <w:tab/>
        <w:t>Verejné a vonkajšie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8</w:t>
        <w:tab/>
        <w:t>Slaboprúdové roz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9</w:t>
        <w:tab/>
        <w:t>Plyn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Charakteristika prostredia priestor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5. Ochrana proti hlu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6. Bezpečnosť a ochrana zdr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ožiarna ochrana a CO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Záverečné ustanoven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6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  <w:u w:val="single"/>
      </w:rPr>
      <w:t xml:space="preserve">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szCs w:val="20"/>
        <w:u w:val="none"/>
      </w:rPr>
      <w:t xml:space="preserve"> </w:t>
    </w:r>
    <w:r>
      <w:rPr>
        <w:rFonts w:eastAsia="Calibri"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 xml:space="preserve">Ing. Jana Strmeňová – ATELIÉR KRAJINKA  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Slnečná 13, 974 04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 w:val="false"/>
        <w:bCs w:val="false"/>
        <w:sz w:val="20"/>
        <w:szCs w:val="20"/>
        <w:u w:val="single"/>
      </w:rPr>
      <w:t>SO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en-US"/>
      </w:rPr>
      <w:t>-03</w:t>
    </w:r>
    <w:r>
      <w:rPr>
        <w:rFonts w:cs="Calibri" w:ascii="Calibri" w:hAnsi="Calibri"/>
        <w:b w:val="false"/>
        <w:bCs w:val="false"/>
        <w:sz w:val="20"/>
        <w:szCs w:val="20"/>
        <w:u w:val="single"/>
      </w:rPr>
      <w:t xml:space="preserve"> 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sk-SK"/>
      </w:rPr>
      <w:t xml:space="preserve">SADOVÉ ÚPRAVY - 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en-US"/>
      </w:rPr>
      <w:t>Školský</w:t>
    </w:r>
    <w:r>
      <w:rPr>
        <w:rFonts w:cs="Calibri" w:ascii="Calibri" w:hAnsi="Calibri"/>
        <w:b w:val="false"/>
        <w:bCs w:val="false"/>
        <w:sz w:val="20"/>
        <w:szCs w:val="20"/>
        <w:u w:val="single"/>
      </w:rPr>
      <w:t xml:space="preserve"> internát Zvolen_______</w:t>
      <w:tab/>
    </w:r>
    <w:r>
      <w:rPr>
        <w:rFonts w:cs="Calibri" w:ascii="Calibri" w:hAnsi="Calibri"/>
        <w:b w:val="false"/>
        <w:bCs w:val="false"/>
        <w:sz w:val="20"/>
        <w:szCs w:val="20"/>
        <w:shd w:fill="CCCCCC" w:val="clear"/>
      </w:rPr>
      <w:t xml:space="preserve">  </w:t>
    </w:r>
    <w:r>
      <w:rPr>
        <w:rFonts w:cs="Calibri" w:ascii="Calibri" w:hAnsi="Calibri"/>
        <w:b/>
        <w:bCs/>
        <w:sz w:val="22"/>
        <w:szCs w:val="22"/>
        <w:shd w:fill="CCCCCC" w:val="clear"/>
      </w:rPr>
      <w:t>TECHNICKÁ SPRÁVA</w:t>
    </w:r>
    <w:r>
      <w:rPr>
        <w:rFonts w:cs="Calibri" w:ascii="Calibri" w:hAnsi="Calibri"/>
        <w:b/>
        <w:bCs/>
        <w:sz w:val="20"/>
        <w:szCs w:val="20"/>
        <w:shd w:fill="CCCCCC" w:val="clear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