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OBSA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1.</w:t>
        <w:tab/>
        <w:t>Všeobecná časť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2.</w:t>
        <w:tab/>
        <w:t>Identifikačné údaje stav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3.</w:t>
        <w:tab/>
        <w:t>Použité podklad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4.</w:t>
        <w:tab/>
        <w:t>Charakteristika stav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5.</w:t>
        <w:tab/>
        <w:t>Navrhnutá objektová skladb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06.</w:t>
        <w:tab/>
        <w:t>Základné riešenie zariadenia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1</w:t>
        <w:tab/>
        <w:t>Charakteristika riešeného územia /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2</w:t>
        <w:tab/>
        <w:t>Ochranné pásma riešeného územ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3</w:t>
        <w:tab/>
        <w:t xml:space="preserve">Charakteristika staveniska (dočasných objektov </w:t>
        <w:tab/>
        <w:t>ZS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z technologického hľad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4</w:t>
        <w:tab/>
        <w:t>Vytýčenie staveniska a jestvujúcich objekt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5</w:t>
        <w:tab/>
        <w:t>Dočasný záber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6</w:t>
        <w:tab/>
        <w:t>Záber poľnohospodárskeho (PPF), resp. lesnéh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ôdneho fondu (LPF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7</w:t>
        <w:tab/>
        <w:t>Hranice riešeného územia, hranica navrhovaného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staveniska a hranica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8</w:t>
        <w:tab/>
        <w:t>Oplotenie navrhovaného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09</w:t>
        <w:tab/>
        <w:t>Vstup a výjazd zo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0</w:t>
        <w:tab/>
        <w:t>Ochrana a výrub jestvujúcej zelene riešeného územ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1</w:t>
        <w:tab/>
        <w:t>Staveniskové leš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2</w:t>
        <w:tab/>
        <w:t>Predbežný návrh mechanizácie stavby, hlav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zdvíhacie mechanizm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3</w:t>
        <w:tab/>
        <w:t>Kapacita a využitie doterajších alebo navrhnutý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objektov využiteľných na účely zariadenia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4</w:t>
        <w:tab/>
        <w:t>Výpočet minimálnych potrieb skladových plô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5</w:t>
        <w:tab/>
        <w:t>Spoločné objekty a zariadenia pre priamy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dodávateľov stavebníka, prípadné združe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zariadenie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6</w:t>
        <w:tab/>
        <w:t>Zabezpečenie prívodu vody k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7</w:t>
        <w:tab/>
        <w:t>Základné požiadavky na zabezpečenie požiarnej vo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očas výstavby na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8</w:t>
        <w:tab/>
        <w:t>Osvetlenie navrhovaného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19</w:t>
        <w:tab/>
        <w:t>Stavenisková elektrická energ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20</w:t>
        <w:tab/>
        <w:t>Odvodnenie plôch staveniska,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odzemné a povrchové vo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21</w:t>
        <w:tab/>
        <w:t>Odkanalizovanie navrhnutého ZS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22</w:t>
        <w:tab/>
        <w:t>Staveniskový telefón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07.</w:t>
        <w:tab/>
        <w:t>Dopravné trasy a Projekt organizácie dopravy (POD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08.</w:t>
        <w:tab/>
        <w:t>Predpokladaný počet pracovníkov a ich sociálne zabezpečenie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09.</w:t>
        <w:tab/>
        <w:t>Údaje o osobitných opatreniach, prípadne o spôsobe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vykonávania činností vyžadujúcich bezpečnostné opatren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10.</w:t>
        <w:tab/>
        <w:t>Bezpečnostné predpis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>11.</w:t>
        <w:tab/>
        <w:t>Všeobecné a spoločné požiadavky na stavebné práce realizova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na stavenisku, rešpektujúc Nariadenie vlády SR č.510/2001 Z.z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01</w:t>
        <w:tab/>
        <w:t>Povinnosti zástupcu vyššieho dodávateľa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02</w:t>
        <w:tab/>
        <w:t>Konkrétne zásady a ďalšie požiadavky na staveb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ráce realizované na stavenisk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03</w:t>
        <w:tab/>
        <w:t>Konkrétne zásady a ďalšie požiadavk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zabezpečenie plnenia minimálny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bezpečnostných a zdravotných podmienok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stavenisku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2.</w:t>
        <w:tab/>
        <w:t>Zvláštne opatrenia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>13.</w:t>
        <w:tab/>
        <w:t>Vplyv uskutočňovania stavby na životné prostredie a spôsob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obmedzenia, resp. vylúčenia nežiadúcich vplyv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3.01</w:t>
        <w:tab/>
        <w:t>Ochrana životného prostred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3.02</w:t>
        <w:tab/>
        <w:t>Spôsob obmedzenia alebo vylúčenia nežiadúci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vplyvov počas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4.</w:t>
        <w:tab/>
        <w:t>Podmienky a nároky na uskutočňovanie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01</w:t>
        <w:tab/>
        <w:t>Časový postup zabezpečenia projektovej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dokumentá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02</w:t>
        <w:tab/>
        <w:t>Požiadavky na včasné odovzdanie podklad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re spracovanie projektovej dokumentácie a osobit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požiadavky priamych dodávateľov na spôsob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uskutočňovanie stavby (spolupôsobenie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03</w:t>
        <w:tab/>
        <w:t>Osobitné požiadavky priamych dodávateľ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ab/>
        <w:t>na spôsob uskutočňovania stav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5.</w:t>
        <w:tab/>
        <w:t>Lehoty výstavby a predpokladaný termín začatia a dokončenia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stavby, termíny pripravenosti k montáži, predpokladané termín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dokončenia objektov  zariadení, prípadne ich častí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6.</w:t>
        <w:tab/>
        <w:t>Určenie stavebných objektov a zariadení, prípadne ich častí, ktor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treba predčasne uviesť do prevádzky alebo užívan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6.01</w:t>
        <w:tab/>
        <w:t>Podmieňujúce predpoklady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6.02</w:t>
        <w:tab/>
        <w:t>Vyvolané podmieňujúce investície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7.</w:t>
        <w:tab/>
        <w:t>Postup vý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8.</w:t>
        <w:tab/>
        <w:t>Požiadavky na komplexné vyskúšanie jednotlivých častí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8.01</w:t>
        <w:tab/>
        <w:t>Pre navrhnuté objekty zariadenia stavenis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8.02</w:t>
        <w:tab/>
        <w:t>Pre objekty navrhnutej objektovej skladb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19.</w:t>
        <w:tab/>
        <w:t>Časový postup vypratania staveniskových objekt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zariadenia staveniska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20.</w:t>
        <w:tab/>
        <w:t>Odpadové hospodárstvo (nakladanie s odpadmi vznikajúcim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počas výstavby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20.01</w:t>
        <w:tab/>
        <w:t>Všeobecn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20.02</w:t>
        <w:tab/>
        <w:t>Miesto odporúčanej skládky</w:t>
      </w:r>
    </w:p>
    <w:p>
      <w:pPr>
        <w:pStyle w:val="Normal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21.</w:t>
        <w:tab/>
        <w:t>Podmienky použitia predmetnej projektovej dokumentácie,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ab/>
        <w:tab/>
        <w:tab/>
        <w:tab/>
        <w:t>časť POV</w:t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</w: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22.</w:t>
        <w:tab/>
        <w:t>Telefónne čísla stavby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685" w:footer="850" w:bottom="186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d.sign s.r.o.</w:t>
    </w:r>
  </w:p>
  <w:p>
    <w:pPr>
      <w:pStyle w:val="Footer"/>
      <w:jc w:val="right"/>
      <w:rPr>
        <w:rFonts w:ascii="Calibri" w:hAnsi="Calibri" w:cs="Calibri"/>
        <w:b w:val="false"/>
        <w:b w:val="false"/>
        <w:bCs w:val="false"/>
        <w:sz w:val="16"/>
        <w:szCs w:val="16"/>
      </w:rPr>
    </w:pPr>
    <w:r>
      <w:rPr>
        <w:rFonts w:cs="Calibri" w:ascii="Calibri" w:hAnsi="Calibri"/>
        <w:b w:val="false"/>
        <w:bCs w:val="false"/>
        <w:sz w:val="16"/>
        <w:szCs w:val="16"/>
      </w:rPr>
      <w:t>Kollárova 44,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Projekt organizácie výstavby</w:t>
    </w:r>
  </w:p>
  <w:p>
    <w:pPr>
      <w:pStyle w:val="Header"/>
      <w:pBdr>
        <w:bottom w:val="single" w:sz="8" w:space="2" w:color="000000"/>
      </w:pBdr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8"/>
        <w:szCs w:val="18"/>
      </w:rPr>
      <w:t>Školský internát Zvolen</w:t>
    </w:r>
    <w:r>
      <w:rPr>
        <w:rFonts w:cs="Calibri" w:ascii="Calibri" w:hAnsi="Calibri"/>
        <w:b w:val="false"/>
        <w:bCs w:val="false"/>
        <w:sz w:val="16"/>
        <w:szCs w:val="16"/>
      </w:rPr>
      <w:t xml:space="preserve"> – </w:t>
    </w:r>
    <w:r>
      <w:rPr>
        <w:rFonts w:cs="Calibri" w:ascii="Calibri" w:hAnsi="Calibri"/>
        <w:b/>
        <w:bCs/>
        <w:sz w:val="16"/>
        <w:szCs w:val="16"/>
      </w:rPr>
      <w:t>SANÁCIA OBVODOVÝCH KONŠTRUKCIÍ OBJEKTU A ÚPRAVA AREÁLU</w:t>
    </w:r>
  </w:p>
  <w:p>
    <w:pPr>
      <w:pStyle w:val="Header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7:27Z</dcterms:created>
  <dc:creator>Marek Danihel</dc:creator>
  <dc:description/>
  <dc:language>en-US</dc:language>
  <cp:lastModifiedBy/>
  <cp:lastPrinted>2010-10-13T11:32:00Z</cp:lastPrinted>
  <cp:revision>0</cp:revision>
  <dc:subject/>
  <dc:title/>
</cp:coreProperties>
</file>