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Účel objektu, architektonické a funkčné riešen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ý objekt Školského internátu Zvolen, je súčasťou klasickej mestskej blokovej zástavby v širšom centre mesta, medzi ulicami J. Švermu, J. Hollého, J. Jesenského a ulicou Bela IV. Súčasťou riešenia je úprava areálu v časti vnútro-bloku, ktorá prislúcha k riešenému objektu. Katastrálne sa objekt nachádza na parcele C-KN 2729/1. Pri hlavnom vstupe do objektu internátu, z ulice J. Švermu, k objektu prináležia parcely C-KN 2729/4 a 2729/5 – trávnaté plochy (druh pozemku – zastavané plochy a nádvoria). Riešený vnútro-blokový areál je z katastrálneho hľadiska umiestnený na parcele C-KN 2729/6 a jeho súčasťou je existujúci prístrešok pre autá na parcele C-KN 2729/7. Všetky dotknuté/riešené parcely sa nachádzajú v katastrálnom území Zvolen. </w:t>
      </w:r>
      <w:r>
        <w:rPr>
          <w:rFonts w:eastAsia="Lucida Sans Unicode" w:cs="Calibri" w:ascii="Calibri" w:hAnsi="Calibri"/>
          <w:b w:val="false"/>
          <w:bCs w:val="false"/>
          <w:i w:val="false"/>
          <w:iCs w:val="false"/>
          <w:position w:val="0"/>
          <w:sz w:val="22"/>
          <w:sz w:val="22"/>
          <w:szCs w:val="22"/>
          <w:u w:val="none"/>
          <w:vertAlign w:val="baseline"/>
          <w:lang w:val="sk-SK"/>
        </w:rPr>
        <w:t>Všetky uvedené parcely sú vo vlastníctve stavebníka, resp. vo vlastníctve zriaďovateľ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edmet riešenia projektovej dokumentácie je možné rozdeliť do dvoch častí – sanácie a zateplenia soklovej časti objektu spolu s rekonštrukciou existujúcich súvisiacich prvkov (SO-01 anglické dvorce, exteriérové schodisko, a pod.). Druhým, samostatným predmetom riešenia PD je úprava vnútro-blokového areálu z hľadiska spevnených plôch a sadových/parkových úprav zelených plôch (SO-02 a SO-03).</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V rámci plánovaných úprav vnútro-bloku (SO-02 a SO-03) dôjde k úprave existujúcich spevnených plôch, ktoré sú aktuálne riešené čiastočne ako asfaltové, čiastočne ako panelové, resp. betónové. Návrh predpokladá ich plošnú redukciu v prospech maximalizácie zelených plôch vyhradených pre navrhnuté sadové, resp. parkové úpravy. Redukcia spevnených plôch nebude riešená na úkor využiteľnosti a navrhnuté riešenie predpokladá využiteľnosť v porovnateľnom rozsah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Riešenie parkových a sadových úprav humanizuje prostredie vnútro-bloku a jasne definuje časti plôch určené na obslužné funkcie a časti vyhradené pre relax a zeleň.</w:t>
      </w:r>
    </w:p>
    <w:p>
      <w:pPr>
        <w:pStyle w:val="Normal"/>
        <w:jc w:val="both"/>
        <w:rPr>
          <w:rFonts w:ascii="Calibri" w:hAnsi="Calibri" w:cs="Calibri"/>
          <w:sz w:val="22"/>
          <w:szCs w:val="22"/>
        </w:rPr>
      </w:pPr>
      <w:r>
        <w:rPr>
          <w:rFonts w:eastAsia="Lucida Sans Unicode" w:cs="Calibri" w:ascii="Calibri" w:hAnsi="Calibri"/>
          <w:b w:val="false"/>
          <w:bCs w:val="false"/>
          <w:i w:val="false"/>
          <w:iCs w:val="false"/>
          <w:position w:val="0"/>
          <w:sz w:val="22"/>
          <w:sz w:val="22"/>
          <w:szCs w:val="22"/>
          <w:u w:val="none"/>
          <w:vertAlign w:val="baseline"/>
          <w:lang w:val="sk-SK"/>
        </w:rPr>
        <w:tab/>
        <w:t>Koncepcia návrhu sadových úprav vo vnútro-bloku školského internátu sa odvíja od potrieb návštevníkov tohoto priestoru, ale aj klimatických zmien. Hlavnou myšlienkou je vytvoriť priestor, kde budú žiaci, zamestnanci, prípadne obyvatelia priľahlých budov, radi tráviť čas v príjemnom prostredí v tieni stromov.</w:t>
      </w:r>
    </w:p>
    <w:p>
      <w:pPr>
        <w:pStyle w:val="Normal"/>
        <w:jc w:val="both"/>
        <w:rPr>
          <w:rFonts w:ascii="Calibri" w:hAnsi="Calibri" w:cs="Calibri"/>
          <w:sz w:val="22"/>
          <w:szCs w:val="22"/>
        </w:rPr>
      </w:pPr>
      <w:r>
        <w:rPr>
          <w:rFonts w:cs="Calibri" w:ascii="Calibri" w:hAnsi="Calibri"/>
          <w:sz w:val="22"/>
          <w:szCs w:val="22"/>
        </w:rPr>
        <w:tab/>
        <w:t>Hlavným prvkom priestoru sa stane petangové ihrisko s trojicou lavičiek a mlatová plocha s posedením pri stole v obklopení trvalkových záhonov a stromov.</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t>Nové parkovacie miesta lemuje alej okrasných jabloní s trvalkovým podrastom, ktoré majú za úlohu zlepšiť klímu a zároveň pôsobia ako vizuálne oddelenie dopravy od peších návštevníkov.</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ýsadbe dominujú tri novonavrhnuté vzrastlé stromy – lipa a dve jarabiny, ktoré zaujmú na jar kvetmi, ale aj na jeseň plodmi. Všetka navrhovaná  výsadba láka hmyz a vtáctvo, zvyšuje biodiverzitu prostredia a prináša do priestoru „nový“ život.</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02. Orientácie na svetové strany, denné osvetlenie</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ávrh nezasahuje do existujúceho prostredia spôsobom, ktorý by mohol ovplyvniť osvetlenie, resp. tienenie susedných objektov vo väčšej miere ako je súčasný stav. Riešená plocha nie je tienená susednými stavbami.</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Technické rieše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 Trasy jednotlivých vedení inžinierskych sietí (vodovod, kanalizácia, elektro, plyn, slaboprúd, a pod.), je nutné počas realizácie zabezpečiť zodpovedajúcim spôsobom a pri spätnom zásype rešpektovať pôvodný stav a požiadavky v zmysle STN (podsyp, obsyp, farebné výstražné značenie, a pod.).</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1 Výkop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ýkopy budú realizované vzhľadom na priestorové a technické pomery strojne, v rozsahu od 0,5m od fasády objektu výhradne ručne. Pred začiatkom realizácie výkopov, je potrebné odstrániť pôvodnú skladbu spevnených plôch – betónové, panelové, asfaltové časti + prípadný štrkový podsyp. Počas výkopových prác je potrebné dbať na ochranu zvislých obvodových konštrukcií objektu (nad aj pod úrovňou terénu). Počas výkopových prác je potrebné postupovať obozretne, vzhľadom na možnosť výskytu inžinierskych sietí, ktoré nie sú v správe jednotlivých správcov sietí ale boli realizované v rámci pôvodnej stavby (ako súčasť stavby) a neexistuje o nich záznam. Rovnako je potrebné počas výkopových prác dbať na zabezpečenie existujúcich dažďových zemných vpustí a na uzemnenie systému ochrany pred bleskom, ktorého presnú polohu nie je vopred možné presne určiť.</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áce spojené s realizáciou odkopov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2 Základ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Arial" w:cs="Calibri" w:ascii="Calibri" w:hAnsi="Calibri"/>
          <w:b w:val="false"/>
          <w:bCs w:val="false"/>
          <w:i w:val="false"/>
          <w:iCs w:val="false"/>
          <w:position w:val="0"/>
          <w:sz w:val="22"/>
          <w:sz w:val="22"/>
          <w:szCs w:val="22"/>
          <w:u w:val="none"/>
          <w:shd w:fill="auto" w:val="clear"/>
          <w:vertAlign w:val="baseline"/>
          <w:lang w:val="sk-SK"/>
        </w:rPr>
        <w:t>Nie sú predmetom riešenia tejto časti projektovej dokumentácie. Pod plánované prvky exteriérového mobiliáru (lavičky, stolík) je potrebné realizovať pred osadením základové pätky z prostého betónu triedy C16/20, do nezámrznej hĺbky, min. 900mm (od upraveného terénu). Rozmery a poloha jednotlivých základových prvkov bude určená počas realizácie v zmysle technických listov konkrétnych použitých prvkov mobiliáru.</w:t>
      </w:r>
    </w:p>
    <w:p>
      <w:pPr>
        <w:pStyle w:val="Normal"/>
        <w:jc w:val="both"/>
        <w:rPr>
          <w:rFonts w:ascii="Calibri" w:hAnsi="Calibri" w:eastAsia="Arial"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3 Vodorovné a zvislé konštrukcie</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sz w:val="22"/>
          <w:szCs w:val="22"/>
          <w:lang w:val="sk-SK"/>
        </w:rPr>
        <w:tab/>
      </w:r>
      <w:r>
        <w:rPr>
          <w:rFonts w:eastAsia="Arial" w:cs="Calibri" w:ascii="Calibri" w:hAnsi="Calibri"/>
          <w:b w:val="false"/>
          <w:bCs w:val="false"/>
          <w:i w:val="false"/>
          <w:iCs w:val="false"/>
          <w:position w:val="0"/>
          <w:sz w:val="22"/>
          <w:sz w:val="22"/>
          <w:szCs w:val="22"/>
          <w:u w:val="none"/>
          <w:vertAlign w:val="baseline"/>
          <w:lang w:val="sk-SK"/>
        </w:rPr>
        <w:t>Vzhľadom na charakter plánovaných stavebných prác a rozsah rekonštrukcie nebude potrebné riešiť realizáciu vodorovných a zvislých nosných konštruk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4 Úpravy povrchov, podlahy, osadzovanie výpln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dlah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ýplne otvor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Úpravy povrchov</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Arial" w:cs="Calibri" w:ascii="Calibri" w:hAnsi="Calibri"/>
          <w:b w:val="false"/>
          <w:bCs w:val="false"/>
          <w:i w:val="false"/>
          <w:iCs w:val="false"/>
          <w:position w:val="0"/>
          <w:sz w:val="22"/>
          <w:sz w:val="22"/>
          <w:szCs w:val="22"/>
          <w:u w:val="none"/>
          <w:vertAlign w:val="baseline"/>
          <w:lang w:val="sk-SK"/>
        </w:rPr>
        <w:t>V rozsahu časti dokumentácie SO-03 Sadové úpravy budú riešené novonavrhnuté sekundárne (pešie) spevnené plochy. Tieto sú vzhľadom na celkový zámer riešenia vnútro-bloku maximalizáciou prírodných prvkov navrhnuté ako mlatové, v celkovej hrúbke konštrukcie 250mm, v nasledovnej charakteristickej skladbe:</w:t>
        <w:tab/>
        <w:t>- mlat</w:t>
        <w:tab/>
        <w:tab/>
        <w:tab/>
        <w:tab/>
        <w:tab/>
        <w:t xml:space="preserve">  60mm</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tab/>
        <w:tab/>
        <w:tab/>
        <w:t>- kamenná drva 4-8, STN 736126</w:t>
        <w:tab/>
        <w:t xml:space="preserve">  40mm</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Arial" w:cs="Calibri" w:ascii="Calibri" w:hAnsi="Calibri"/>
          <w:b w:val="false"/>
          <w:bCs w:val="false"/>
          <w:i w:val="false"/>
          <w:iCs w:val="false"/>
          <w:position w:val="0"/>
          <w:sz w:val="22"/>
          <w:sz w:val="22"/>
          <w:szCs w:val="22"/>
          <w:u w:val="none"/>
          <w:vertAlign w:val="baseline"/>
          <w:lang w:val="sk-SK"/>
        </w:rPr>
        <w:tab/>
        <w:tab/>
        <w:tab/>
        <w:tab/>
        <w:t>- štrkodrva ŠD, STN 736126</w:t>
        <w:tab/>
        <w:tab/>
        <w:t>150m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t>Celkové plochy spevnených plôch sú zrejmé z výkresovej časti a z výkazu výmer, ktorý je súčasťou projektovej dokumentácie. Odvodnenie chodníkov a spevnených plôch je 1-2</w:t>
      </w:r>
      <w:r>
        <w:rPr>
          <w:rFonts w:eastAsia="Arial" w:cs="Calibri" w:ascii="Calibri" w:hAnsi="Calibri"/>
          <w:b w:val="false"/>
          <w:bCs w:val="false"/>
          <w:i w:val="false"/>
          <w:iCs w:val="false"/>
          <w:position w:val="0"/>
          <w:sz w:val="22"/>
          <w:sz w:val="22"/>
          <w:szCs w:val="22"/>
          <w:u w:val="none"/>
          <w:vertAlign w:val="baseline"/>
          <w:lang w:val="en-US"/>
        </w:rPr>
        <w:t xml:space="preserve">% </w:t>
      </w:r>
      <w:r>
        <w:rPr>
          <w:rFonts w:eastAsia="Arial" w:cs="Calibri" w:ascii="Calibri" w:hAnsi="Calibri"/>
          <w:b w:val="false"/>
          <w:bCs w:val="false"/>
          <w:i w:val="false"/>
          <w:iCs w:val="false"/>
          <w:position w:val="0"/>
          <w:sz w:val="22"/>
          <w:sz w:val="22"/>
          <w:szCs w:val="22"/>
          <w:u w:val="none"/>
          <w:vertAlign w:val="baseline"/>
          <w:lang w:val="sk-SK"/>
        </w:rPr>
        <w:t xml:space="preserve">priečnym sklonom do zelene alebo navrhnutej komunikácie (SO-02). Primárna časť dažďových vôd bude riešená vsakovaním prostredníctvom navrhnutej skladby plochy. Vymedzenie spevnených plôch bude riešené prostredníctvom betónových parkových obrubníkov (napr. Premac), uloženie obrubníkov do betónu v zmysle technického listu výrobcu. Výška uloženia obrubníka +2cm (horná hrana obrubníka) voči spevnenej ploche, resp. trávnatej ploch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5 Tepelné izolácie</w:t>
      </w:r>
    </w:p>
    <w:p>
      <w:pPr>
        <w:pStyle w:val="Normal"/>
        <w:jc w:val="both"/>
        <w:rPr>
          <w:rFonts w:ascii="sans-serif;Arial" w:hAnsi="sans-serif;Arial" w:eastAsia="Lucida Sans Unicode" w:cs="sans-serif;Arial"/>
          <w:b w:val="false"/>
          <w:b w:val="false"/>
          <w:bCs w:val="false"/>
          <w:i w:val="false"/>
          <w:i w:val="false"/>
          <w:iCs w:val="false"/>
          <w:color w:val="auto"/>
          <w:position w:val="0"/>
          <w:sz w:val="24"/>
          <w:sz w:val="24"/>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sans-serif;Arial" w:ascii="sans-serif;Arial" w:hAnsi="sans-serif;Arial"/>
          <w:b w:val="false"/>
          <w:bCs w:val="false"/>
          <w:i w:val="false"/>
          <w:iCs w:val="false"/>
          <w:color w:val="auto"/>
          <w:position w:val="0"/>
          <w:sz w:val="24"/>
          <w:sz w:val="24"/>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6 Izolácie proti vod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7 Klampiarske prác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8 Stolárske prác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9 Zámočnícke konštruk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 Jednotlivé prvky navrhnutého mobiliáru sú riešené ako typové konštrukcie, ktoré je potrebné kotviť do pripravených základových prvkov v zmysle technických listov konkrétnych dodávateľov jednotlivých prvkov.</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0 Maliarske a natieračské prác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1 Stati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2 Zdravotechni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 Počas výkopových prác je potrebné postupovať obozretne, vzhľadom na možnosť výskytu inžinierskych sietí, ktoré nie sú v správe jednotlivých správcov sietí, ale boli realizované v rámci pôvodnej stavby (ako súčasť stavby) a neexistuje o nich záznam. Pri spätnom zásype zabezpečiť podsyp, obsyp a značenie vedenia v zmysle pôvodného stavu, resp. príslušnej ST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3 Vzduchotechni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4 Ústredné vykurovan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5 Elektroinštalác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 Počas výkopových prác je potrebné postupovať obozretne, vzhľadom na možnosť výskytu inžinierskych sietí, ktoré nie sú v správe jednotlivých správcov sietí, ale boli realizované v rámci pôvodnej stavby (ako súčasť stavby) a neexistuje o nich záznam. Existujúce prestupy potrebné zabezpečiť navrhnutou tekutou hydroizoláciou v zmysle konkrétneho technického listu použitého výrobcu izolačnej hmoty. Pri spätnom zásype zabezpečiť podsyp, obsyp a značenie vedenia v zmysle pôvodného stavu, resp. príslušnej ST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6 Záložný zdroj</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7 Verejné a vonkajšie osvetlen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8 Slaboprúdové rozvody</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 Počas výkopových prác je potrebné postupovať obozretne, vzhľadom na možnosť výskytu inžinierskych sietí, ktoré nie sú v správe jednotlivých správcov sietí, ale boli realizované v rámci pôvodnej stavby (ako súčasť stavby) a neexistuje o nich záznam. Existujúce prestupy potrebné zabezpečiť navrhnutou tekutou hydroizoláciou v zmysle konkrétneho technického listu použitého výrobcu izolačnej hmoty. Pri spätnom zásype zabezpečiť podsyp, obsyp a značenie vedenia v zmysle pôvodného stavu, resp. príslušnej ST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9 Plynoinštalác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 Počas výkopových prác je potrebné postupovať obozretne, vzhľadom na možnosť výskytu inžinierskych sietí, ktoré nie sú v správe jednotlivých správcov sietí, ale boli realizované v rámci pôvodnej stavby (ako súčasť stavby) a neexistuje o nich záznam. Existujúce prestupy potrebné zabezpečiť navrhnutou tekutou hydroizoláciou v zmysle konkrétneho technického listu použitého výrobcu izolačnej hmoty. Pri spätnom zásype zabezpečiť podsyp, obsyp a značenie vedenia v zmysle pôvodného stavu, resp. príslušnej STN.</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Charakteristika prostredia priestorov</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Ochrana proti hluku</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V riešenom priestore sa nenachádzajú žiadne špecifické zdroje hluku, ktoré by mohli prekračovať povolenú hranicu.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Bezpečnosť a ochrana zdravia</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vertAlign w:val="baseline"/>
          <w:lang w:val="sk-SK"/>
        </w:rPr>
        <w:t>Pri práci sa treba riadiť ustanoveniami zákona č. 124/2006 Z.z., O bezpečnosti a ochrane zdravia pri práci v znení neskorších predpisov, zákonom č. 309/2007 Z.z., č. 154/2013 Z.z., č. 118/2015 Z.z., ktorými sa mení a dopĺňa zákon č. 124/2006 Z.z., O bezpečnosti a ochrane zdravia pri práci a o zmene a doplnení niektorých zákonov, a ktorým sa menia a dopĺňajú niektoré zákony, nariadením vlády Slovenskej republiky č. 369/2006 Z.z., O minimálnych bezpečnostných a zdravotných požiadavkách na stavenisk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ožiarna ochrana a CO</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 dokumentácie riešenie požiarnej ochrany a zariadení civilnej ochrany.</w:t>
      </w:r>
    </w:p>
    <w:p>
      <w:pPr>
        <w:pStyle w:val="Normal"/>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áverečné ustanovenia</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Táto technická správa je nedeliteľnou súčasťou výkresovej dokumentácie. Každá časť tejto projektovej dokumentácie (profesia), má svoju vlastnú technickú správ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eastAsia="Times New Roman"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Jana Strmeňová, Ing. arch. Marek Danihel</w:t>
      </w:r>
    </w:p>
    <w:p>
      <w:pPr>
        <w:pStyle w:val="Normal"/>
        <w:tabs>
          <w:tab w:val="clear" w:pos="709"/>
          <w:tab w:val="left" w:pos="586" w:leader="none"/>
        </w:tabs>
        <w:spacing w:lineRule="atLeast" w:line="100"/>
        <w:jc w:val="right"/>
        <w:rPr>
          <w:rFonts w:ascii="Calibri" w:hAnsi="Calibri" w:eastAsia="Times New Roman" w:cs="Calibri"/>
          <w:b w:val="false"/>
          <w:b w:val="false"/>
          <w:bCs w:val="false"/>
          <w:i w:val="false"/>
          <w:i w:val="false"/>
          <w:iCs w:val="false"/>
          <w:position w:val="0"/>
          <w:sz w:val="22"/>
          <w:sz w:val="22"/>
          <w:szCs w:val="22"/>
          <w:u w:val="none"/>
          <w:vertAlign w:val="baseline"/>
          <w:lang w:val="sk-SK"/>
        </w:rPr>
      </w:pPr>
      <w:r>
        <w:rPr>
          <w:rFonts w:eastAsia="Times New Roman" w:cs="Calibri" w:ascii="Calibri" w:hAnsi="Calibri"/>
          <w:b w:val="false"/>
          <w:bCs w:val="false"/>
          <w:i w:val="false"/>
          <w:iCs w:val="false"/>
          <w:position w:val="0"/>
          <w:sz w:val="22"/>
          <w:sz w:val="22"/>
          <w:szCs w:val="22"/>
          <w:u w:val="none"/>
          <w:vertAlign w:val="baseline"/>
          <w:lang w:val="sk-SK"/>
        </w:rPr>
        <w:t>06/2021</w:t>
      </w:r>
    </w:p>
    <w:sectPr>
      <w:headerReference w:type="default" r:id="rId2"/>
      <w:footerReference w:type="default" r:id="rId3"/>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Avalon">
    <w:charset w:val="00"/>
    <w:family w:val="auto"/>
    <w:pitch w:val="variable"/>
  </w:font>
  <w:font w:name="Calibri">
    <w:charset w:val="80"/>
    <w:family w:val="swiss"/>
    <w:pitch w:val="variable"/>
  </w:font>
  <w:font w:name="Calibri">
    <w:charset w:val="ee"/>
    <w:family w:val="swiss"/>
    <w:pitch w:val="variable"/>
  </w:font>
  <w:font w:name="sans-serif">
    <w:altName w:val="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4</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4</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Ing. Jana Strmeňová – ATELIÉR KRAJINKA  </w:t>
    </w:r>
  </w:p>
  <w:p>
    <w:pPr>
      <w:pStyle w:val="Footer"/>
      <w:jc w:val="right"/>
      <w:rPr>
        <w:rFonts w:ascii="Calibri" w:hAnsi="Calibri" w:cs="Calibri"/>
        <w:sz w:val="20"/>
        <w:szCs w:val="20"/>
      </w:rPr>
    </w:pPr>
    <w:r>
      <w:rPr>
        <w:rFonts w:cs="Calibri" w:ascii="Calibri" w:hAnsi="Calibri"/>
        <w:sz w:val="20"/>
        <w:szCs w:val="20"/>
      </w:rPr>
      <w:t>Slnečná 13, 974 04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 xml:space="preserve">SO-03 </w:t>
    </w:r>
    <w:r>
      <w:rPr>
        <w:rFonts w:cs="Calibri" w:ascii="Calibri" w:hAnsi="Calibri"/>
        <w:b w:val="false"/>
        <w:bCs w:val="false"/>
        <w:sz w:val="20"/>
        <w:szCs w:val="20"/>
        <w:u w:val="single"/>
        <w:lang w:val="sk-SK"/>
      </w:rPr>
      <w:t>SADOVÉ ÚPRAVY – Školský internát Zvolen______</w:t>
    </w:r>
    <w:r>
      <w:rPr>
        <w:rFonts w:cs="Calibri" w:ascii="Calibri" w:hAnsi="Calibri"/>
        <w:b w:val="false"/>
        <w:bCs w:val="false"/>
        <w:sz w:val="20"/>
        <w:szCs w:val="20"/>
        <w:u w:val="single"/>
      </w:rPr>
      <w:tab/>
    </w:r>
    <w:r>
      <w:rPr>
        <w:rFonts w:cs="Calibri" w:ascii="Calibri" w:hAnsi="Calibri"/>
        <w:b w:val="false"/>
        <w:bCs w:val="false"/>
        <w:sz w:val="20"/>
        <w:szCs w:val="20"/>
        <w:shd w:fill="CCCCCC" w:val="clear"/>
      </w:rPr>
      <w:t xml:space="preserve">  </w:t>
    </w:r>
    <w:r>
      <w:rPr>
        <w:rFonts w:cs="Calibri" w:ascii="Calibri" w:hAnsi="Calibri"/>
        <w:b/>
        <w:bCs/>
        <w:sz w:val="22"/>
        <w:szCs w:val="22"/>
        <w:shd w:fill="CCCCCC" w:val="clear"/>
      </w:rPr>
      <w:t>TECHNICKÁ SPRÁVA</w:t>
    </w:r>
    <w:r>
      <w:rPr>
        <w:rFonts w:cs="Calibri" w:ascii="Calibri" w:hAnsi="Calibri"/>
        <w:b/>
        <w:bCs/>
        <w:sz w:val="20"/>
        <w:szCs w:val="20"/>
        <w:shd w:fill="CCCCCC" w:val="cle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21-07-18T14:38:00Z</cp:lastPrinted>
  <cp:revision>0</cp:revision>
  <dc:subject/>
  <dc:title/>
</cp:coreProperties>
</file>