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2/003782-0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1.08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ariadenia na vykonávanie statických skúšok na autonómnych dýchacích prístrojoch a protichemických oblekoch s príslušenstvom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2/S 120-338177 z 24.6.2022 a vo Vestníku verejného obstarávania číslo 145/2022 z 27.06.2022 značka číslo 30393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súťažných podkladoch v Prílohe č. 1 Opis predmetu zákazky požaduje, aby testovacie zariadenie malo podľa bodu l) strednotlakový manometer/senzor a podľa bodu m) nízkotlakový manometer/senzor. Taktiež v bode q) požaduje, aby zariadenie bolo vyhotovené ako kompaktný pracovný pult s priehľadnými manometrami. Bude verejný obstarávateľ akceptovať aj dodávku zariadenia s digitálnymi senzormi s výstupom na displej (napr. moderný OLED displej) na zobrazovanie aktuálnych hodnôt tlaku namiesto analógových manometrov pri dodržaní všetkých ostatných minimálnych funkčných a úžitkových parametrov, pri čom sa jedná o modernejšie riešenie?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bude akceptovať aj dodávku zariadenia s digitálnymi senzormi s výstupom na displej (napr. moderný OLED displej) na zobrazovanie aktuálnych hodnôt tlaku namiesto analógových manometrov pri dodržaní všetkých ostatných minimálnych funkčných a úžitkových parametrov.    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4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2-08-01T08:54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