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prad OR PZ, VV - oprávnené práce.x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Poprad OR PZ, VV - neoprávnené práce.xls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0. Poprad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Poprad OR PZ, rekonštrukcia a 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3-17T08:10:00Z</cp:lastPrinted>
  <dcterms:modified xsi:type="dcterms:W3CDTF">2022-03-17T09:06:00Z</dcterms:modified>
  <cp:revision>45</cp:revision>
  <dc:subject/>
  <dc:title/>
</cp:coreProperties>
</file>