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Výkaz výmer - Banská Bystrica OÚ, rekonštrukcia a modernizácia objektu fin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2 Banská Bystrica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anská Bystrica OÚ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Nudista;Cambria" w:hAnsi="Nudista;Cambria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02-03T11:24:00Z</cp:lastPrinted>
  <dcterms:modified xsi:type="dcterms:W3CDTF">2022-03-18T08:48:00Z</dcterms:modified>
  <cp:revision>47</cp:revision>
  <dc:subject/>
  <dc:title/>
</cp:coreProperties>
</file>