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002 Banská Bystrica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Banská Bystrica OÚ v rozsahu spracovaného projektu stavby. V rámci diela sa budú realizovať stavebné práce zamerané na zlepšenie tepelno-technických vlastností objektu a zníženie energetickej náročnosti objektu, spočívajúce vo výmene existujúceho montovaného obvodového plášťa za nový murovaný s kontaktným zatepľovacím systémom, v  zateplení strešného plášťa, vo výmene výplní otvorových konštrukcií, v odstránení vlhkosti obvodového muriva, v inštalácii nového vykurovacieho systému - zdrojov tepla, tepelných rozvodov a vykurovacích telies, vrátane hydraulického vyváženia celej sústavy, vo výmene bleskozvodu, elektrickej inštalácie a svietidiel, v čiastočnej úprave rozvodov teplej a studenej vody,  v rekonštrukcii dažďovej kanalizácie a tiež vo vybudovaní bezbariérového vstupu a bezbariérového WC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tavba je členená na nasledovné stavebné objekty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Budova OÚ Banská Bystrica –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2 Budova OÚ Banská Bystrica – ne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spacing w:before="0" w:after="0"/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spacing w:before="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jantekova2742175\\Desktop\\verejná súťaž - STAVBY\\002 Banská Bystrica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 01.1, časť</w:t>
      </w:r>
      <w:r>
        <w:rPr>
          <w:b/>
          <w:bCs/>
        </w:rPr>
        <w:t xml:space="preserve"> 01.1a </w:t>
      </w:r>
      <w:r>
        <w:rPr>
          <w:bCs/>
        </w:rPr>
        <w:t xml:space="preserve">– </w:t>
      </w:r>
      <w:r>
        <w:rPr>
          <w:color w:val="000000"/>
        </w:rPr>
        <w:t>Zateplenie</w:t>
      </w:r>
      <w:r>
        <w:rPr/>
        <w:t xml:space="preserve"> obvodového plášťa </w:t>
      </w:r>
      <w:r>
        <w:rPr>
          <w:color w:val="000000"/>
        </w:rPr>
        <w:t>(</w:t>
      </w:r>
      <w:r>
        <w:rPr/>
        <w:t xml:space="preserve">architektúra a statika) - Položky č. 35, 39, 89, 93 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b/>
        </w:rPr>
        <w:t>SO 01.1, časť 01.1b</w:t>
      </w:r>
      <w:r>
        <w:rPr/>
        <w:t xml:space="preserve"> –</w:t>
      </w:r>
      <w:r>
        <w:rPr>
          <w:b/>
          <w:bCs/>
        </w:rPr>
        <w:t xml:space="preserve"> </w:t>
      </w:r>
      <w:r>
        <w:rPr>
          <w:bCs/>
        </w:rPr>
        <w:t>Zateplenie strešného plášťa</w:t>
      </w:r>
      <w:r>
        <w:rPr/>
        <w:t xml:space="preserve"> - </w:t>
        <w:tab/>
        <w:tab/>
        <w:t xml:space="preserve">Položky č. 30, 33, 50 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SO </w:t>
      </w:r>
      <w:r>
        <w:rPr>
          <w:b/>
          <w:bCs/>
        </w:rPr>
        <w:t>01</w:t>
      </w:r>
      <w:r>
        <w:rPr>
          <w:b/>
        </w:rPr>
        <w:t>.1, časť 01.1c</w:t>
      </w:r>
      <w:r>
        <w:rPr/>
        <w:t xml:space="preserve"> – Výmena otvorových konštrukcií - Položky č. 30, 35, 36, 49, 50, 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  <w:t>SO 01.1, časť 01.1d1</w:t>
      </w:r>
      <w:r>
        <w:rPr/>
        <w:t xml:space="preserve"> – Ostatné stavebné práce a bezbariérový prístup - Položky č. 105, 141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  <w:t xml:space="preserve">SO 01.1, časť 002z </w:t>
      </w:r>
      <w:r>
        <w:rPr/>
        <w:t xml:space="preserve">– Zdravotechnika - Položky č. 53, 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  <w:t xml:space="preserve">SO 01.1, časť 002z </w:t>
      </w:r>
      <w:r>
        <w:rPr/>
        <w:t xml:space="preserve">– Elektroinštalácia - Položky č. 63, 65, 67, 69 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rial Narrow"/>
          <w:b/>
        </w:rPr>
        <w:t xml:space="preserve">        </w:t>
      </w:r>
      <w:r>
        <w:rPr>
          <w:b/>
        </w:rPr>
        <w:tab/>
        <w:tab/>
        <w:t xml:space="preserve">SO 01.1, časť 002 </w:t>
      </w:r>
      <w:r>
        <w:rPr/>
        <w:t xml:space="preserve">– Ústredné vykurovanie - Položky č. 7, 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/>
      <w:r>
        <w:rPr>
          <w:b/>
        </w:rPr>
        <w:fldChar w:fldCharType="end"/>
      </w: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276" w:footer="6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2 Banská Bystric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OÚ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</w:r>
    <w:r>
      <w:rPr>
        <w:sz w:val="20"/>
        <w:szCs w:val="20"/>
        <w:lang w:val="en-US" w:eastAsia="en-US"/>
      </w:rPr>
      <w:tab/>
      <w:t xml:space="preserve">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  <w:t>/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\* ARABIC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2 Banská Bystric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OÚ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2-03-18T08:42:00Z</dcterms:modified>
  <cp:revision>60</cp:revision>
  <dc:subject/>
  <dc:title/>
</cp:coreProperties>
</file>