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jantekova2742175\\Desktop\\verejná súťaž - STAVBY\\Dunajská Streda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Dunajská Streda OR PZ, rekonštrukci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modernizáci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rojektovou dokumentáciou  ktorá tvorí súčasť súťažných podkladov pre vypracovanie ponuky, spôsobom určenia ceny  a Výkazom výmer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h) a ods. 7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jantekova2742175\\Desktop\\verejná súťaž - STAVBY\\Dunajská Streda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Dunajská Streda OR PZ, rekonštrukci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modernizáci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5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Dunajská Streda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Dunajská Streda OR PZ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agdaléna Janteková</cp:lastModifiedBy>
  <cp:lastPrinted>2021-04-29T10:41:00Z</cp:lastPrinted>
  <dcterms:modified xsi:type="dcterms:W3CDTF">2022-03-16T10:49:00Z</dcterms:modified>
  <cp:revision>52</cp:revision>
  <dc:subject/>
  <dc:title/>
</cp:coreProperties>
</file>