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unajská Streda OR PZ -výkaz výmer_1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jantekova2742175\\Desktop\\verejná súťaž - STAVBY\\Dunajská Streda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Dunajská Streda OR PZ, rekonštrukcia a modernizá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agdaléna Janteková</cp:lastModifiedBy>
  <cp:lastPrinted>2022-02-03T11:24:00Z</cp:lastPrinted>
  <dcterms:modified xsi:type="dcterms:W3CDTF">2022-03-16T11:59:00Z</dcterms:modified>
  <cp:revision>45</cp:revision>
  <dc:subject/>
  <dc:title/>
</cp:coreProperties>
</file>