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SE-VO2-2022/003758-0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9.08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rušenia použitého postupu zadávania zákazky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Zrušenia použitého postupu zadávania zákazky podľa § 57 ods. 1 písm. b) zákona č. 343/2015 Z. z. o verejnom obstarávaní a o zmene a doplnení niektorých zákonov v znení neskorších predpisov (ďalej len „zákon“)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á súťaž na  predmet zákazky „Obstaranie odpadkových košov, skladovacích jednotiek, kadí, škatúľ a boxov prostredníctvom nadlimitnej zákazky pre krajské centrá podpory a útvary Ministerstva vnútra Slovenskej republiky, časť č 3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Škatule/boxy a časť č 4 Koše “ bola zverejnená vyhlásením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Ú pod zn. 2022/S 043-111855  zo dňa 02. 03. 2022 a vo Vestníku verejného obstarávania č.  61/2022 z dňa 03.03.2021 pod číslom 15483-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informačného systému „JOSEPHINE“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bolo realizované na základe požiadavky č. p.: SE-OHZ2-2022/002987-004 zo dňa 19. 01. 2022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na predmet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Obstaranie odpadkových košov, skladovacích jednotiek, kadí, škatúľ a boxov prostredníctvom nadlimitnej zákazky pre krajské centrá podpory a útvary Ministerstva vnútra Slovenskej republiky, časť č 3 Škatule/boxy a časť č 4 Koše 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o verejným  obstarávateľom zrušené podľa § 57 ods. 1 písm. b) zákona vzhľadom ku skutočnosti, že v lehote na predkladanie ponúk do 12.07.2022 do 10:00 hod. žiadny hospodársky subjekt nepredložil ponuku na časť 3 a časť 4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zadávaní zákazky na pôvodný predmet zákazky použije verejný obstarávateľ postup opäť postup podľa zákona č. 343/2015 Z. z. o verejnom obstarávaní a o zmene a doplnení niektorých zákonov v znení neskorších predpisov (ďalej len „zákon“), s uplatnením § 66 ods. 7 druhej vety zákona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úlad so zákonom o verejnom obstarávaní:</w:t>
        <w:tab/>
        <w:tab/>
      </w:r>
      <w:r>
        <w:rPr>
          <w:rFonts w:cs="Arial Narrow" w:ascii="Arial Narrow" w:hAnsi="Arial Narrow"/>
          <w:b/>
        </w:rPr>
        <w:t>Ing. Milan Varg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odbor verejného obstarávania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60"/>
        <w:ind w:left="3600" w:firstLine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0"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gr. Ľubomír Kubička</w:t>
      </w:r>
      <w:r>
        <w:rPr>
          <w:rFonts w:cs="Arial Narrow" w:ascii="Arial Narrow" w:hAnsi="Arial Narrow"/>
        </w:rPr>
        <w:tab/>
        <w:tab/>
        <w:tab/>
        <w:tab/>
        <w:tab/>
        <w:t>riaditeľ odboru verejného obstarávania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</w:rPr>
        <w:t>Za vecného gestora:</w:t>
      </w:r>
      <w:r>
        <w:rPr>
          <w:rFonts w:cs="Arial Narrow" w:ascii="Arial Narrow" w:hAnsi="Arial Narrow"/>
          <w:b/>
          <w:color w:val="000000"/>
        </w:rPr>
        <w:t xml:space="preserve">                                            </w:t>
      </w:r>
      <w:r>
        <w:rPr>
          <w:rFonts w:cs="Arial Narrow" w:ascii="Arial Narrow" w:hAnsi="Arial Narrow"/>
          <w:color w:val="000000"/>
        </w:rPr>
        <w:t xml:space="preserve"> </w:t>
        <w:tab/>
        <w:tab/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Ing. Martina Hrnčiarová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>riaditeľka odboru hospodárskeho zabezpeč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851" w:footer="49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55:00Z</dcterms:created>
  <dc:creator>v</dc:creator>
  <dc:description/>
  <cp:keywords/>
  <dc:language>en-US</dc:language>
  <cp:lastModifiedBy>Milan Varga</cp:lastModifiedBy>
  <cp:lastPrinted>2021-07-22T11:39:00Z</cp:lastPrinted>
  <dcterms:modified xsi:type="dcterms:W3CDTF">2022-08-19T09:5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